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ину Сергію Славіновичу Пшеничному та громадянці Ганні Іванівні Величко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вул. Новоцегляна, 11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ину Сергію Славіновичу Пшеничному та громадянці Ганні Іванівні Величко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>Україна, Донецька область, Краматорський район, Дружківська міська територіальна громада, м. Дружківка, вул. Новоцегляна, 11</w:t>
      </w:r>
      <w:r>
        <w:rPr>
          <w:sz w:val="24"/>
          <w:szCs w:val="24"/>
          <w:lang w:val="uk-UA"/>
        </w:rPr>
        <w:t>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ину Сергію Славіновичу Пшеничному та громадянці Ганні Іванівні Величко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вул. Новоцегляна, 11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09:00Z</dcterms:created>
  <dc:creator>ispolkom_6</dc:creator>
  <dc:description/>
  <cp:keywords/>
  <dc:language>en-US</dc:language>
  <cp:lastModifiedBy>Пользователь</cp:lastModifiedBy>
  <cp:lastPrinted>2021-09-14T10:05:00Z</cp:lastPrinted>
  <dcterms:modified xsi:type="dcterms:W3CDTF">2021-12-02T17:09:00Z</dcterms:modified>
  <cp:revision>2</cp:revision>
  <dc:subject/>
  <dc:title/>
</cp:coreProperties>
</file>