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д о  п р о е к т у  р і ш е н н я  м і с ь к о ї  р а д 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надання згоди на передачу з балансу комунального підприємст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Комсервіс» Дружківської міської ради на баланс Дружківського міського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lang w:val="uk-UA"/>
        </w:rPr>
        <w:t>центру соціальних служб нежитлового приміщення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роект рішення «Про надання згоди на передачу з балансу комунального підприємства «Комсервіс» Дружківської міської ради на баланс Дружківського міського центру соціальних служб нежитлового приміщення» передбачає передачу нежитлового приміщення, площею 29,2 кв.м, розташованого за адресою: м. Дружківка, вул. Космонавтів, буд. 15 з балансу комунального підприємства «Комсервіс» Дружківської міської ради на баланс Дружківського міського центру соціальних служб» з метою облаштування господарського приміщення та санвузлів для відвідувачів та працівників спеціалізованої служби підтримки осіб, які постраждали від домашнього насильства та/або насильства за ознакою статі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/>
      </w:pPr>
      <w:r>
        <w:rPr>
          <w:lang w:val="uk-UA"/>
        </w:rPr>
        <w:t xml:space="preserve">Заступник начальника управління,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начальник відділу комунального господарст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управління житлового т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комунального господарства</w:t>
        <w:tab/>
        <w:tab/>
        <w:t xml:space="preserve">                                             Олексій КОВА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9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37:00Z</dcterms:created>
  <dc:creator>Reanimator Me User</dc:creator>
  <dc:description/>
  <cp:keywords/>
  <dc:language>en-US</dc:language>
  <cp:lastModifiedBy>Пользователь</cp:lastModifiedBy>
  <cp:lastPrinted>2021-11-08T10:14:00Z</cp:lastPrinted>
  <dcterms:modified xsi:type="dcterms:W3CDTF">2021-12-02T13:37:00Z</dcterms:modified>
  <cp:revision>2</cp:revision>
  <dc:subject/>
  <dc:title/>
</cp:coreProperties>
</file>