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е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 затвердження звіту про виконання бюдж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ківської міської територіальної громади за 9 місяців 2021 рок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>Міське фінансове управління</w:t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  <w:t xml:space="preserve">           т. 42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  <w:t>Начальник міського фінансового управлін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2021</w:t>
        <w:tab/>
        <w:t>Ірина ТРУШИНА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1 року</w:t>
        <w:tab/>
        <w:t>Антон МОЛІБОГ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Олег ПОЛЯКОВ</w:t>
      </w:r>
    </w:p>
    <w:p>
      <w:pPr>
        <w:pStyle w:val="Normal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</w:t>
      </w:r>
      <w:r>
        <w:rPr/>
        <w:t xml:space="preserve">постійної комісії з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питань економічного розвитку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планування бюджету та фінансів</w:t>
        <w:tab/>
        <w:t>Г</w:t>
      </w:r>
      <w:r>
        <w:rPr/>
        <w:t>алина НЕБОГАТІКОВА</w:t>
      </w:r>
    </w:p>
    <w:p>
      <w:pPr>
        <w:pStyle w:val="Normal"/>
        <w:jc w:val="both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  <w:t>Костянтин ХОРС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  <w:t xml:space="preserve">«___»_________2021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27:00Z</dcterms:created>
  <dc:creator>Анна Николаевна</dc:creator>
  <dc:description/>
  <cp:keywords/>
  <dc:language>en-US</dc:language>
  <cp:lastModifiedBy>Пользователь</cp:lastModifiedBy>
  <cp:lastPrinted>2021-10-21T15:13:00Z</cp:lastPrinted>
  <dcterms:modified xsi:type="dcterms:W3CDTF">2021-10-21T12:14:00Z</dcterms:modified>
  <cp:revision>7</cp:revision>
  <dc:subject/>
  <dc:title> </dc:title>
</cp:coreProperties>
</file>