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а № 5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ЕРШІ ВИБОРИ ДЕПУТАТІВ С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ЛЬСЬКИХ, СЕЛИЩНИХ, МІСЬКИХ РАД ТЕРИТОРІАЛЬНИХ ГРОМАД І ВІДПОВІДНИХ СІЛЬСКИХ, СЕЛИЩНИХ, МІСЬКИХ ГОЛІ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en-US" w:eastAsia="ru-RU"/>
              </w:rPr>
              <w:t>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ВІДОМЛЕННЯ</w:t>
            </w:r>
            <w:r>
              <w:rPr>
                <w:rStyle w:val="FootnoteAnchor"/>
                <w:rFonts w:eastAsia="Symbol" w:cs="Symbol" w:ascii="Symbol" w:hAnsi="Symbol"/>
                <w:b/>
                <w:sz w:val="24"/>
                <w:szCs w:val="24"/>
                <w:vertAlign w:val="superscript"/>
                <w:lang w:val="uk-UA" w:eastAsia="ru-RU"/>
              </w:rPr>
              <w:footnoteReference w:customMarkFollows="1" w:id="2"/>
              <w:t>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 черговість кандидатів у депутати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ружківської міської ради,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uk-UA" w:eastAsia="ru-RU"/>
              </w:rPr>
              <w:t>Донецька територіальна організація політичної партії «Європейська Солідарність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lang w:val="uk-UA" w:eastAsia="ru-RU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348"/>
        <w:gridCol w:w="1912"/>
        <w:gridCol w:w="1559"/>
        <w:gridCol w:w="1710"/>
        <w:gridCol w:w="13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footnoteReference w:customMarkFollows="1" w:id="3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Число, місяць, рік народження (дд.мм.ррр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footnoteReference w:customMarkFollows="1" w:id="4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lang w:val="uk-UA" w:eastAsia="ru-RU"/>
              </w:rPr>
              <w:footnoteReference w:customMarkFollows="1" w:id="5"/>
              <w:t></w:t>
            </w:r>
            <w:r>
              <w:rPr>
                <w:rFonts w:eastAsia="Symbol" w:cs="Symbol" w:ascii="Symbol" w:hAnsi="Symbol"/>
                <w:sz w:val="16"/>
                <w:szCs w:val="16"/>
                <w:lang w:val="uk-UA" w:eastAsia="ru-RU"/>
              </w:rPr>
              <w:t>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Дата визнання депутата обраним</w:t>
              <w:br/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val="uk-UA" w:eastAsia="ru-RU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ерший кандид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утненко Володимир Андр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.03.19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кодін Ігор Валер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8.06.19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зьменко Юрій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2.07.19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чаренко Надія Михай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.07.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араманец Олена Леонид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.02.19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стевко Микита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3.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воздик Павло Михайл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08.195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вбня Микола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10.19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зняк Світлана Микола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7.02.197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алінкін Василь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8.196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шенко Анжеліка Валентин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7.11.19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тущенко Микита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6.2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дер Василь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2.195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люшко Елена Насибуллин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.05.197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дієнко Сергій Василь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5.08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утус Дмитро Анатол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5.03.19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нік Рита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05.19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расько Сергій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7.10.19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енська Наталя Пав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.02.19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дер Тетяна Олександ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04.19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lang w:val="uk-UA" w:eastAsia="ru-RU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олова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Поворознюк Г.Б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екретар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Ривоненко М.М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ініціал імені та прізвищ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3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"08" листопада 2020 року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sz w:val="16"/>
          <w:szCs w:val="16"/>
          <w:lang w:eastAsia="uk-UA"/>
        </w:rPr>
        <w:t xml:space="preserve">про </w:t>
      </w:r>
      <w:r>
        <w:rPr>
          <w:b/>
          <w:sz w:val="16"/>
          <w:szCs w:val="16"/>
          <w:lang w:eastAsia="uk-UA"/>
        </w:rPr>
        <w:t>результати</w:t>
      </w:r>
      <w:r>
        <w:rPr>
          <w:sz w:val="16"/>
          <w:szCs w:val="16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К</w:t>
      </w:r>
      <w:r>
        <w:rPr>
          <w:rFonts w:cs="Times New Roman" w:ascii="Times New Roman" w:hAnsi="Times New Roman"/>
          <w:sz w:val="16"/>
          <w:szCs w:val="16"/>
          <w:lang w:val="uk-UA" w:eastAsia="uk-UA"/>
        </w:rPr>
        <w:t xml:space="preserve"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</w:t>
      </w:r>
      <w:r>
        <w:rPr>
          <w:rFonts w:cs="Times New Roman" w:ascii="Times New Roman" w:hAnsi="Times New Roman"/>
          <w:sz w:val="16"/>
          <w:szCs w:val="16"/>
          <w:lang w:eastAsia="uk-UA"/>
        </w:rPr>
        <w:t>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240" w:before="0" w:after="0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</w:t>
      </w:r>
      <w:r>
        <w:rPr>
          <w:rStyle w:val="FootnoteCharacters"/>
          <w:rFonts w:cs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>Відсоток</w:t>
      </w:r>
      <w:r>
        <w:rPr>
          <w:rStyle w:val="FootnoteCharacters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FootnoteCharacters"/>
          <w:sz w:val="16"/>
          <w:szCs w:val="16"/>
        </w:rPr>
        <w:t xml:space="preserve">При цьому відкидаються всі десяткові знаки, які стоять після цього розряду.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lang w:val="uk-UA"/>
    </w:rPr>
  </w:style>
  <w:style w:type="character" w:styleId="Style8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uk-UA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uk-U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Calibri" w:hAnsi="Calibri" w:eastAsia="Calibri" w:cs="Times New Roman"/>
      <w:lang w:val="uk-UA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uk-U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uk-U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0:03:00Z</dcterms:created>
  <dc:creator>User</dc:creator>
  <dc:description/>
  <cp:keywords/>
  <dc:language>en-US</dc:language>
  <cp:lastModifiedBy>User</cp:lastModifiedBy>
  <dcterms:modified xsi:type="dcterms:W3CDTF">2020-11-08T13:06:00Z</dcterms:modified>
  <cp:revision>7</cp:revision>
  <dc:subject/>
  <dc:title/>
</cp:coreProperties>
</file>