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 № 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ЕРШІ ВИБОРИ ДЕПУТАТІВ 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ЛЬСЬКИХ, СЕЛИЩНИХ, МІСЬКИХ РАД ТЕРИТОРІАЛЬНИХ ГРОМАД І ВІДПОВІДНИХ СІЛЬСКИХ, СЕЛИЩНИХ, МІСЬКИХ ГОЛІ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 w:eastAsia="ru-RU"/>
              </w:rPr>
              <w:t>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ВІДОМЛЕННЯ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szCs w:val="24"/>
                <w:vertAlign w:val="superscript"/>
                <w:lang w:val="uk-UA" w:eastAsia="ru-RU"/>
              </w:rPr>
              <w:footnoteReference w:customMarkFollows="1" w:id="2"/>
              <w:t>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 черговість кандидатів у депутати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ружківської міської ради,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>Донецька регіональна організація політичної партії «ОПОЗИЦІЙНА ПЛАТФОРМА-ЗА ЖИТТЯ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lang w:val="uk-UA" w:eastAsia="ru-RU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348"/>
        <w:gridCol w:w="1912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footnoteReference w:customMarkFollows="1" w:id="3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Число, місяць, рік народження (дд.мм.ррр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lang w:val="uk-UA" w:eastAsia="ru-RU"/>
              </w:rPr>
              <w:footnoteReference w:customMarkFollows="1" w:id="5"/>
              <w:t></w:t>
            </w:r>
            <w:r>
              <w:rPr>
                <w:rFonts w:eastAsia="Symbol" w:cs="Symbol" w:ascii="Symbol" w:hAnsi="Symbol"/>
                <w:sz w:val="16"/>
                <w:szCs w:val="16"/>
                <w:lang w:val="uk-UA" w:eastAsia="ru-RU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Дата визнання депутата обраним</w:t>
              <w:br/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val="uk-UA" w:eastAsia="ru-RU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ерший кандид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улік Тетяна Іван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3.19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хов Ігор Вячеслав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1.19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5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ндура Максим Ю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4.19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ікбегян Ашот Норік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3.09.194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Хорс Костянтин Борис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12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єлашенко Костянтин Григ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06.19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оренко Вадим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02.1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енко Жанна Ю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3.01.197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івоплясова Ірина Васи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05.19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дь Олег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5.19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а Юлія Васи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2.08.19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лева Тетяна Анатол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1.05.19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баньова Тетяна Вікто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11.19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6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ідгорний Віталій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5.19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тненко  Тетяна Георг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0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1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опригора Віталій Олекс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7.19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дник Людмила  Серг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0.19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ченко Сергій Анатол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8.05.19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б Ольга  Олександ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3.02.19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щотний Сергій Фед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10.195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зурчак Світла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9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агумьонний Максим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4.06.19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шенцов Олексій Ю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01.19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денко Сергій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04.196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7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цова Ольга Олександ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.01.19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Лугова Валенти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1.06.19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9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богатікова Галина Григо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02.19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іванов Анатолій Дмитр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7.01.19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7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илін Дмитро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05.19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йко Олександр Фед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08.197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ус Іри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.06.196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пухов Андрій О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07.1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ндар Андрій Олекс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09.19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тасов  Ігор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08.19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val="uk-UA"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ворознюк Г.Б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ивоненко М.М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ind w:left="283" w:firstLine="72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"08" листопада 2020 року</w:t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lang w:eastAsia="uk-UA"/>
        </w:rPr>
        <w:t xml:space="preserve">про </w:t>
      </w:r>
      <w:r>
        <w:rPr>
          <w:b/>
          <w:lang w:eastAsia="uk-UA"/>
        </w:rPr>
        <w:t>результати</w:t>
      </w:r>
      <w:r>
        <w:rPr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</w:t>
      </w:r>
      <w:r>
        <w:rPr>
          <w:rFonts w:cs="Times New Roman" w:ascii="Times New Roman" w:hAnsi="Times New Roman"/>
          <w:sz w:val="20"/>
          <w:szCs w:val="20"/>
          <w:lang w:eastAsia="uk-UA"/>
        </w:rPr>
        <w:t>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240" w:before="0" w:after="0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</w:t>
      </w:r>
      <w:r>
        <w:rPr>
          <w:rStyle w:val="FootnoteCharacters"/>
          <w:rFonts w:cs="Calibri"/>
          <w:szCs w:val="20"/>
        </w:rPr>
        <w:t xml:space="preserve"> </w:t>
      </w:r>
      <w:r>
        <w:rPr>
          <w:rFonts w:cs="Times New Roman" w:ascii="Times New Roman" w:hAnsi="Times New Roman"/>
          <w:spacing w:val="-4"/>
          <w:lang w:eastAsia="uk-UA"/>
        </w:rPr>
        <w:t>Відсоток</w:t>
      </w:r>
      <w:r>
        <w:rPr>
          <w:rStyle w:val="FootnoteCharacters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FootnoteCharacters"/>
          <w:szCs w:val="20"/>
        </w:rPr>
        <w:t xml:space="preserve">При цьому відкидаються всі десяткові знаки, які стоять після цього розряду.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uk-UA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uk-U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uk-U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Calibri" w:hAnsi="Calibri" w:eastAsia="Calibri" w:cs="Times New Roman"/>
      <w:lang w:val="uk-UA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uk-U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uk-U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49:00Z</dcterms:created>
  <dc:creator>User</dc:creator>
  <dc:description/>
  <cp:keywords/>
  <dc:language>en-US</dc:language>
  <cp:lastModifiedBy>User</cp:lastModifiedBy>
  <dcterms:modified xsi:type="dcterms:W3CDTF">2020-11-10T11:06:00Z</dcterms:modified>
  <cp:revision>8</cp:revision>
  <dc:subject/>
  <dc:title/>
</cp:coreProperties>
</file>