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 w:before="0" w:after="0"/>
        <w:ind w:left="114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до рішення конференції</w:t>
      </w:r>
    </w:p>
    <w:p>
      <w:pPr>
        <w:pStyle w:val="Normal"/>
        <w:spacing w:lineRule="auto" w:line="228" w:before="0" w:after="0"/>
        <w:ind w:left="11482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28" w:before="0" w:after="0"/>
        <w:ind w:left="11482" w:hanging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Донецької обласної організації політичної партії «ЗА МАЙБУТНЄ»</w:t>
      </w:r>
    </w:p>
    <w:p>
      <w:pPr>
        <w:pStyle w:val="Normal"/>
        <w:spacing w:lineRule="auto" w:line="228" w:before="0" w:after="0"/>
        <w:ind w:left="11482" w:hanging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28" w:before="0" w:after="0"/>
        <w:ind w:left="11482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ід "19" вересня 2020 року №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spacing w:lineRule="auto" w:line="228" w:before="0" w:after="0"/>
        <w:ind w:left="9356" w:hanging="0"/>
        <w:jc w:val="center"/>
        <w:rPr>
          <w:rFonts w:ascii="Times New Roman" w:hAnsi="Times New Roman" w:cs="Times New Roman"/>
          <w:b/>
          <w:b/>
          <w:i/>
          <w:i/>
          <w:sz w:val="6"/>
          <w:szCs w:val="24"/>
        </w:rPr>
      </w:pPr>
      <w:r>
        <w:rPr>
          <w:rFonts w:cs="Times New Roman" w:ascii="Times New Roman" w:hAnsi="Times New Roman"/>
          <w:b/>
          <w:i/>
          <w:sz w:val="6"/>
          <w:szCs w:val="24"/>
        </w:rPr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ерші вибори депутатів сільських, селищних, міських рад територіальних громад і відповідних сільських, селищних, міських голів </w:t>
      </w:r>
    </w:p>
    <w:p>
      <w:pPr>
        <w:pStyle w:val="Normal"/>
        <w:spacing w:lineRule="auto" w:line="228" w:before="0" w:after="0"/>
        <w:jc w:val="center"/>
        <w:rPr/>
      </w:pPr>
      <w:r>
        <w:rPr>
          <w:rFonts w:cs="Times New Roman" w:ascii="Times New Roman" w:hAnsi="Times New Roman"/>
          <w:sz w:val="24"/>
        </w:rPr>
        <w:t>25 жовтня 2020 року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жківська міська територіальна виборча комісія Краматорського району Донецької області</w:t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ЄДИНИЙ ВИБОРЧИЙ СПИСОК*</w:t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"/>
          <w:szCs w:val="12"/>
        </w:rPr>
      </w:pPr>
      <w:r>
        <w:rPr>
          <w:rFonts w:cs="Times New Roman" w:ascii="Times New Roman" w:hAnsi="Times New Roman"/>
          <w:b/>
          <w:sz w:val="2"/>
          <w:szCs w:val="12"/>
        </w:rPr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дидатів у депута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жківської міської ради Краматорського району Донецької області,</w:t>
      </w:r>
    </w:p>
    <w:p>
      <w:pPr>
        <w:pStyle w:val="Normal"/>
        <w:spacing w:lineRule="auto" w:line="228" w:before="0" w:after="0"/>
        <w:ind w:right="-1" w:hanging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Верховної Ради Автономної Республіки Крим, назва обласної, районної, районної в місті, міської, сільської, селищної ради (територіальних громад з кількістю виборців 10 тисяч і більше)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сунутих ДОНЕЦЬКОЮ ОБЛАСНОЮ ОРГАНІЗАЦІЄЮ ПОЛІТИЧНОЇ ПАРТІЇ «ЗА МАЙБУТНЄ»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назва місцевої організації політичної партії)</w:t>
      </w:r>
    </w:p>
    <w:p>
      <w:pPr>
        <w:pStyle w:val="Normal"/>
        <w:spacing w:lineRule="auto" w:line="228" w:before="0" w:after="0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в єдиному багатомандатному виборчому окрузі на Конференції цієї організації політичної партії, що відбулися 19 вересня 2020 року: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1134"/>
        <w:gridCol w:w="993"/>
        <w:gridCol w:w="850"/>
        <w:gridCol w:w="992"/>
        <w:gridCol w:w="1134"/>
        <w:gridCol w:w="1134"/>
        <w:gridCol w:w="1417"/>
        <w:gridCol w:w="1559"/>
        <w:gridCol w:w="1559"/>
        <w:gridCol w:w="1418"/>
        <w:gridCol w:w="1277"/>
      </w:tblGrid>
      <w:tr>
        <w:trPr>
          <w:trHeight w:val="99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рядковий номер кандидата в єдиному виборчому спис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Прізвище, власне ім’я </w:t>
              <w:br/>
              <w:t xml:space="preserve">(усі власні імена), </w:t>
              <w:br/>
              <w:t xml:space="preserve">по батькові </w:t>
              <w:br/>
              <w:t>(за наявності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исло,</w:t>
              <w:br/>
              <w:t>місяць, рік народження</w:t>
            </w:r>
          </w:p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чч.мм.рррр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ромадян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trike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сві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осада </w:t>
              <w:br/>
              <w:t>(занятт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Місце робо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ртійні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Адреса місця проживанн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Відомості про наявність чи відсутність</w:t>
            </w:r>
          </w:p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димості 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омості про наявність чи відсутність представницького манд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омер територіального виборчого округу, до якого віднесено кандидата**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Порядковий номер кандидата у відповідному </w:t>
            </w:r>
            <w:r>
              <w:rPr>
                <w:spacing w:val="-6"/>
                <w:sz w:val="16"/>
                <w:szCs w:val="16"/>
                <w:lang w:val="uk-UA"/>
              </w:rPr>
              <w:t>територіальному</w:t>
            </w:r>
            <w:r>
              <w:rPr>
                <w:sz w:val="16"/>
                <w:szCs w:val="16"/>
                <w:lang w:val="uk-UA"/>
              </w:rPr>
              <w:t xml:space="preserve"> виборчому списку</w:t>
            </w:r>
            <w:r>
              <w:rPr>
                <w:sz w:val="18"/>
                <w:szCs w:val="18"/>
                <w:lang w:val="uk-UA"/>
              </w:rPr>
              <w:t>****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ru-RU"/>
              </w:rPr>
              <w:t>Кудрявцев Олексій Анатол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.03.19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ромадянин Украї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еред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ізична особа - підриємец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ізична особа - підриємец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езпартій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4206 Донецька область, Краматорський район, місто Дружківка, вул. Енгельса, буд. 87 кв.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димість відсут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ставницький мандат відсутні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рший кандида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рший кандида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равченко Сергій Анатол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.10.19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ромадянин Украї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имчасово не працю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имчасово не працю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езпартій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4206 Донецька область, Краматорський район, місто Дружківка, вул. Авиацийна, буд.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димість відсут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ставницький мандат відсутні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єпка  Тетяна Олександр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.06.1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омадя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нк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краї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ель зарубіжної літерату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рський НВ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партій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170     Донецька обл, Краматорськ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ий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район, м. Дружківка, с. Торське,  вул. Ювілейна, 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димість відсут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ставницький мандат відсутні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зьонних Олена Павл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.01.19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омадян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к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Украї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ед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ель початкових клас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рський НВ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партій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170 Донецька обл, Краматорськ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й район,с. Торське вул. Молодіжна, буд. 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димість відсут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ставницький мандат відсутні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ртиненко Наталія Миколаї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09.19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омадян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к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Украї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ель української м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рський НВ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партій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207 Донецька обл, Краматорськ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й район, м. Дружківка вул. Космонавтів, буд. 52, кв. 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димість відсут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ставницький мандат відсутні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Сардіна </w:t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Надія </w:t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ригор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9.10.19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ромадянка Украї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еред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нсіоне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нсіоне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езпартій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4206 Донецька область, Краматорський район, місто Дружківка, вул. Космонавтів, буд. 5 кв. 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димість відсут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ставницький мандат відсутні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рітченко Тетяна Іван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.03.19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ромадянка Украї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екрет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офіївська сільська 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езпартій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4397  Донецька область, Краматорський район, м. Дружківка, с. Софіївка, вул. Центральна, , буд. 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димість відсут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ставницький мандат відсутні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Шевченко Тетяна Віктор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.07.19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ромадянка Украї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ілов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орська сільська 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езпартій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5170 Донецька область, Краматорський район, м. Дружківка, с. Торське, вул. Молодіжна , буд. 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димість відсут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ставницький мандат відсутні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етогуров Денис Олександ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.06.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ромадянин Украї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имчасово не працю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имчасово не працю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езпартій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4207 Донецька область, Краматорський район, місто Дружківка, вул. Солідарності, буд. 55 кв. 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димість відсут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ставницький мандат відсутні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рошниченко  Максим Анатол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.09.19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омадянин Украї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ізична особа - підприємец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ізична особа - підприємец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партій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206    Донецька обл, Краматорський район, м. Дружківка.  вул. Енгельса, буд. 98 квю 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димість відсут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ставницький мандат відсутні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ацька Тетяна Олег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.11.1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омадян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к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Украї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ель матема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рський НВ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партій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293 Донецька обл, Краматорськ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й район, смт. Олексієво-Дружківка вул. Седова, буд. 5, кв. 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димість відсут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ставницький мандат відсутні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тнік Наталія Віктор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.05.19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омадян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к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краї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едня спеціаль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хователь дошкільної груп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рський НВ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партій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170 Донецька обл, Краматорськ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й район,  с. Торське вул. Ювілейна, буд. 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димість відсут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ставницький мандат відсутні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мошенко Єлизавета Володимир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.09.19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омадян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к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Украї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ель початкових клас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рський НВ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партій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207    Донецька обл, Краматорськ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й район,м. Дружківка вул. Космонавтів, буд. 36, кв.3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димість відсут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ставницький мандат відсутні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заренко Володимир Леонід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.12.19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ромадянин Украї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еред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имчасово не працю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имчасово не працю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езпартій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4205 Донецька область, Краматорський район, місто Дружківка, вул. Харківська, буд. 4 кв.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димість відсут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ставницький мандат відсутні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шнаренко Сергій Олександ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10.19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омадянин Украї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ед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атор котель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рський НВ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партій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170 Донецька обл, Краматорськ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й район, м. Дружківка.  с. Торське вул. Молодіжна, буд. 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димість відсут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ставницький мандат відсутні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ігунова Тамара Іван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.09.19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омадян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к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Украї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ед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ель початкових клас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рський НВ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партій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207 Донецька обл, Краматорськ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й район, м. Дружківка вул. Енгельса,буд.  82а, буд. 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димість відсут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ставницький мандат відсутні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лійник Олександр Олександ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.02.19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омадянин Украї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Державний інспектор з охорони навколишнього прородного середовищ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ідділ державного екологічного нагляду природних ресурсів Північного регіону Донецької обла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езпартій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4300 Донецька обл.,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раматорський район, м.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Краматорськ, вул. Дніпровська, буд.2, кв. 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димість відсут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ставницький мандат відсутні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16"/>
          <w:lang w:eastAsia="ru-RU"/>
        </w:rPr>
      </w:pPr>
      <w:r>
        <w:rPr>
          <w:rFonts w:cs="Times New Roman" w:ascii="Times New Roman" w:hAnsi="Times New Roman"/>
          <w:sz w:val="2"/>
          <w:szCs w:val="16"/>
          <w:lang w:eastAsia="ru-RU"/>
        </w:rPr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26"/>
        <w:gridCol w:w="1842"/>
        <w:gridCol w:w="1985"/>
        <w:gridCol w:w="709"/>
        <w:gridCol w:w="4252"/>
      </w:tblGrid>
      <w:tr>
        <w:trPr>
          <w:trHeight w:val="350" w:hRule="atLeast"/>
        </w:trPr>
        <w:tc>
          <w:tcPr>
            <w:tcW w:w="63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  <w:t>Голова Донецької Обласної Організації ПОЛІТИЧНОЇ ПАРТІЇ «ЗА МАЙБУТНЄ»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  <w:t>Д.В.Лубінець</w:t>
            </w:r>
          </w:p>
        </w:tc>
      </w:tr>
      <w:tr>
        <w:trPr>
          <w:trHeight w:val="312" w:hRule="atLeast"/>
        </w:trPr>
        <w:tc>
          <w:tcPr>
            <w:tcW w:w="634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зва посади керівника місцевої організації політичної партії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різвище та ініціали)</w:t>
            </w:r>
          </w:p>
        </w:tc>
      </w:tr>
    </w:tbl>
    <w:p>
      <w:pPr>
        <w:pStyle w:val="TextBodyIndent"/>
        <w:ind w:left="720"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14"/>
          <w:szCs w:val="24"/>
        </w:rPr>
        <w:t xml:space="preserve">    </w:t>
      </w:r>
    </w:p>
    <w:p>
      <w:pPr>
        <w:pStyle w:val="TextBodyIndent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737" w:right="567" w:gutter="0" w:header="0" w:top="397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FILENAM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input.doc</w:t>
    </w:r>
    <w:r>
      <w:rPr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120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12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hanging="0"/>
                            <w:jc w:val="left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6.7pt;mso-wrap-distance-left:0pt;mso-wrap-distance-right:0pt;mso-wrap-distance-top:0pt;mso-wrap-distance-bottom:0pt;margin-top:0.05pt;mso-position-vertical-relative:text;margin-left:38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ind w:hanging="0"/>
                      <w:jc w:val="left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</w:rPr>
  </w:style>
  <w:style w:type="character" w:styleId="1">
    <w:name w:val="Обычный1"/>
    <w:qFormat/>
    <w:rPr>
      <w:rFonts w:ascii="Times New Roman" w:hAnsi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сноски Знак"/>
    <w:qFormat/>
    <w:rPr>
      <w:rFonts w:ascii="Calibri" w:hAnsi="Calibri" w:eastAsia="Calibri" w:cs="Calibri"/>
      <w:szCs w:val="22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Style19">
    <w:name w:val="Назва постанови"/>
    <w:basedOn w:val="Normal"/>
    <w:qFormat/>
    <w:pPr>
      <w:ind w:hanging="0"/>
      <w:jc w:val="center"/>
    </w:pPr>
    <w:rPr>
      <w:b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20">
    <w:name w:val="Текст примечания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1">
    <w:name w:val="Нумерованный список"/>
    <w:basedOn w:val="Normal"/>
    <w:qFormat/>
    <w:pPr>
      <w:ind w:hanging="0"/>
    </w:pPr>
    <w:rPr/>
  </w:style>
  <w:style w:type="paragraph" w:styleId="Style22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4:57:00Z</dcterms:created>
  <dc:creator>ШЕВик</dc:creator>
  <dc:description/>
  <cp:keywords/>
  <dc:language>en-US</dc:language>
  <cp:lastModifiedBy>user</cp:lastModifiedBy>
  <cp:lastPrinted>2020-09-24T19:30:00Z</cp:lastPrinted>
  <dcterms:modified xsi:type="dcterms:W3CDTF">2020-09-24T16:43:00Z</dcterms:modified>
  <cp:revision>14</cp:revision>
  <dc:subject/>
  <dc:title/>
</cp:coreProperties>
</file>