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нецької обласної організації політичної партії «ЗА МАЙБУТНЄ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"19" вересня 2020 року 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ші вибори депутатів сільських, селищних, міських рад територіальних громад і відповідних сільських, селищних, міських голів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</w:rPr>
        <w:t>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 Краматорського району Донецької області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унутих ДОНЕЦЬКОЮ ОБЛАСНОЮ ОРГАНІЗАЦІЄЮ ПОЛІТИЧНОЇ ПАРТІЇ «ЗА МАЙБУТНЄ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и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вересня 2020 ро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вченко Серг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10.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6 Донецька область, Краматорський район, місто Дружківка, вул. Авиацийна, буд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єпка  Тетя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6.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зарубіжної літ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    Донецька обл, Краматорський район, м. Дружківка, с. Торське,  вул. Ювілейна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аренко Володимир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5 Донецька область, Краматорський район, місто Дружківка, вул. Харківська, буд. 4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ьонних Оле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1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ий район, с. Торське вул. Молодіжна, бу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иненко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9.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української м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7 Донецька обл, Краматорськй район, м. Дружківка вул. Космонавтів, буд. 52, кв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олова Донецької Обласної організації ПОЛІТИЧНОЇ ПАРТІЇ «ЗА МАЙБУТНЄ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-6345" w:right="-903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Д.В.Лубінець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нецької обласної організації політичної партії «ЗА МАЙБУТНЄ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"19" вересня 2020 року 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ші вибори депутатів сільських, селищних, міських рад територіальних громад і відповідних сільських, селищних, міських голів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</w:rPr>
        <w:t>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 Краматорського району Донецької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унутих ДОНЕЦЬКОЮ ОБЛАСНОЮ ОРГАНІЗАЦІЄЮ ПОЛІТИЧНОЇ ПАРТІЇ «ЗА МАЙБУТНЄ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и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вересня 2020 ро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</w:t>
              <w:br/>
              <w:t>місяць, рік народження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ар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10.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іон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іон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206 Донецька область, Краматорський район, місто Дружківка, вул. Космонавтів, буд. 5 кв.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рітченко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3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кре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іїв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97  Донецька область, Краматорський район, м. Дружківка, с. Софіївка, вул. Центральна, , буд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шниченко  Максим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9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6    Донецька обл, Краматорський район, м. Дружківка.  вул. Енгельса, буд. 98 квю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ченко Тетя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07.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іл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70 Донецька область, Краматорський район, м. Дружківка, с. Торське, вул. Молодіжна , бу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шнаренко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коте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ий район, м. Дружківка.  с. Торське вул. Молодіжна, буд.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ацька Тетян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1.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93 Донецька обл, Краматорський район, смт. Олексієво-Дружківка вул. Седова, буд. 5, кв.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лова Донецької Обласної організації ПОЛІТИЧНОЇ ПАРТІЇ «ЗА МАЙБУТНЄ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-6345" w:right="-903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Д.В.Лубінець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нецької обласної організації політичної партії «ЗА МАЙБУТНЄ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"19" вересня 2020 року 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ші вибори депутатів сільських, селищних, міських рад територіальних громад і відповідних сільських, селищних, міських голів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</w:rPr>
        <w:t>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 Краматорського району Донецької області</w:t>
      </w:r>
    </w:p>
    <w:p>
      <w:pPr>
        <w:pStyle w:val="Normal"/>
        <w:spacing w:lineRule="auto" w:line="228" w:before="0" w:after="0"/>
        <w:ind w:left="1063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унутих ДОНЕЦЬКОЮ ОБЛАСНОЮ ОРГАНІЗАЦІЄЮ ПОЛІТИЧНОЇ ПАРТІЇ «ЗА МАЙБУТНЄ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ериторіальному виборчому окрузі №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ії цієї організації політичної партії, що відбули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 вересня 2020 ро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</w:t>
              <w:br/>
              <w:t>місяць, рік народження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trike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Хетогуров Денис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06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207 Донецька область, Краматорський район, місто Дружківка, вул. Солідарності, буд. 55 кв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ошенко Єлизавет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9.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4207    Донецька обл, Краматорський район,м. Дружківка вул. Космонавтів, буд. 36, кв.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гунова Тамар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9.1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7 Донецька обл, Краматорський район, м. Дружківка вул. Енгельса,буд.  82а, бу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нік Наталія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.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хователь дошкільної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ий район,  с. Торське вул. Ювілейна, буд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ійник Олександ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02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ржавний інспектор з охорони навколишнього прородного середовищ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діл державного екологічного нагляду природних ресурсів Північного регіону Донец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00 Донецька обл.. місто Краматорськ, вул. Дніпровська, буд.2, кв.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лова Донецької Обласної організації ПОЛІТИЧНОЇ ПАРТІЇ «ЗА МАЙБУТНЄ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ind w:left="-6345" w:right="-903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Д.В.Лубінець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6:42:00Z</dcterms:created>
  <dc:creator>ШЕВик</dc:creator>
  <dc:description/>
  <cp:keywords/>
  <dc:language>en-US</dc:language>
  <cp:lastModifiedBy>user</cp:lastModifiedBy>
  <cp:lastPrinted>2020-09-24T19:46:00Z</cp:lastPrinted>
  <dcterms:modified xsi:type="dcterms:W3CDTF">2020-09-24T16:46:00Z</dcterms:modified>
  <cp:revision>4</cp:revision>
  <dc:subject/>
  <dc:title/>
</cp:coreProperties>
</file>