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даток до рішення 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токолу) І етапу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гальних зборів (Конференції) Донецької регіональної організації Політичної партії «ОПОЗИЦІЙНА ПЛАТФОРМА-ЗА ЖИТТЯ»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15 вересня 2020 року № </w:t>
      </w:r>
      <w:r>
        <w:rPr>
          <w:rFonts w:cs="Times New Roman" w:ascii="Times New Roman" w:hAnsi="Times New Roman"/>
          <w:sz w:val="24"/>
          <w:szCs w:val="24"/>
        </w:rPr>
        <w:t>01/1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ші вибори депутатів сільських, селищних, міських рад територіальних громад і відповідних сільських, селищних, міських голів 25 жовтня 2020 року</w:t>
        </w:r>
      </w:hyperlink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Дружківська міська територіальна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виборча комісія Краматорського району </w:t>
      </w:r>
    </w:p>
    <w:p>
      <w:pPr>
        <w:pStyle w:val="Normal"/>
        <w:tabs>
          <w:tab w:val="clear" w:pos="720"/>
          <w:tab w:val="left" w:pos="10801" w:leader="none"/>
        </w:tabs>
        <w:spacing w:lineRule="auto" w:line="228" w:before="0" w:after="0"/>
        <w:jc w:val="right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  <w:t>Донецької області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ИТОРІАЛЬНИЙ ВИБОРЧИЙ СПИСОК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кандидатів у депутати Дружківської міської ради Краматорського району Донецької області, висунутих Донецькою регіональною організацією Політичної партії «ОПОЗИЦІЙНА ПЛАТФОРМА-ЗА ЖИТТЯ» </w:t>
      </w:r>
      <w:r>
        <w:rPr>
          <w:rFonts w:cs="Times New Roman" w:ascii="Times New Roman" w:hAnsi="Times New Roman"/>
          <w:sz w:val="24"/>
          <w:szCs w:val="24"/>
        </w:rPr>
        <w:t xml:space="preserve">у територіальному виборчому окрузі № 3 на І етапі </w:t>
      </w:r>
      <w:r>
        <w:rPr>
          <w:rFonts w:cs="Times New Roman" w:ascii="Times New Roman" w:hAnsi="Times New Roman"/>
          <w:sz w:val="26"/>
          <w:szCs w:val="26"/>
        </w:rPr>
        <w:t xml:space="preserve">Загальних зборів (Конференції) </w:t>
      </w:r>
      <w:r>
        <w:rPr>
          <w:rFonts w:cs="Times New Roman" w:ascii="Times New Roman" w:hAnsi="Times New Roman"/>
          <w:sz w:val="24"/>
          <w:szCs w:val="24"/>
        </w:rPr>
        <w:t xml:space="preserve"> цієї організації політичної партії, що відбулися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5 вересня 2020 року: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</w:t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271"/>
        <w:gridCol w:w="1126"/>
        <w:gridCol w:w="1180"/>
        <w:gridCol w:w="994"/>
        <w:gridCol w:w="1309"/>
        <w:gridCol w:w="2150"/>
        <w:gridCol w:w="1357"/>
        <w:gridCol w:w="1596"/>
        <w:gridCol w:w="983"/>
        <w:gridCol w:w="1686"/>
      </w:tblGrid>
      <w:tr>
        <w:trPr>
          <w:trHeight w:val="176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рядковий номер кандидата в територіальному виборчому списку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Прізвище, 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Число,</w:t>
              <w:br/>
              <w:t>місяць, рік народження</w:t>
              <w:br/>
              <w:t>(чч.мм.рррр.)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ромадянство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Освіта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сада (заняття)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Місце роботи 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артійність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Адреса місця проживання 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ідомості про наявність чи відсутність</w:t>
              <w:br/>
              <w:t xml:space="preserve">судимості 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ідомості про наявність чи відсутність представницького мандата</w:t>
            </w:r>
          </w:p>
        </w:tc>
      </w:tr>
      <w:tr>
        <w:trPr>
          <w:trHeight w:val="1350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Ковилін Дмитро Вікторович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1.05.19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ромадянин Україн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ищ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Заступник директора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Комунальне підприємство «Комсервіс» Дружківської міської рад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Член ПОЛІТИЧНОЇ ПАРТІЇ       «ОПОЗИЦІЙНА ПЛАТФОРМА-ЗА ЖИТТЯ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4200 Донецька область, Краматорський район, м. Дружківка, вул. Космонавтів, буд. 22, кв. 2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удимість відсутня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депутат Дружківської міської ради Краматорського району Донецької області</w:t>
            </w:r>
          </w:p>
        </w:tc>
      </w:tr>
      <w:tr>
        <w:trPr>
          <w:trHeight w:val="1125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Шейко Олександр Федорович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5.08.19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ромадянин Україн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ищ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Фізична особа- підприємець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Фізична особа- підприємець Шейко О.Ф.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Член ПОЛІТИЧНОЇ ПАРТІЇ       «ОПОЗИЦІЙНА ПЛАТФОРМА-ЗА ЖИТТЯ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4200  Донецька область, Краматорський район, м. Дружківка, вул. Соборна, буд. 11, кв. 5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удимість відсутня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редставницький мандат відсутній</w:t>
            </w:r>
          </w:p>
        </w:tc>
      </w:tr>
      <w:tr>
        <w:trPr>
          <w:trHeight w:val="1575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Руденко Сергій Миколайович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4.04.19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ромадянин Україн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ищ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Директор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Дружківське комунальне автотранспортне підприємство 052805 Дружківської міської рад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Член ПОЛІТИЧНОЇ ПАРТІЇ       «ОПОЗИЦІЙНА ПЛАТФОРМА-ЗА ЖИТТЯ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4200 Донецька область, Краматорський район, м. Дружківка,  вул. Енгельса Ф., буд. 100, кв. 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удимість відсутня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депутат Дружківської міської ради Краматорського району Донецької області</w:t>
            </w:r>
          </w:p>
        </w:tc>
      </w:tr>
      <w:tr>
        <w:trPr>
          <w:trHeight w:val="1350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Небогатікова Галина Григорівн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4.02.19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ромадянка Україн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ищ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Начальник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Упраління соціального захисту населення Дружківської міської рад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безпартій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5105 Донецька область, Краматорський район, м.Костянтинівка, вул. 13 розстріляних, буд. 61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удимість відсутня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депутат Дружківської міської ради Краматорського району Донецької області</w:t>
            </w:r>
          </w:p>
        </w:tc>
      </w:tr>
      <w:tr>
        <w:trPr>
          <w:trHeight w:val="1800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рус Ірина Миколаївн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0.06.19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ромадянка Україн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ищ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Заступник директора з НВР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Дружківська загальноосвітня школа І-ІІІ ступенів №17 Дружківської міської ради Донецької області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Член ПОЛІТИЧНОЇ ПАРТІЇ       «ОПОЗИЦІЙНА ПЛАТФОРМА-ЗА ЖИТТЯ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4200 Донецька область,                                         Краматорський район, м. Дружківка, вул. Козацька,                                      буд. 70, кв. 2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удимість відсутня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депутат Дружківської міської ради Краматорського району Донецької області</w:t>
            </w:r>
          </w:p>
        </w:tc>
      </w:tr>
      <w:tr>
        <w:trPr>
          <w:trHeight w:val="1575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Корпухов Андрій Олександрович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6.07.19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ромадянин Україн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ищ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Інженер - проектувальник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риватне підприємство «СПЕК-7»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Член ПОЛІТИЧНОЇ ПАРТІЇ       «ОПОЗИЦІЙНА ПЛАТФОРМА-ЗА ЖИТТЯ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4200 Донецька область, Краматорський район, м. Дружківка, вул.Тихого О., буд. 7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удимість відсутня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редставницький мандат відсутній</w:t>
            </w:r>
          </w:p>
        </w:tc>
      </w:tr>
      <w:tr>
        <w:trPr>
          <w:trHeight w:val="1575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Лугова Валентина Миколаївн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1.06.19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ромадянка Україн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ищ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Директор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Дружківська міська гімназія «Інтелект»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Член ПОЛІТИЧНОЇ ПАРТІЇ       «ОПОЗИЦІЙНА ПЛАТФОРМА-ЗА ЖИТТЯ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4200 Донецька область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Краматорський район,  м. Дружківка, вул. Космонавтів, буд. 28, кв. 3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удимість відсутня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депутат Дружківської міської ради Краматорського району Донецької області</w:t>
            </w:r>
          </w:p>
        </w:tc>
      </w:tr>
      <w:tr>
        <w:trPr>
          <w:trHeight w:val="2250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Ченцова Ольга Олександрівн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0.01.19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ромадянка Україн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ищ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Директор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Територіальний центр соціального обслуговування (надання соціальних послуг) м. Дружківка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Член ПОЛІТИЧНОЇ ПАРТІЇ       «ОПОЗИЦІЙНА ПЛАТФОРМА-ЗА ЖИТТЯ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4200 Донецька обл., Краматорський район, м. Дружківка,  вул. Космонавтів, буд. 63, кв. 8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удимість відсутня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депутат Дружківської міської ради Краматорського району Донецької області</w:t>
            </w:r>
          </w:p>
        </w:tc>
      </w:tr>
      <w:tr>
        <w:trPr>
          <w:trHeight w:val="1350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еліванов Анатолій Дмитрійович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7.01.19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ромадянин Україн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ищ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олова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ервинна Профспілкова Організація «Дружківського машинобудівного заводу»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Член ПОЛІТИЧНОЇ ПАРТІЇ       «ОПОЗИЦІЙНА ПЛАТФОРМА-ЗА ЖИТТЯ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4200 Донецька область, Краматорський район, м. Дружківка, вул. Космонавтів, буд. 51, кв. 11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удимість відсутня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депутат Дружківської міської ради Краматорського району Донецької області</w:t>
            </w:r>
          </w:p>
        </w:tc>
      </w:tr>
      <w:tr>
        <w:trPr>
          <w:trHeight w:val="1575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Бондар Андрій Олексійович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8.09.19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ромадянин Україн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ищ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Директор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хідний центр комплексної реабілітації для осіб з інвалідністю Дружківської міської рад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Член ПОЛІТИЧНОЇ ПАРТІЇ       «ОПОЗИЦІЙНА ПЛАТФОРМА-ЗА ЖИТТЯ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4200 Донецька область, Краматорський район, м. Дружківка, вул. Космонавтів, буд. 57, кв. 6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удимість відсутня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редставницького мандата не має</w:t>
            </w:r>
          </w:p>
        </w:tc>
      </w:tr>
      <w:tr>
        <w:trPr>
          <w:trHeight w:val="1125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Мітасов  Ігор Вікторович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5.08.19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ромадянин Україн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ищ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Начальник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Дружківська міська державна лікарня ветеринарної медицин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Член ПОЛІТИЧНОЇ ПАРТІЇ       «ОПОЗИЦІЙНА ПЛАТФОРМА-ЗА ЖИТТЯ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4200 Донецька область, Краматорський район, м. Дружківка, вул. Семашка, буд. 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удимість відсутня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редставницький мандат відсутні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vertAlign w:val="superscript"/>
          <w:lang w:eastAsia="ru-RU"/>
        </w:rPr>
      </w:pPr>
      <w:r>
        <w:rPr>
          <w:rFonts w:cs="Times New Roman" w:ascii="Times New Roman" w:hAnsi="Times New Roman"/>
          <w:sz w:val="2"/>
          <w:szCs w:val="16"/>
          <w:vertAlign w:val="superscript"/>
          <w:lang w:eastAsia="ru-RU"/>
        </w:rPr>
      </w:r>
    </w:p>
    <w:tbl>
      <w:tblPr>
        <w:tblW w:w="13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08"/>
        <w:gridCol w:w="1235"/>
        <w:gridCol w:w="2876"/>
        <w:gridCol w:w="2547"/>
      </w:tblGrid>
      <w:tr>
        <w:trPr/>
        <w:tc>
          <w:tcPr>
            <w:tcW w:w="4678" w:type="dxa"/>
            <w:tcBorders/>
          </w:tcPr>
          <w:p>
            <w:pPr>
              <w:pStyle w:val="Style25"/>
              <w:rPr/>
            </w:pPr>
            <w:r>
              <w:rPr>
                <w:rStyle w:val="Style19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Голова</w:t>
            </w:r>
          </w:p>
          <w:p>
            <w:pPr>
              <w:pStyle w:val="Style25"/>
              <w:rPr/>
            </w:pPr>
            <w:r>
              <w:rPr>
                <w:rStyle w:val="Style19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Донецької регіональної </w:t>
            </w:r>
          </w:p>
          <w:p>
            <w:pPr>
              <w:pStyle w:val="Style25"/>
              <w:rPr/>
            </w:pPr>
            <w:r>
              <w:rPr>
                <w:rStyle w:val="Style19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організації Політичної партії </w:t>
            </w:r>
          </w:p>
          <w:p>
            <w:pPr>
              <w:pStyle w:val="Style25"/>
              <w:rPr/>
            </w:pPr>
            <w:r>
              <w:rPr>
                <w:rStyle w:val="Style19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"ОПОЗИЦІЙНА ПЛАТФОРМА - ЗА ЖИТТЯ"</w:t>
            </w:r>
          </w:p>
        </w:tc>
        <w:tc>
          <w:tcPr>
            <w:tcW w:w="2408" w:type="dxa"/>
            <w:tcBorders/>
          </w:tcPr>
          <w:p>
            <w:pPr>
              <w:pStyle w:val="Style25"/>
              <w:snapToGrid w:val="false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35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ind w:left="175" w:hanging="175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76" w:type="dxa"/>
            <w:tcBorders/>
          </w:tcPr>
          <w:p>
            <w:pPr>
              <w:pStyle w:val="Style25"/>
              <w:snapToGrid w:val="false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47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5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5"/>
              <w:ind w:left="502" w:hanging="0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5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tyle19"/>
                <w:rFonts w:eastAsia="Times New Roman"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rStyle w:val="Style19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.Ю. Королевськ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5"/>
              <w:snapToGrid w:val="false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08" w:type="dxa"/>
            <w:tcBorders/>
          </w:tcPr>
          <w:p>
            <w:pPr>
              <w:pStyle w:val="Style25"/>
              <w:snapToGrid w:val="false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Style19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(підпис)</w:t>
            </w:r>
          </w:p>
        </w:tc>
        <w:tc>
          <w:tcPr>
            <w:tcW w:w="2876" w:type="dxa"/>
            <w:tcBorders/>
          </w:tcPr>
          <w:p>
            <w:pPr>
              <w:pStyle w:val="Style25"/>
              <w:snapToGrid w:val="false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Style19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(прізвище та ініціали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5"/>
              <w:snapToGrid w:val="false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08" w:type="dxa"/>
            <w:tcBorders/>
          </w:tcPr>
          <w:p>
            <w:pPr>
              <w:pStyle w:val="Style25"/>
              <w:rPr/>
            </w:pPr>
            <w:r>
              <w:rPr>
                <w:rStyle w:val="Style19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МП</w:t>
            </w:r>
          </w:p>
        </w:tc>
        <w:tc>
          <w:tcPr>
            <w:tcW w:w="1235" w:type="dxa"/>
            <w:tcBorders/>
          </w:tcPr>
          <w:p>
            <w:pPr>
              <w:pStyle w:val="Style25"/>
              <w:snapToGrid w:val="false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76" w:type="dxa"/>
            <w:tcBorders/>
          </w:tcPr>
          <w:p>
            <w:pPr>
              <w:pStyle w:val="Style25"/>
              <w:snapToGrid w:val="false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47" w:type="dxa"/>
            <w:tcBorders/>
          </w:tcPr>
          <w:p>
            <w:pPr>
              <w:pStyle w:val="Style25"/>
              <w:snapToGrid w:val="false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25"/>
        <w:rPr>
          <w:rStyle w:val="Style19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25"/>
        <w:rPr/>
      </w:pPr>
      <w:r>
        <w:rPr>
          <w:rStyle w:val="Style19"/>
          <w:rFonts w:cs="Times New Roman" w:ascii="Times New Roman" w:hAnsi="Times New Roman"/>
          <w:i w:val="false"/>
          <w:color w:val="000000"/>
        </w:rPr>
        <w:t>15 вересня 2020 року</w:t>
      </w:r>
    </w:p>
    <w:sectPr>
      <w:footerReference w:type="default" r:id="rId3"/>
      <w:type w:val="nextPage"/>
      <w:pgSz w:orient="landscape" w:w="16838" w:h="11906"/>
      <w:pgMar w:left="737" w:right="567" w:gutter="0" w:header="0" w:top="39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Calibri" w:hAnsi="Calibri" w:eastAsia="Calibri" w:cs="Calibri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tyle19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20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2">
    <w:name w:val="Нумерованный список"/>
    <w:basedOn w:val="Normal"/>
    <w:qFormat/>
    <w:pPr>
      <w:ind w:hanging="0"/>
    </w:pPr>
    <w:rPr/>
  </w:style>
  <w:style w:type="paragraph" w:styleId="Style23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t.cvk.gov.ua/acts/pro-pershi-vibori-deputativ-silskih-selishhnih-miskih-rad-teritorialnih-gromad-i-vidpovidnih-silskih-selishhnih-miskih-goliv-25-zhovtnya-2020-roku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45:00Z</dcterms:created>
  <dc:creator>Машбюро ПОЧТА</dc:creator>
  <dc:description/>
  <cp:keywords/>
  <dc:language>en-US</dc:language>
  <cp:lastModifiedBy>User</cp:lastModifiedBy>
  <cp:lastPrinted>2020-09-19T14:40:00Z</cp:lastPrinted>
  <dcterms:modified xsi:type="dcterms:W3CDTF">2020-09-19T11:42:00Z</dcterms:modified>
  <cp:revision>26</cp:revision>
  <dc:subject/>
  <dc:title>Вик</dc:title>
</cp:coreProperties>
</file>