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даток до рішення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у) І етапу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льних зборів (Конференції) Донецької регіональної організації Політичної партії «ОПОЗИЦІЙНА ПЛАТФОРМА-ЗА ЖИТТЯ»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15 вересня 2020 року № </w:t>
      </w:r>
      <w:r>
        <w:rPr>
          <w:rFonts w:cs="Times New Roman" w:ascii="Times New Roman" w:hAnsi="Times New Roman"/>
          <w:sz w:val="24"/>
          <w:szCs w:val="24"/>
        </w:rPr>
        <w:t>01/1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ші вибори депутатів сільських, селищних, міських рад територіальних громад і відповідних сільських, селищних, міських голів 25 жовтня 2020 року</w:t>
        </w:r>
      </w:hyperlink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Дружківська міська територіальна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иборча комісія Краматорського району </w:t>
      </w:r>
    </w:p>
    <w:p>
      <w:pPr>
        <w:pStyle w:val="Normal"/>
        <w:tabs>
          <w:tab w:val="clear" w:pos="720"/>
          <w:tab w:val="left" w:pos="10801" w:leader="none"/>
        </w:tabs>
        <w:spacing w:lineRule="auto" w:line="228" w:before="0" w:after="0"/>
        <w:jc w:val="right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>Донецької області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кандидатів у депутати Дружківської міської ради Краматорського району Донецької області, висунутих Донецькою регіональною організацією Політичної партії «ОПОЗИЦІЙНА ПЛАТФОРМА-ЗА ЖИТТЯ» </w:t>
      </w: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2 на І етапі </w:t>
      </w:r>
      <w:r>
        <w:rPr>
          <w:rFonts w:cs="Times New Roman" w:ascii="Times New Roman" w:hAnsi="Times New Roman"/>
          <w:sz w:val="26"/>
          <w:szCs w:val="26"/>
        </w:rPr>
        <w:t xml:space="preserve">Загальних зборів (Конференції) </w:t>
      </w:r>
      <w:r>
        <w:rPr>
          <w:rFonts w:cs="Times New Roman" w:ascii="Times New Roman" w:hAnsi="Times New Roman"/>
          <w:sz w:val="24"/>
          <w:szCs w:val="24"/>
        </w:rPr>
        <w:t xml:space="preserve"> цієї організації політичної партії, що відбули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 вересня 2020 року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43"/>
        <w:gridCol w:w="1126"/>
        <w:gridCol w:w="1212"/>
        <w:gridCol w:w="1033"/>
        <w:gridCol w:w="1153"/>
        <w:gridCol w:w="2074"/>
        <w:gridCol w:w="1404"/>
        <w:gridCol w:w="1715"/>
        <w:gridCol w:w="987"/>
        <w:gridCol w:w="1706"/>
      </w:tblGrid>
      <w:tr>
        <w:trPr>
          <w:trHeight w:val="1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рядковий номер кандидата в територіальному виборчому списк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исло,</w:t>
              <w:br/>
              <w:t>місяць, рік народження</w:t>
              <w:br/>
              <w:t>(чч.мм.рррр.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світ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сада (заняття)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Місце роботи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ртійність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Адреса місця проживання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омості про наявність чи відсутність</w:t>
              <w:br/>
              <w:t xml:space="preserve">судимості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11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ідгорний Віталій Вікто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.05.19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Фізична особа -підприємець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Фізична особа –підприємець Підгорний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Паризької Комуни, буд. 75, кв. 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8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ещотний Сергій Федо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1.10.195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ний лікар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мунальне некомерційне підприємство «Дружківська міська лікарня №2» Дружківської міської рад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Космонавтів, буд. 42, кв. 1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рбаньова Тетяна Вікторі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9.11.19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Директор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ідприємство електричних мереж зовнішнього освітлювання «Міськсвітло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Енгельса Ф., буд. 102, кв. 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8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утненко  Тетяна Георгії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6.10.1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Лікар-невропатолог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мунальне некомерційне підприємство «Центральна Міська Клінична Лікарня» Дружківської міської рад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Лугова, буд. 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57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гумьонний Максим Микола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4.06.19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ТОВ «Донагроспецпродукт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93 Донецька область, Краматорський район, м. Дружківка, смт. Олексієво - Дружківка, вул. Тихого О., буд. 1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57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Мазурчак Світлана Миколаї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.09.1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клад дошкільної освіти ясла - садок №3  «Колобок» Дружківської міської рад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93 Донецька область, Краматорський район, м. Дружківка, смт. Олексієво - Дружківка, вул. Юності, буд. 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депутат  Олексієво - Дружківської селищної ради Краматорського району Донецької області          </w:t>
            </w:r>
          </w:p>
        </w:tc>
      </w:tr>
      <w:tr>
        <w:trPr>
          <w:trHeight w:val="11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шенцов Олексій Юрі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1.01.19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офесійно - технічн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Фізична особа -підприємець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Фізична особа –підприєм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шенцов О.Ю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Кошового О., буд. 4, кв. 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ченко Сергій Анатолі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8.05.198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онецький обласний центр фізичного здоров’я населення «Спорт для всіх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раматорський район,  м. Дружківка, вул. Волгоградська, буд. 3, кв. 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ідопригора Віталій Олексі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.07.19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енсіонер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енсіоне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Харківська, буд. 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Ладник                                   Людмила                                   Сергії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6.10.196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чальник відділу - головний державний соціальний інспектор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правління соціального захисту населення Дружківської міської рад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                                        Краматорський район, м. Дружківка, вул. Авіаційна,                                      буд. 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ого мандата не має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уб Ольга  Олександрі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3.02.19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клад дошкільної освіти № 22 «Журавлик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8, Донецька область, Краматорський район,  с. Кіндратівка, вул. Зарічна, буд. 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sz w:val="2"/>
          <w:szCs w:val="16"/>
          <w:vertAlign w:val="superscript"/>
          <w:lang w:eastAsia="ru-RU"/>
        </w:rPr>
      </w:r>
    </w:p>
    <w:tbl>
      <w:tblPr>
        <w:tblW w:w="13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08"/>
        <w:gridCol w:w="1235"/>
        <w:gridCol w:w="2876"/>
        <w:gridCol w:w="2547"/>
      </w:tblGrid>
      <w:tr>
        <w:trPr/>
        <w:tc>
          <w:tcPr>
            <w:tcW w:w="4678" w:type="dxa"/>
            <w:tcBorders/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лова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Донецької регіональної 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організації Політичної партії 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"ОПОЗИЦІЙНА ПЛАТФОРМА - ЗА ЖИТТЯ"</w:t>
            </w:r>
          </w:p>
        </w:tc>
        <w:tc>
          <w:tcPr>
            <w:tcW w:w="240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ind w:left="175" w:hanging="17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ind w:left="502" w:hanging="0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.Ю. Королевськ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(підпис)</w:t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(прізвище та ініціали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/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235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5"/>
        <w:rPr>
          <w:rStyle w:val="Style19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25"/>
        <w:rPr/>
      </w:pPr>
      <w:r>
        <w:rPr>
          <w:rStyle w:val="Style19"/>
          <w:rFonts w:cs="Times New Roman" w:ascii="Times New Roman" w:hAnsi="Times New Roman"/>
          <w:i w:val="false"/>
          <w:color w:val="000000"/>
        </w:rPr>
        <w:t>15 вересня 2020 року</w:t>
      </w:r>
    </w:p>
    <w:sectPr>
      <w:footerReference w:type="default" r:id="rId3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>
      <w:ind w:hanging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t.cvk.gov.ua/acts/pro-pershi-vibori-deputativ-silskih-selishhnih-miskih-rad-teritorialnih-gromad-i-vidpovidnih-silskih-selishhnih-miskih-goliv-25-zhovtnya-2020-roku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5:00Z</dcterms:created>
  <dc:creator>Машбюро ПОЧТА</dc:creator>
  <dc:description/>
  <cp:keywords/>
  <dc:language>en-US</dc:language>
  <cp:lastModifiedBy>User</cp:lastModifiedBy>
  <cp:lastPrinted>2020-09-19T14:36:00Z</cp:lastPrinted>
  <dcterms:modified xsi:type="dcterms:W3CDTF">2020-09-19T11:37:00Z</dcterms:modified>
  <cp:revision>27</cp:revision>
  <dc:subject/>
  <dc:title>Вик</dc:title>
</cp:coreProperties>
</file>