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даток до рішення 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у) І етапу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альних зборів (Конференції) Донецької регіональної організації Політичної партії «ОПОЗИЦІЙНА ПЛАТФОРМА-ЗА ЖИТТЯ»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15 вересня 2020 року № </w:t>
      </w:r>
      <w:r>
        <w:rPr>
          <w:rFonts w:cs="Times New Roman" w:ascii="Times New Roman" w:hAnsi="Times New Roman"/>
          <w:sz w:val="24"/>
          <w:szCs w:val="24"/>
        </w:rPr>
        <w:t>01/1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ші вибори депутатів сільських, селищних, міських рад територіальних громад і відповідних сільських, селищних, міських голів 25 жовтня 2020 року</w:t>
        </w:r>
      </w:hyperlink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Дружківська міська територіальна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виборча комісія Краматорського району </w:t>
      </w:r>
    </w:p>
    <w:p>
      <w:pPr>
        <w:pStyle w:val="Normal"/>
        <w:tabs>
          <w:tab w:val="clear" w:pos="720"/>
          <w:tab w:val="left" w:pos="10801" w:leader="none"/>
        </w:tabs>
        <w:spacing w:lineRule="auto" w:line="228" w:before="0" w:after="0"/>
        <w:jc w:val="right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  <w:t>Донецької області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ИТОРІАЛЬНИЙ ВИБОРЧИЙ СПИСОК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кандидатів у депутати Дружківської міської ради Краматорського району Донецької області, висунутих Донецькою регіональною організацією Політичної партії «ОПОЗИЦІЙНА ПЛАТФОРМА-ЗА ЖИТТЯ» </w:t>
      </w:r>
      <w:r>
        <w:rPr>
          <w:rFonts w:cs="Times New Roman" w:ascii="Times New Roman" w:hAnsi="Times New Roman"/>
          <w:sz w:val="24"/>
          <w:szCs w:val="24"/>
        </w:rPr>
        <w:t xml:space="preserve">у територіальному виборчому окрузі № 1 на І етапі </w:t>
      </w:r>
      <w:r>
        <w:rPr>
          <w:rFonts w:cs="Times New Roman" w:ascii="Times New Roman" w:hAnsi="Times New Roman"/>
          <w:sz w:val="26"/>
          <w:szCs w:val="26"/>
        </w:rPr>
        <w:t xml:space="preserve">Загальних зборів (Конференції) </w:t>
      </w:r>
      <w:r>
        <w:rPr>
          <w:rFonts w:cs="Times New Roman" w:ascii="Times New Roman" w:hAnsi="Times New Roman"/>
          <w:sz w:val="24"/>
          <w:szCs w:val="24"/>
        </w:rPr>
        <w:t xml:space="preserve"> цієї організації політичної партії, що відбулися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5 вересня 2020 року: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9"/>
        <w:gridCol w:w="1126"/>
        <w:gridCol w:w="1178"/>
        <w:gridCol w:w="876"/>
        <w:gridCol w:w="1297"/>
        <w:gridCol w:w="2223"/>
        <w:gridCol w:w="1354"/>
        <w:gridCol w:w="1587"/>
        <w:gridCol w:w="983"/>
        <w:gridCol w:w="1568"/>
      </w:tblGrid>
      <w:tr>
        <w:trPr>
          <w:trHeight w:val="16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рядковий номер кандидата в територіальному виборчому списку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Прізвище, 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Число,</w:t>
              <w:br/>
              <w:t>місяць, рік народження</w:t>
              <w:br/>
              <w:t>(чч.мм.рррр.)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ство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Освіта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сада (заняття)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Місце роботи 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артійність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Адреса місця проживання 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ідомості про наявність чи відсутність</w:t>
              <w:br/>
              <w:t xml:space="preserve">судимості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ідомості про наявність чи відсутність представницького мандата</w:t>
            </w:r>
          </w:p>
        </w:tc>
      </w:tr>
      <w:tr>
        <w:trPr>
          <w:trHeight w:val="135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Бандура  Максим Юрійович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6.04.198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ин Україн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щ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оловний лікар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Комунальне некомерційне підприємство Дружківська міська клінічна лікарня № 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Член ПОЛІТИЧНОЇ ПАРТІЇ       «ОПОЗИЦІЙНА ПЛАТФОРМА-ЗА ЖИТТЯ»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4200 Донецька область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Краматорський район,  м. Дружківка,  вул. Соборна, буд. 20, кв. 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епутат Дружківської міської ради Краматорського району Донецької області</w:t>
            </w:r>
          </w:p>
        </w:tc>
      </w:tr>
      <w:tr>
        <w:trPr>
          <w:trHeight w:val="112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Хорс              Костянтин Борисович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8.12.19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ин Україн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щ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Керівник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Краматорська міська прокуратур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Безпартійний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4307 Донецька область, Краматорський район, м. Краматорськ, вул. Шкадінова, буд. 52, кв. 1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редставницький мандат відсутній</w:t>
            </w:r>
          </w:p>
        </w:tc>
      </w:tr>
      <w:tr>
        <w:trPr>
          <w:trHeight w:val="135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Шехов Ігор Вячеславович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6.01.196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ин Україн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щ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Начальник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Комунальне підприємство «Спектр» Дружківської міської рад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Член ПОЛІТИЧНОЇ ПАРТІЇ       «ОПОЗИЦІЙНА ПЛАТФОРМА-ЗА ЖИТТЯ»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4200 Донецька область,                                         Краматорський район, м. Дружківка, вул. Добролюбова, буд. 3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епутат Дружківської міської ради Краматорського району Донецької області</w:t>
            </w:r>
          </w:p>
        </w:tc>
      </w:tr>
      <w:tr>
        <w:trPr>
          <w:trHeight w:val="157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асиленко Жанна Юріївн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3.01.197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ка Україн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щ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оловний спеціаліст з питань виховної роботи та позашкільної освіти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ідділ освіти Дружківської міської рад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Безпартійна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4200 Донецька область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Краматорський район,  м. Дружківка, вул. Калинова, буд 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редставницький мандат відсутній</w:t>
            </w:r>
          </w:p>
        </w:tc>
      </w:tr>
      <w:tr>
        <w:trPr>
          <w:trHeight w:val="202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івоплясова Ірина Василівн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4.03.196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ка Україн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щ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Начальник 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ідділ містобудування та архітектури виконавчого комітету Дружківської міської рад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Член ПОЛІТИЧНОЇ ПАРТІЇ       «ОПОЗИЦІЙНА ПЛАТФОРМА-ЗА ЖИТТЯ»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4200 Донецька область, Краматорський район, м. Дружківка, вул. Петліна, буд. 7, кв. 17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епутат Дружківської міської ради Краматорського району Донецької області</w:t>
            </w:r>
          </w:p>
        </w:tc>
      </w:tr>
      <w:tr>
        <w:trPr>
          <w:trHeight w:val="202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Кедь  Олег Володимирович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9.05.197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ин Україн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щ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оловний інженер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робнича одиниця Обласного комунального підприємства «Донецьктеплокомуненерго» «Дружківкатепломережа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Член Політичної Партії «ОПОЗИЦІЙНА ПЛАТФОРМА-ЗА ЖИТТЯ»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4200 Донецька область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Краматорський район,  м. Дружківка,  вул. Козацька, буд. 76А, кв. 6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редставницького мандата не має</w:t>
            </w:r>
          </w:p>
        </w:tc>
      </w:tr>
      <w:tr>
        <w:trPr>
          <w:trHeight w:val="135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Мелікбегян Ашот Норікович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3.09.194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ин Україн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щ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иректор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Товариство з обмеженою відповідальністю «Прогрес» у м. Дружківк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Член ПОЛІТИЧНОЇ ПАРТІЇ       «ОПОЗИЦІЙНА ПЛАТФОРМА-ЗА ЖИТТЯ»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4307 Донецька область, Краматорський район, м. Краматорськ, вул. Загорська, буд. 5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епутат Дружківської міської ради Краматорського району Донецької області</w:t>
            </w:r>
          </w:p>
        </w:tc>
      </w:tr>
      <w:tr>
        <w:trPr>
          <w:trHeight w:val="18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Федоренко Вадим Миколайович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8.02.197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ин Україн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щ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оловний лікар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Комунальне некомерційне підприємство «Центральна міська клінічна лікарня» Дружківської міської рад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Член ПОЛІТИЧНОЇ ПАРТІЇ       «ОПОЗИЦІЙНА ПЛАТФОРМА-ЗА ЖИТТЯ»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4200 Донецька область,                                         Краматорський район, м. Дружківка, вул. Космонавтів,                                      буд. 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редставницького мандата не має</w:t>
            </w:r>
          </w:p>
        </w:tc>
      </w:tr>
      <w:tr>
        <w:trPr>
          <w:trHeight w:val="112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Борисова Юлія Василівн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2.08.199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ка Україн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щ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олова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ська організація «Союз молоді «Вперед - у майбутнє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Безпартійна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4200, Донецька область, Краматорський район, м. Дружківка, вул. Космонавтів, буд. 51, кв. 24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редставницький мандат відсутній</w:t>
            </w:r>
          </w:p>
        </w:tc>
      </w:tr>
      <w:tr>
        <w:trPr>
          <w:trHeight w:val="135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Івлева Тетяна Анатоліївн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1.05.196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ка Україн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Загально-середн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Завідувач 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Куртівський сільський клуб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Безпартійна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5188 Донецька область, Краматорський район, с. Куртівка, вул. Центральна, буд. 4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редставницького мандата  не має</w:t>
            </w:r>
          </w:p>
        </w:tc>
      </w:tr>
      <w:tr>
        <w:trPr>
          <w:trHeight w:val="202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Бєлашенко Костянтин Григорович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8.06.195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ин Україн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щ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кладач спец               дисциплін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ружківський житлово-комунальний фаховий коледж Донбаської національної академії будівництва і архітектур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Член ПОЛІТИЧНОЇ ПАРТІЇ       «ОПОЗИЦІЙНА ПЛАТФОРМА-ЗА ЖИТТЯ»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4200 Донецька область, Краматорський район, м. Дружківка, вул. Одеська,  буд. 3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епутат Дружківської міської ради Краматорського району Донецької області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vertAlign w:val="superscript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vertAlign w:val="superscript"/>
          <w:lang w:val="ru-RU" w:eastAsia="ru-RU"/>
        </w:rPr>
      </w:r>
    </w:p>
    <w:tbl>
      <w:tblPr>
        <w:tblW w:w="16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08"/>
        <w:gridCol w:w="1235"/>
        <w:gridCol w:w="2876"/>
        <w:gridCol w:w="2547"/>
        <w:gridCol w:w="2547"/>
      </w:tblGrid>
      <w:tr>
        <w:trPr/>
        <w:tc>
          <w:tcPr>
            <w:tcW w:w="4678" w:type="dxa"/>
            <w:tcBorders/>
          </w:tcPr>
          <w:p>
            <w:pPr>
              <w:pStyle w:val="Style25"/>
              <w:rPr/>
            </w:pPr>
            <w:r>
              <w:rPr>
                <w:rStyle w:val="Style1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Голова</w:t>
            </w:r>
          </w:p>
          <w:p>
            <w:pPr>
              <w:pStyle w:val="Style25"/>
              <w:rPr/>
            </w:pPr>
            <w:r>
              <w:rPr>
                <w:rStyle w:val="Style1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Донецької регіональної </w:t>
            </w:r>
          </w:p>
          <w:p>
            <w:pPr>
              <w:pStyle w:val="Style25"/>
              <w:rPr/>
            </w:pPr>
            <w:r>
              <w:rPr>
                <w:rStyle w:val="Style1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організації Політичної партії </w:t>
            </w:r>
          </w:p>
          <w:p>
            <w:pPr>
              <w:pStyle w:val="Style25"/>
              <w:rPr/>
            </w:pPr>
            <w:r>
              <w:rPr>
                <w:rStyle w:val="Style1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"ОПОЗИЦІЙНА ПЛАТФОРМА - ЗА ЖИТТЯ"</w:t>
            </w:r>
          </w:p>
        </w:tc>
        <w:tc>
          <w:tcPr>
            <w:tcW w:w="2408" w:type="dxa"/>
            <w:tcBorders/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35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ind w:left="175" w:hanging="175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76" w:type="dxa"/>
            <w:tcBorders/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47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5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5"/>
              <w:ind w:left="502" w:hanging="0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5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yle19"/>
                <w:rFonts w:eastAsia="Times New Roman"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rStyle w:val="Style1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.Ю. Королевська</w:t>
            </w:r>
          </w:p>
        </w:tc>
        <w:tc>
          <w:tcPr>
            <w:tcW w:w="2547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08" w:type="dxa"/>
            <w:tcBorders/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Style1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(підпис)</w:t>
            </w:r>
          </w:p>
        </w:tc>
        <w:tc>
          <w:tcPr>
            <w:tcW w:w="2876" w:type="dxa"/>
            <w:tcBorders/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Style1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(прізвище та ініціали)</w:t>
            </w:r>
          </w:p>
        </w:tc>
        <w:tc>
          <w:tcPr>
            <w:tcW w:w="2547" w:type="dxa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08" w:type="dxa"/>
            <w:tcBorders/>
          </w:tcPr>
          <w:p>
            <w:pPr>
              <w:pStyle w:val="Style25"/>
              <w:rPr/>
            </w:pPr>
            <w:r>
              <w:rPr>
                <w:rStyle w:val="Style1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МП</w:t>
            </w:r>
          </w:p>
        </w:tc>
        <w:tc>
          <w:tcPr>
            <w:tcW w:w="1235" w:type="dxa"/>
            <w:tcBorders/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76" w:type="dxa"/>
            <w:tcBorders/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47" w:type="dxa"/>
            <w:tcBorders/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47" w:type="dxa"/>
            <w:tcBorders/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25"/>
        <w:rPr>
          <w:rStyle w:val="Style19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25"/>
        <w:rPr/>
      </w:pPr>
      <w:r>
        <w:rPr>
          <w:rStyle w:val="Style19"/>
          <w:rFonts w:cs="Times New Roman" w:ascii="Times New Roman" w:hAnsi="Times New Roman"/>
          <w:i w:val="false"/>
          <w:color w:val="000000"/>
        </w:rPr>
        <w:t>15 вересня 2020 року</w:t>
      </w:r>
    </w:p>
    <w:sectPr>
      <w:footerReference w:type="default" r:id="rId3"/>
      <w:type w:val="nextPage"/>
      <w:pgSz w:orient="landscape" w:w="16838" w:h="11906"/>
      <w:pgMar w:left="737" w:right="567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tyle19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20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2">
    <w:name w:val="Нумерованный список"/>
    <w:basedOn w:val="Normal"/>
    <w:qFormat/>
    <w:pPr>
      <w:ind w:hanging="0"/>
    </w:pPr>
    <w:rPr/>
  </w:style>
  <w:style w:type="paragraph" w:styleId="Style23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t.cvk.gov.ua/acts/pro-pershi-vibori-deputativ-silskih-selishhnih-miskih-rad-teritorialnih-gromad-i-vidpovidnih-silskih-selishhnih-miskih-goliv-25-zhovtnya-2020-roku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45:00Z</dcterms:created>
  <dc:creator>Машбюро ПОЧТА</dc:creator>
  <dc:description/>
  <cp:keywords/>
  <dc:language>en-US</dc:language>
  <cp:lastModifiedBy>User</cp:lastModifiedBy>
  <cp:lastPrinted>2020-09-19T14:33:00Z</cp:lastPrinted>
  <dcterms:modified xsi:type="dcterms:W3CDTF">2020-09-19T11:34:00Z</dcterms:modified>
  <cp:revision>23</cp:revision>
  <dc:subject/>
  <dc:title>Вик</dc:title>
</cp:coreProperties>
</file>