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110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left="110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left="1105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Додаток до рішення Конференції</w:t>
      </w:r>
    </w:p>
    <w:p>
      <w:pPr>
        <w:pStyle w:val="Normal"/>
        <w:spacing w:lineRule="auto" w:line="240" w:before="0" w:after="0"/>
        <w:ind w:left="11057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Донецької обласної організації </w:t>
      </w:r>
    </w:p>
    <w:p>
      <w:pPr>
        <w:pStyle w:val="Normal"/>
        <w:spacing w:lineRule="auto" w:line="240" w:before="0" w:after="0"/>
        <w:ind w:left="11057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літичної партії «НАШ КРАЙ»</w:t>
      </w:r>
    </w:p>
    <w:p>
      <w:pPr>
        <w:pStyle w:val="Normal"/>
        <w:spacing w:lineRule="auto" w:line="240" w:before="0" w:after="0"/>
        <w:ind w:left="114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21 вересн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 року 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240" w:before="0" w:after="0"/>
        <w:ind w:left="114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4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4"/>
          <w:szCs w:val="24"/>
        </w:rPr>
      </w:pPr>
      <w:r>
        <w:rPr>
          <w:rFonts w:cs="Times New Roman" w:ascii="Times New Roman" w:hAnsi="Times New Roman"/>
          <w:b/>
          <w:i/>
          <w:sz w:val="4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RobotoRegular;Times New Roman" w:hAnsi="RobotoRegular;Times New Roman" w:eastAsia="Times New Roman" w:cs="RobotoRegular;Times New Roman"/>
          <w:b/>
          <w:b/>
          <w:sz w:val="24"/>
          <w:szCs w:val="24"/>
          <w:lang w:eastAsia="ru-RU"/>
        </w:rPr>
      </w:pPr>
      <w:r>
        <w:rPr>
          <w:rFonts w:eastAsia="Times New Roman" w:cs="RobotoRegular;Times New Roman" w:ascii="RobotoRegular;Times New Roman" w:hAnsi="RobotoRegular;Times New Roman"/>
          <w:b/>
          <w:sz w:val="24"/>
          <w:szCs w:val="24"/>
          <w:lang w:eastAsia="ru-RU"/>
        </w:rPr>
        <w:t xml:space="preserve">Перші вибори депутатів сільських, селищних, міських рад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RobotoRegular;Times New Roman" w:ascii="RobotoRegular;Times New Roman" w:hAnsi="RobotoRegular;Times New Roman"/>
          <w:b/>
          <w:sz w:val="24"/>
          <w:szCs w:val="24"/>
          <w:lang w:eastAsia="ru-RU"/>
        </w:rPr>
        <w:t>територіальних громад і відповідних сільських, селищних, міських голів 25 жовтня 2020 р.</w:t>
      </w: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091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ружківська міська територіальна виборча комісія Краматорського </w:t>
      </w:r>
    </w:p>
    <w:p>
      <w:pPr>
        <w:pStyle w:val="Normal"/>
        <w:keepNext w:val="true"/>
        <w:spacing w:lineRule="auto" w:line="240" w:before="0" w:after="0"/>
        <w:ind w:left="1091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у Донецької області</w:t>
      </w:r>
    </w:p>
    <w:p>
      <w:pPr>
        <w:pStyle w:val="Normal"/>
        <w:tabs>
          <w:tab w:val="clear" w:pos="708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ЄДИНИЙ ВИБОРЧИЙ СПИСОК</w:t>
      </w:r>
    </w:p>
    <w:p>
      <w:pPr>
        <w:pStyle w:val="Normal"/>
        <w:tabs>
          <w:tab w:val="clear" w:pos="708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12"/>
        </w:rPr>
      </w:pPr>
      <w:r>
        <w:rPr>
          <w:rFonts w:cs="Times New Roman" w:ascii="Times New Roman" w:hAnsi="Times New Roman"/>
          <w:b/>
          <w:sz w:val="2"/>
          <w:szCs w:val="12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ів у депут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жківської міської ради Краматорського району Донецької області, висунутих Донецькою обласною організацією політичної партії «НАШ КРАЙ» в єдиному багатомандатному виборчому окрузі на Конференції цієї організації політичної партії, що відбулася 21 вересня 2020 року</w:t>
      </w:r>
      <w:r>
        <w:rPr>
          <w:rFonts w:cs="Times New Roman" w:ascii="Times New Roman" w:hAnsi="Times New Roman"/>
          <w:spacing w:val="-8"/>
          <w:sz w:val="24"/>
          <w:szCs w:val="24"/>
        </w:rPr>
        <w:t>: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992"/>
        <w:gridCol w:w="992"/>
        <w:gridCol w:w="851"/>
        <w:gridCol w:w="1134"/>
        <w:gridCol w:w="141"/>
        <w:gridCol w:w="426"/>
        <w:gridCol w:w="992"/>
        <w:gridCol w:w="850"/>
        <w:gridCol w:w="1985"/>
        <w:gridCol w:w="142"/>
        <w:gridCol w:w="567"/>
        <w:gridCol w:w="425"/>
        <w:gridCol w:w="1417"/>
        <w:gridCol w:w="1276"/>
        <w:gridCol w:w="1134"/>
        <w:gridCol w:w="73"/>
      </w:tblGrid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ind w:left="-142" w:right="-10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рядковий номер кандидата в єдиному виборчому спи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ind w:left="-113" w:right="-10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ізвище, 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ind w:left="-101" w:right="-10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,</w:t>
              <w:br/>
              <w:t>місяць, рік народження</w:t>
            </w:r>
          </w:p>
          <w:p>
            <w:pPr>
              <w:pStyle w:val="24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ч.мм.ррр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ромадя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ind w:left="-108" w:right="-108" w:hanging="0"/>
              <w:jc w:val="center"/>
              <w:rPr>
                <w:strike/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сада </w:t>
              <w:br/>
              <w:t>(занятт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ісце робо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ind w:left="-108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тійні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дреса місця проживанн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омості про наявність чи відсутність</w:t>
            </w:r>
          </w:p>
          <w:p>
            <w:pPr>
              <w:pStyle w:val="24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ості 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омості про наявність чи відсутність представницького ман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ind w:left="-111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 територіального виборчого округу, до якого віднесено кандидата***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орядковий номер кандидата у відповідному </w:t>
            </w:r>
            <w:r>
              <w:rPr>
                <w:spacing w:val="-6"/>
                <w:sz w:val="16"/>
                <w:szCs w:val="16"/>
                <w:lang w:val="uk-UA"/>
              </w:rPr>
              <w:t>територіальному</w:t>
            </w:r>
            <w:r>
              <w:rPr>
                <w:sz w:val="16"/>
                <w:szCs w:val="16"/>
                <w:lang w:val="uk-UA"/>
              </w:rPr>
              <w:t xml:space="preserve"> виборчому списку</w:t>
            </w:r>
            <w:r>
              <w:rPr>
                <w:sz w:val="18"/>
                <w:szCs w:val="18"/>
                <w:lang w:val="uk-UA"/>
              </w:rPr>
              <w:t>****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хеєва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лена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6.09.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громадян</w:t>
            </w:r>
            <w:r>
              <w:rPr>
                <w:color w:val="000000"/>
                <w:sz w:val="16"/>
                <w:szCs w:val="16"/>
                <w:lang w:val="ru-RU"/>
              </w:rPr>
              <w:t>ка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педаго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ужківська гімназія «Інтелект» Дружківської міської ради Донецької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лен політичної партії «НАШ КРАЙ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Дорошенка, буд. 44,</w:t>
            </w:r>
          </w:p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мт Райське, м. Дружківка, Краматорський район, Донецька обла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ший кандидат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ший кандидат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азебник Світлана Анатол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10.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громадян</w:t>
            </w:r>
            <w:r>
              <w:rPr>
                <w:color w:val="000000"/>
                <w:sz w:val="16"/>
                <w:szCs w:val="16"/>
                <w:lang w:val="ru-RU"/>
              </w:rPr>
              <w:t>ка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чальник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освіти Дружківської 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запартій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Космонавтів, буд. 5, кв. 46, м. Дружківка, Краматорський район, Донецька обла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рашненко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лодимир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кола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.07.1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ректо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тячо-юнацька спортивна ш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лен політичної партії «НАШ КРАЙ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Петліна, буд. 7, кв. 87, м. Дружківка, Краматорський район, Донецька обла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Шевченко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ариса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лодими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.01.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ректо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ужківська загальноосвітня школа І-ІІІ ступенів № 1 Дружківської міської ради Донецької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лен політичної партії «НАШ КРАЙ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Машинобудівників, буд. 58, кв. 55, м. Дружківка, Краматорський район, Донецька обла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чарян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ндухт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маяк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5.09.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ректо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ЛП Кочар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лен політичної партії «НАШ КРАЙ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Л.Іскри, буд. 14,</w:t>
            </w:r>
          </w:p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Дружківка, Краматорський район, Донецька обла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Грідчина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таля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атол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.02.1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ступник директо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ужківський міський центр зайнят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запартій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uk-UA"/>
              </w:rPr>
              <w:t>вул. Козацька, буд. 76-а, кв. 27, м. Дружківка, Краматорський район, Донецька обла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ба Максим Воло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.12.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ступник начальник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економіки, інвестиційно-інноваційного розвитку та енергоменеджменту виконавчого комітету Дружківської 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запартійн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Козацька, буд. 74, кв. 88, м. Дружківка, Краматорський район, Донецька обла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ваницька Ганна Борис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.06.1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чальник відділ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конавчий комітет Дружківської 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запартій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Чернигівська, буд. 55, кв. 1, м. Дружківка, Краматорський район, Донецька обла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усенко Сергій О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.01.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чальник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земельних ресурсів виконавчого комітету Дружківської 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запартійн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Космонавтів, буд. 53, кв. 77, м. Дружківка, Краматорський район, Донецька обла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хтіна Марина Вікто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05.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ловний бухгалте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омунальне підприємство «</w:t>
            </w:r>
            <w:r>
              <w:rPr>
                <w:sz w:val="16"/>
                <w:szCs w:val="16"/>
                <w:lang w:val="ru-RU"/>
              </w:rPr>
              <w:t>Спектр</w:t>
            </w:r>
            <w:r>
              <w:rPr>
                <w:sz w:val="16"/>
                <w:szCs w:val="16"/>
                <w:lang w:val="uk-UA"/>
              </w:rPr>
              <w:t>» Дружківської 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запартій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Космонавтів, буд. 1, кв. 89, м. Дружківка, Краматорський райо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діонов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лег Воло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01.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ректо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е підприємство «Комсервіс» Дружківської 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запартійн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Солідарності, буд. 49, кв. 24, м. Дружківка, Краматорський район, Донецька обла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льохіна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на 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Євген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.11.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ректо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а установа «Інклюзивно-ресурсний центр» Дружківської міської ради Донецької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запартій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Козацька, буд. 56, кв. 36,</w:t>
            </w:r>
          </w:p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Дружківка, Краматорський район, Донецька обла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Євтушенко Дмитро Микола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07.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ректо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е підприємство «Дружківський міський парк культури та відпочинку» Дружківської 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запартійн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Дружби, буд. 81, кв. 5, м. Дружківка, Краматорський район, Донецька обла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віна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кторія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кто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.09.1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відува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тячий навчальний заклад № 5 «Красная Шапо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запартій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Енгельса, буд. 78, кв. 52,</w:t>
            </w:r>
          </w:p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Дружківка, Краматорський район, Донецька обла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інельник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ксана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стянтин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.12.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0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йсте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нальне підприємство «Комсервіс» Дружківської 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лен політичної партії «НАШ КРАЙ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Космонавтів, буд. 51, кв. 25, м. Дружківка, Краматорський район, Донецька обла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сістова Євгенія Володими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.06.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1" w:right="-104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9" w:right="-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с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2" w:right="-10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омунальне підприємство «</w:t>
            </w:r>
            <w:r>
              <w:rPr>
                <w:sz w:val="16"/>
                <w:szCs w:val="16"/>
                <w:lang w:val="ru-RU"/>
              </w:rPr>
              <w:t>Спектр</w:t>
            </w:r>
            <w:r>
              <w:rPr>
                <w:sz w:val="16"/>
                <w:szCs w:val="16"/>
                <w:lang w:val="uk-UA"/>
              </w:rPr>
              <w:t>» Дружківської 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запартій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-110" w:right="-114" w:firstLine="11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л. Косарева, буд. 4, кв. 56, м. Дружківка, Краматорський район, Донецька обла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ість відсут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ндат відсут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634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22222"/>
                <w:sz w:val="18"/>
                <w:szCs w:val="1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18"/>
                <w:szCs w:val="18"/>
                <w:shd w:fill="FFFFFF" w:val="clear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Голова Донецької обласної організаці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політичної партії "НАШ КРАЙ"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2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А.Недав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34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 місцевої організації політичної партії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*****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3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Roboto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rFonts w:ascii="Calibri" w:hAnsi="Calibri" w:eastAsia="Calibri" w:cs="Times New Roman"/>
      <w:sz w:val="20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21:00Z</dcterms:created>
  <dc:creator>Пользователь Windows</dc:creator>
  <dc:description/>
  <dc:language>en-US</dc:language>
  <cp:lastModifiedBy>Славентий</cp:lastModifiedBy>
  <dcterms:modified xsi:type="dcterms:W3CDTF">2020-09-25T11:21:00Z</dcterms:modified>
  <cp:revision>2</cp:revision>
  <dc:subject/>
  <dc:title/>
</cp:coreProperties>
</file>