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онецької обласної організації 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літичної партії «НАШ КРАЙ»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21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RobotoRegular;Times New Roman" w:hAnsi="RobotoRegular;Times New Roman" w:eastAsia="Times New Roman" w:cs="RobotoRegular;Times New Roman"/>
          <w:b/>
          <w:b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 xml:space="preserve">Перші вибори депутатів сільських, селищних, міських рад </w:t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>територіальних громад і відповідних сільських, селищних, міських голів 25 жовтня 2020 р.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057" w:leader="none"/>
        </w:tabs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жківська міська територіальна виборча комісія Краматорського </w:t>
      </w:r>
    </w:p>
    <w:p>
      <w:pPr>
        <w:pStyle w:val="Normal"/>
        <w:keepNext w:val="true"/>
        <w:tabs>
          <w:tab w:val="clear" w:pos="708"/>
          <w:tab w:val="left" w:pos="11057" w:leader="none"/>
        </w:tabs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у Донецької області</w:t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Дружківської </w:t>
      </w:r>
      <w:r>
        <w:rPr>
          <w:rFonts w:cs="Times New Roman" w:ascii="Times New Roman" w:hAnsi="Times New Roman"/>
          <w:b/>
          <w:sz w:val="24"/>
          <w:szCs w:val="24"/>
        </w:rPr>
        <w:t>міської ради Краматорського району Донецької області</w:t>
      </w:r>
      <w:r>
        <w:rPr>
          <w:rFonts w:cs="Times New Roman" w:ascii="Times New Roman" w:hAnsi="Times New Roman"/>
          <w:sz w:val="24"/>
          <w:szCs w:val="24"/>
        </w:rPr>
        <w:t xml:space="preserve">, висунутих Донецькою обласною організацією політичної партії «НАШ КРАЙ» у територіальному виборчому окруз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3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ії цієї організації політичної партії, що відбула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1 вересня 2020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</w:t>
      </w:r>
      <w:r>
        <w:rPr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276"/>
        <w:gridCol w:w="992"/>
        <w:gridCol w:w="1134"/>
        <w:gridCol w:w="1276"/>
        <w:gridCol w:w="1276"/>
        <w:gridCol w:w="2835"/>
        <w:gridCol w:w="1417"/>
        <w:gridCol w:w="1916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б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економіки, інвестиційно-інноваційного розвитку та енергоменеджменту виконавчого комітету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зацька, буд. 74, кв. 88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Грідчи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я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ківський міський центр зайнят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ул. Козацька, буд. 76-а, кв. 27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сенко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й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земельних ресурсів виконавчого комітету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монавтів, буд. 53, кв. 77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охі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ге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а установа «Інклюзивно-ресурсний центр» Дружків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зацька, буд. 56, кв. 36,</w:t>
            </w:r>
          </w:p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ицьк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чий комітет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ернигівська, буд. 55, кв. 1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 Донецької обласної організац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ітичної партії «НАШ КРАЙ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Недава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3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9:00Z</dcterms:created>
  <dc:creator>Пользователь Windows</dc:creator>
  <dc:description/>
  <dc:language>en-US</dc:language>
  <cp:lastModifiedBy>Славентий</cp:lastModifiedBy>
  <cp:lastPrinted>2020-09-24T12:25:00Z</cp:lastPrinted>
  <dcterms:modified xsi:type="dcterms:W3CDTF">2020-09-25T11:09:00Z</dcterms:modified>
  <cp:revision>2</cp:revision>
  <dc:subject/>
  <dc:title/>
</cp:coreProperties>
</file>