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гіональної організації Політичної партії "ОПОЗИЦІЙНИЙ БЛОК" в Донецькій області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19"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4.3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4"/>
          <w:szCs w:val="24"/>
          <w:lang w:val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І МІСЦЕВІ ВИБОРИ 25 ЖОВТНЯ 2020 РОКУ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10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ужківська міська територіальна виборча комісія Краматорського району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10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нецької області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ківської міської ради Краматорського району Донец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сунутих від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іональної організації Політичної партії "ОПОЗИЦІЙНИЙ БЛОК" в Донецькій області </w:t>
      </w:r>
      <w:r>
        <w:rPr>
          <w:rFonts w:cs="Times New Roman" w:ascii="Times New Roman" w:hAnsi="Times New Roman"/>
          <w:sz w:val="24"/>
          <w:szCs w:val="24"/>
        </w:rPr>
        <w:t xml:space="preserve">у територіальному виборчому окрузі № 2 </w:t>
      </w:r>
      <w:r>
        <w:rPr>
          <w:rFonts w:cs="Times New Roman" w:ascii="Times New Roman" w:hAnsi="Times New Roman"/>
          <w:spacing w:val="-8"/>
          <w:sz w:val="24"/>
          <w:szCs w:val="24"/>
        </w:rPr>
        <w:t>на конференції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цієї організації політичної партії, що відбулася 19 вересня 2020 ро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pacing w:val="-8"/>
          <w:sz w:val="24"/>
          <w:szCs w:val="24"/>
          <w:vertAlign w:val="superscript"/>
        </w:rPr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692"/>
        <w:gridCol w:w="1134"/>
        <w:gridCol w:w="1143"/>
        <w:gridCol w:w="1134"/>
        <w:gridCol w:w="1275"/>
        <w:gridCol w:w="1560"/>
        <w:gridCol w:w="1275"/>
        <w:gridCol w:w="2552"/>
        <w:gridCol w:w="1276"/>
        <w:gridCol w:w="1673"/>
      </w:tblGrid>
      <w:tr>
        <w:trPr>
          <w:trHeight w:val="99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28" w:right="-12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 xml:space="preserve">кандидата в терито-ріальному виборчому </w:t>
            </w:r>
          </w:p>
          <w:p>
            <w:pPr>
              <w:pStyle w:val="211"/>
              <w:spacing w:lineRule="auto" w:line="228" w:before="0" w:after="0"/>
              <w:ind w:left="-128" w:right="-1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списк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дреса місця пр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>чи відсутність</w:t>
            </w:r>
          </w:p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судимост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йцев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нтон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3.10.19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дактор</w:t>
            </w:r>
          </w:p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Слово і дєл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6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Індустріальн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12, кв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шак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лександ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4.08.198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дільниці цеху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КОРУМ машинобудівний за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8, Донецька область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стянтинівський р-н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. Кіндратівка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Заборського, буд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урко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тяна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9.03.19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есійно-техні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інспектор з кад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Агрофірма «Карава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5171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стянтинівський р-н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. Софії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Ювілейна, буд.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путат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овоартемівської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ільської рад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иященко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натолі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6.07.19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ерівник профсоюзної органі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Дружківський вогнетривкий за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т Олексієво-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Шота Руставелі, буд. 3, кв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ілоус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Ян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7.03.19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ДО №29 «Лелека» Миколайпільської сіль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5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стянтинівський р-н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. Миколайпілл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Верхня, буд. 2а, кв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путат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иколайпільскої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ільської рад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ондаренко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ксим Геннад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1.02.19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механічного цех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Дружківський вогнетривкий за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т Олексієво-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Бабушкіна, буд. 17, кв.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гара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ндрі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9.05.19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ловний енерге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Дружківський вогнетривкий за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т Олексієво-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Партизанська, буд.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огош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Євге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3.08.19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іївський навчально-виховний комплекс Костянтинівської районної ради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5110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Костянтин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Олександра Невського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32, кв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т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вітлана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кад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9.05.19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ндратівська спеціалізована школа з поглибленим вивченням інформатики і програм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маров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ринько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Юлія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5.03.198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у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ндратівська спеціалізована школа з поглибленим вивченням інформатики і програм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07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ул. Космонавтів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д. 30, кв.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олубев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дрій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.03.19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тько – вихователь дитячого будинку сімейного тип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тячий будинок сімейного типу,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 Торс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5170, Донецька область, Костянтинівський район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. Торське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Торська, буд.5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етох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лла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.09.19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відділу технічного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В «Дружківський вогнетривкий за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4293, Донецька обла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. 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т Олексієво-Дружкі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ул. Шварова, буд.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ставницький 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en-US" w:eastAsia="ru-RU"/>
        </w:rPr>
      </w:pPr>
      <w:r>
        <w:rPr>
          <w:rFonts w:cs="Times New Roman" w:ascii="Times New Roman" w:hAnsi="Times New Roman"/>
          <w:sz w:val="2"/>
          <w:szCs w:val="1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en-US" w:eastAsia="ru-RU"/>
        </w:rPr>
      </w:pPr>
      <w:r>
        <w:rPr>
          <w:rFonts w:cs="Times New Roman" w:ascii="Times New Roman" w:hAnsi="Times New Roman"/>
          <w:sz w:val="2"/>
          <w:szCs w:val="16"/>
          <w:lang w:val="en-US" w:eastAsia="ru-RU"/>
        </w:rPr>
      </w:r>
    </w:p>
    <w:p>
      <w:pPr>
        <w:pStyle w:val="Heade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Heade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Регіональної організації </w:t>
      </w:r>
      <w:r>
        <w:rPr>
          <w:rFonts w:cs="Times New Roman" w:ascii="Times New Roman" w:hAnsi="Times New Roman"/>
          <w:sz w:val="24"/>
          <w:szCs w:val="24"/>
        </w:rPr>
        <w:t xml:space="preserve">Політичної партії </w:t>
      </w:r>
    </w:p>
    <w:p>
      <w:pPr>
        <w:pStyle w:val="Header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ОПОЗИЦІЙНИЙ БЛОК" в Донецькій області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ий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назва посади керівника місцевої організації політичної партії – суб’єкта подання кандидатури </w:t>
            </w:r>
          </w:p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 імені, прізвище)</w:t>
            </w:r>
          </w:p>
        </w:tc>
      </w:tr>
    </w:tbl>
    <w:p>
      <w:pPr>
        <w:pStyle w:val="Style22"/>
        <w:spacing w:before="0" w:after="0"/>
        <w:ind w:firstLine="720"/>
        <w:jc w:val="both"/>
        <w:rPr/>
      </w:pPr>
      <w:r>
        <w:rPr>
          <w:sz w:val="6"/>
        </w:rPr>
        <w:t xml:space="preserve">                                                                       </w:t>
      </w:r>
      <w:r>
        <w:rPr>
          <w:sz w:val="2"/>
        </w:rPr>
        <w:t xml:space="preserve">                                                   </w:t>
      </w:r>
    </w:p>
    <w:p>
      <w:pPr>
        <w:pStyle w:val="Style22"/>
        <w:spacing w:before="0" w:after="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Style22"/>
        <w:spacing w:before="0" w:after="0"/>
        <w:ind w:firstLine="720"/>
        <w:jc w:val="both"/>
        <w:rPr/>
      </w:pPr>
      <w:r>
        <w:rPr/>
        <w:t>"____" вересня 2020 року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567" w:gutter="0" w:header="720" w:top="77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208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45pt;mso-wrap-distance-left:0pt;mso-wrap-distance-right:0pt;mso-wrap-distance-top:0pt;mso-wrap-distance-bottom:0pt;margin-top:0.05pt;mso-position-vertical-relative:text;margin-left:386.8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spacing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sz w:val="24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</w:rPr>
  </w:style>
  <w:style w:type="character" w:styleId="12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mbri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right="0"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азва постанови"/>
    <w:basedOn w:val="Normal"/>
    <w:qFormat/>
    <w:pPr>
      <w:ind w:left="0" w:right="0"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right="0" w:hanging="0"/>
      <w:jc w:val="center"/>
    </w:pPr>
    <w:rPr>
      <w:b/>
      <w:i/>
      <w:sz w:val="24"/>
      <w:szCs w:val="24"/>
    </w:rPr>
  </w:style>
  <w:style w:type="paragraph" w:styleId="16">
    <w:name w:val="Стиль1"/>
    <w:basedOn w:val="Normal"/>
    <w:next w:val="Normal"/>
    <w:qFormat/>
    <w:pPr>
      <w:spacing w:before="120" w:after="60"/>
      <w:ind w:left="0" w:right="0"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left="0" w:right="0"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left="0" w:right="0"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right="0" w:hanging="1588"/>
      <w:jc w:val="left"/>
    </w:pPr>
    <w:rPr>
      <w:b/>
      <w:i/>
    </w:rPr>
  </w:style>
  <w:style w:type="paragraph" w:styleId="17">
    <w:name w:val="Нумерованный список1"/>
    <w:basedOn w:val="Normal"/>
    <w:qFormat/>
    <w:pPr>
      <w:ind w:left="0" w:right="0"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45:00Z</dcterms:created>
  <dc:creator>Машбюро ПОЧТА</dc:creator>
  <dc:description/>
  <cp:keywords/>
  <dc:language>en-US</dc:language>
  <cp:lastModifiedBy>Admin</cp:lastModifiedBy>
  <cp:lastPrinted>2020-07-28T17:56:00Z</cp:lastPrinted>
  <dcterms:modified xsi:type="dcterms:W3CDTF">2020-09-21T06:12:00Z</dcterms:modified>
  <cp:revision>9</cp:revision>
  <dc:subject/>
  <dc:title>Вик</dc:title>
</cp:coreProperties>
</file>