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гіональної організації Політичної партії "ОПОЗИЦІЙНИЙ БЛОК" в Донецькій області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19"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4.1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4"/>
          <w:szCs w:val="24"/>
          <w:lang w:val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І МІСЦЕВІ ВИБОРИ 25 ЖОВТНЯ 2020 РОКУ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108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ужківська міська територіальна виборча комісія Краматорського району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108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нецької області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ндидатів у депутати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ружківської міської ради Краматорського району Донецької області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исунутих від </w:t>
      </w:r>
      <w:r>
        <w:rPr>
          <w:rFonts w:cs="Times New Roman" w:ascii="Times New Roman" w:hAnsi="Times New Roman"/>
          <w:bCs/>
          <w:sz w:val="18"/>
          <w:szCs w:val="18"/>
        </w:rPr>
        <w:t xml:space="preserve">Регіональної організації Політичної партії "ОПОЗИЦІЙНИЙ БЛОК" в Донецькій області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8"/>
          <w:sz w:val="18"/>
          <w:szCs w:val="18"/>
        </w:rPr>
        <w:t>єдиному багатомандатному виборчому окрузі на конференції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8"/>
          <w:sz w:val="18"/>
          <w:szCs w:val="18"/>
        </w:rPr>
        <w:t>цієї організації політичної партії, що відбулася 19 вересня 2020 року :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br/>
      </w:r>
    </w:p>
    <w:tbl>
      <w:tblPr>
        <w:tblW w:w="157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211"/>
        <w:gridCol w:w="1057"/>
        <w:gridCol w:w="1103"/>
        <w:gridCol w:w="881"/>
        <w:gridCol w:w="1134"/>
        <w:gridCol w:w="1418"/>
        <w:gridCol w:w="1276"/>
        <w:gridCol w:w="2268"/>
        <w:gridCol w:w="992"/>
        <w:gridCol w:w="1417"/>
        <w:gridCol w:w="993"/>
        <w:gridCol w:w="958"/>
      </w:tblGrid>
      <w:tr>
        <w:trPr>
          <w:trHeight w:val="994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ядковий номер кандидата в єдиному виборчому спис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4" w:right="-32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різвище, власне ім’я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усі власні імена), по батькові</w:t>
              <w:br/>
              <w:t>(за наявності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 робо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</w:t>
            </w:r>
          </w:p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димо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6" w:right="-10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омер терито-ріального виборчого округу, </w:t>
            </w:r>
          </w:p>
          <w:p>
            <w:pPr>
              <w:pStyle w:val="211"/>
              <w:spacing w:lineRule="auto" w:line="228" w:before="0" w:after="0"/>
              <w:ind w:left="-106" w:right="-10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якого віднесено кандида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78" w:right="-13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6"/>
                <w:szCs w:val="16"/>
                <w:lang w:val="uk-UA"/>
              </w:rPr>
              <w:t>терито-ріальному</w:t>
            </w:r>
            <w:r>
              <w:rPr>
                <w:sz w:val="16"/>
                <w:szCs w:val="16"/>
                <w:lang w:val="uk-UA"/>
              </w:rPr>
              <w:t xml:space="preserve"> виборчому списку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0" w:name="docs-internal-guid-82544571-7fff-9d1c-0a"/>
            <w:bookmarkEnd w:id="0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Ільєнко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ір Вячеслав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.01.19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1" w:name="docs-internal-guid-6f674669-7fff-ecbd-65"/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неральний 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2" w:name="docs-internal-guid-8d48778c-7fff-113b-e8"/>
            <w:bookmarkEnd w:id="2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В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Хокейний клуб «Донб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3" w:name="docs-internal-guid-df6feeff-7fff-45ed-7b"/>
            <w:bookmarkEnd w:id="3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5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Соборн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11, кв.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рикін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ергій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митр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06.19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ступник головного інже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В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РУМ ДРУЖКІВСЬКИЙ МАШИНО-БУДІВНИЙ ЗА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лен </w:t>
            </w:r>
          </w:p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ітичної партії «ОПОЗИЦІЙНИЙ БЛ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6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Саксаганського, буд.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путат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ружківської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ордєєва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талія Валерії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2.04.197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ший тренер відділення фігурного катання на ковза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О ДЮСШ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К «Донб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5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Соборн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24, кв.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4" w:name="docs-internal-guid-76db270e-7fff-641c-29"/>
            <w:bookmarkEnd w:id="4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айдук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іктор Віктор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07.19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5" w:name="docs-internal-guid-7d14bc83-7fff-ce98-3d"/>
            <w:bookmarkEnd w:id="5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6" w:name="docs-internal-guid-db862659-7fff-ef6b-8f"/>
            <w:bookmarkEnd w:id="6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В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лово і дє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7" w:name="docs-internal-guid-9e8e3600-7fff-256e-b5"/>
            <w:bookmarkEnd w:id="7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5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Соборн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17, кв.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/>
            </w:pPr>
            <w:bookmarkStart w:id="8" w:name="docs-internal-guid-94cea1d8-7fff-45f5-f4"/>
            <w:bookmarkEnd w:id="8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путат Дружківс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апошник Тетяна Олександрі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5.19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працю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6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Індустріальн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12, кв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гара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дрій Віктор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.05.19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ловний енерге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Дружківський вогнетривкий за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т Олексієво-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Партизансь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вчиков Вячеслав Борис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9.2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О.Кошового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2, кв.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т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ітлана Аркадії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05.19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211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ндратівська спеціалізована школа з поглибленим вивченням інформатики і програм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Комарова, буд.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заров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дрій Володимир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3.06.19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ідео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В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лово і дє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заць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95, кв.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уліна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ар’я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лерії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05.19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відділу з реклами, зв’язків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Хокейний клуб «Донб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6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Машинобудівників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60, кв. 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ященко Анатолій Іван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.07.19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ерівник профсоюзної орган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Дружківський вогнетривкий за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т Олексієво-Дружківка, вул. Шота Руставелі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3, кв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убенко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ннадій Віктор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.02.19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ловний ред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В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ІДРОДЖЕННЯ ДОНБАС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5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Жертв Революції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ринько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Юлія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Юрії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3.19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у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ндратівська спеціалізована школа з поглибленим вивченням інформатики і програм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смонавтів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30, кв.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шак Олександр Михайл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.08.19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дільниці цеху №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КОРУМ Дружківський машинобудівній за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8, Донецька область, Костянтинівський р-н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. Кіндрат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Заборського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ілоус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на Володимирі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03.19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ДО №29 «Лелека» Миколайпіль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5, Донецька область, Костянтинівський р-н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. Миколайпілл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Верхн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2а, кв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путат Миколайпільскої сіль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йцев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он Миколай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3.10.19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д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В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лово і дє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6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Індустріальн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12, кв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еворков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діон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рсен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03.19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В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корд-Люкс Серві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смонавтів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48, кв.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урко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тяна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игорі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03.19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інспектор з кад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Агрофірма «Карава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5171, Донецька область, Костянтинівський р-н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. Софії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Ювілейн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путат Новоартемівської сіль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етох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ла Володимирі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.09.196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відділу технічного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Дружківський вогнетривкий за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т. Олексієво-Дружківка, вул. Шварова, буд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ндаренко Максим Геннадій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02.19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механічного цеху</w:t>
            </w:r>
          </w:p>
          <w:p>
            <w:pPr>
              <w:pStyle w:val="211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Дружківський вогнетривкий за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т Олексієво-Дружківка, вул. Бабушкін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17, кв.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ксандренков Артем Олександр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04.19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ловний тр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К «Дружків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смонавтів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46, кв.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оробйова Світлана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Юрії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.02.19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працю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 працює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смонавтів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6, кв.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9" w:name="docs-internal-guid-2abfc622-7fff-e176-07"/>
            <w:bookmarkEnd w:id="9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лепа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Юрій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Юрій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03.19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10" w:name="docs-internal-guid-491afa70-7fff-618f-60"/>
            <w:bookmarkEnd w:id="10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дільниці стаціонарних енергетичних комунік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11" w:name="docs-internal-guid-5bc8641d-7fff-8a06-8a"/>
            <w:bookmarkEnd w:id="11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КОРУМ Дружківський машинобудівній за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12" w:name="docs-internal-guid-8c9fd006-7fff-b95a-20"/>
            <w:bookmarkEnd w:id="12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8, Донецька область, Костянтинівський р-н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. Кіндрат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Свободи, буд. 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родних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нжела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Євгені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03.19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працю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 працює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смонавтів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53, кв. 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13" w:name="docs-internal-guid-8027681f-7fff-105f-d8"/>
            <w:bookmarkEnd w:id="13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огоша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Євген Володимир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08.19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14" w:name="docs-internal-guid-cb2c5928-7fff-5afd-df"/>
            <w:bookmarkEnd w:id="14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15" w:name="docs-internal-guid-a71e4f90-7fff-81f5-53"/>
            <w:bookmarkEnd w:id="15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іївський навчально-виховний комплекс Костянтинівської районної ради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16" w:name="docs-internal-guid-34b0ff06-7fff-a41d-33"/>
            <w:bookmarkEnd w:id="16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5110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Костянтин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Олександра Невського, буд. 32, кв.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63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17" w:name="docs-internal-guid-4fe38f90-7fff-a936-c9"/>
            <w:bookmarkEnd w:id="17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заров Олександр Володимир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11.19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18" w:name="docs-internal-guid-a3557a8b-7fff-3a94-f3"/>
            <w:bookmarkEnd w:id="18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ь фізичної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19" w:name="docs-internal-guid-df399f3d-7fff-522c-e0"/>
            <w:bookmarkEnd w:id="19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жківська загальноосвітня школа І-ІІІ ст.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20" w:name="docs-internal-guid-9b3e68b0-7fff-8961-05"/>
            <w:bookmarkEnd w:id="20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заць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95, кв.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ерненко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Ірина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трів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03.19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працю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 працює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смонавтів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53, кв. 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13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олубев </w:t>
            </w:r>
          </w:p>
          <w:p>
            <w:pPr>
              <w:pStyle w:val="TextBody"/>
              <w:snapToGrid w:val="false"/>
              <w:spacing w:lineRule="auto" w:line="240" w:before="0" w:after="0"/>
              <w:ind w:left="-104" w:right="-17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дрій Анатолійови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0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3.19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47" w:right="-13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ind w:left="-81" w:right="-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21" w:name="docs-internal-guid-0b2ba469-7fff-9d8f-a0"/>
            <w:bookmarkEnd w:id="21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тько – вихователь дитячого будинку сімейного ти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7" w:right="-71" w:hanging="0"/>
              <w:jc w:val="center"/>
              <w:rPr/>
            </w:pPr>
            <w:bookmarkStart w:id="22" w:name="docs-internal-guid-6cf979c2-7fff-c365-d2"/>
            <w:bookmarkEnd w:id="22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тячий будинок сімейного типу, с. Торсь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-17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23" w:name="docs-internal-guid-81f0ab84-7fff-e825-bd"/>
            <w:bookmarkEnd w:id="23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5170, Донецька область, Костянтинівський район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. Торське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Торська, буд. 5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13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Heade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а Регіональної організації </w:t>
      </w:r>
      <w:r>
        <w:rPr>
          <w:rFonts w:cs="Times New Roman" w:ascii="Times New Roman" w:hAnsi="Times New Roman"/>
          <w:sz w:val="24"/>
          <w:szCs w:val="24"/>
        </w:rPr>
        <w:t xml:space="preserve">Політичної партії </w:t>
      </w:r>
    </w:p>
    <w:p>
      <w:pPr>
        <w:pStyle w:val="Header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ОПОЗИЦІЙНИЙ БЛОК" в Донецькій області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ий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назва посади керівника місцевої організації політичної партії – суб’єкта подання кандидатури </w:t>
            </w:r>
          </w:p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 імені, прізвище)</w:t>
            </w:r>
          </w:p>
        </w:tc>
      </w:tr>
    </w:tbl>
    <w:p>
      <w:pPr>
        <w:pStyle w:val="Style22"/>
        <w:spacing w:before="0" w:after="0"/>
        <w:ind w:firstLine="720"/>
        <w:jc w:val="both"/>
        <w:rPr/>
      </w:pPr>
      <w:r>
        <w:rPr>
          <w:sz w:val="6"/>
        </w:rPr>
        <w:t xml:space="preserve">                                                                       </w:t>
      </w:r>
      <w:r>
        <w:rPr>
          <w:sz w:val="2"/>
        </w:rPr>
        <w:t xml:space="preserve">                                                   </w:t>
      </w:r>
    </w:p>
    <w:p>
      <w:pPr>
        <w:pStyle w:val="Style22"/>
        <w:spacing w:before="0" w:after="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Style22"/>
        <w:spacing w:before="0" w:after="0"/>
        <w:ind w:firstLine="720"/>
        <w:jc w:val="both"/>
        <w:rPr/>
      </w:pPr>
      <w:r>
        <w:rPr/>
        <w:t>"____" вересня 2020 року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567" w:gutter="0" w:header="720" w:top="776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6.35pt;mso-wrap-distance-left:0pt;mso-wrap-distance-right:0pt;mso-wrap-distance-top:0pt;mso-wrap-distance-bottom:0pt;margin-top:0.05pt;mso-position-vertical-relative:text;margin-left:385.5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spacing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sz w:val="24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</w:rPr>
  </w:style>
  <w:style w:type="character" w:styleId="12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mbri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right="0"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азва постанови"/>
    <w:basedOn w:val="Normal"/>
    <w:qFormat/>
    <w:pPr>
      <w:ind w:left="0" w:right="0"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right="0" w:hanging="0"/>
      <w:jc w:val="center"/>
    </w:pPr>
    <w:rPr>
      <w:b/>
      <w:i/>
      <w:sz w:val="24"/>
      <w:szCs w:val="24"/>
    </w:rPr>
  </w:style>
  <w:style w:type="paragraph" w:styleId="16">
    <w:name w:val="Стиль1"/>
    <w:basedOn w:val="Normal"/>
    <w:next w:val="Normal"/>
    <w:qFormat/>
    <w:pPr>
      <w:spacing w:before="120" w:after="60"/>
      <w:ind w:left="0" w:right="0"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left="0" w:right="0"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left="0" w:right="0"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right="0" w:hanging="1588"/>
      <w:jc w:val="left"/>
    </w:pPr>
    <w:rPr>
      <w:b/>
      <w:i/>
    </w:rPr>
  </w:style>
  <w:style w:type="paragraph" w:styleId="17">
    <w:name w:val="Нумерованный список1"/>
    <w:basedOn w:val="Normal"/>
    <w:qFormat/>
    <w:pPr>
      <w:ind w:left="0" w:right="0"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26:00Z</dcterms:created>
  <dc:creator>Машбюро ПОЧТА</dc:creator>
  <dc:description/>
  <cp:keywords/>
  <dc:language>en-US</dc:language>
  <cp:lastModifiedBy>Admin</cp:lastModifiedBy>
  <cp:lastPrinted>2020-07-28T17:56:00Z</cp:lastPrinted>
  <dcterms:modified xsi:type="dcterms:W3CDTF">2020-09-21T06:09:00Z</dcterms:modified>
  <cp:revision>36</cp:revision>
  <dc:subject/>
  <dc:title>Вик</dc:title>
</cp:coreProperties>
</file>