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522657"/>
      <w:bookmarkEnd w:id="0"/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нецької територіальної організації Політичної партії «Європейська Солідарність»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8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8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ші вибори депутатів Дружківської міської ради Краматорського району Донецької області рад 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раматорського району Донецької області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і </w:t>
      </w: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ндидатів у депута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ружківської міської ради Краматорського району Донецької області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сунутих </w:t>
      </w:r>
      <w:r>
        <w:rPr>
          <w:rFonts w:cs="Times New Roman" w:ascii="Times New Roman" w:hAnsi="Times New Roman"/>
          <w:sz w:val="24"/>
          <w:szCs w:val="24"/>
          <w:u w:val="single"/>
        </w:rPr>
        <w:t>Донецькою територіальною організацією Політичної партії «Європейська Солідарність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 територіальному виборчому окрузі № 1  на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цієї організації політичної партії, що відбулися (відбулася)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18.09.2020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                   (зборах, конференції)</w:t>
        <w:tab/>
        <w:tab/>
        <w:tab/>
        <w:tab/>
        <w:tab/>
        <w:tab/>
        <w:tab/>
        <w:t xml:space="preserve">                                 (дата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bookmarkStart w:id="1" w:name="_Hlk51522657"/>
      <w:bookmarkStart w:id="2" w:name="_Hlk51522657"/>
      <w:bookmarkEnd w:id="2"/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126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дін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ор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ле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лен Політичної партії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Петліна, буд. 7, кв. 146, 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 Дружківка, Краматорський район, Донецька обл.  8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ьмен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4205 Донецька область, Краматорський район, місто Дружківка, вулиця Паризької Комуни, буд. 73, кв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>
          <w:trHeight w:val="1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арен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я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 «Парк розваг «Сіті Смай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Соборна, буд. 46, кв. 37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 Дружківка, Краматорський район, Донецька обл.  8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манець Оле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Нова, буд. 21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вко Микит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ітичної партії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Дружби,  буд. 37  м.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воздик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Енгельса буд. 82а кв.40, м. Дружківка, Краматорський район, Донецька обл.  8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3" w:name="_Hlk51587648"/>
            <w:bookmarkEnd w:id="3"/>
            <w:r>
              <w:rPr>
                <w:rFonts w:cs="Times New Roman" w:ascii="Times New Roman" w:hAnsi="Times New Roman"/>
                <w:lang w:eastAsia="ru-RU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цької територіальної організації Політичної партії «Європейська Солідарність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асимов А.В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різвище та ініціали)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21">
    <w:name w:val="Нумерованный список"/>
    <w:basedOn w:val="Normal"/>
    <w:qFormat/>
    <w:pPr/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6:00Z</dcterms:created>
  <dc:creator>ШЕВик</dc:creator>
  <dc:description/>
  <dc:language>en-US</dc:language>
  <cp:lastModifiedBy>Славентий</cp:lastModifiedBy>
  <cp:lastPrinted>2020-07-28T17:56:00Z</cp:lastPrinted>
  <dcterms:modified xsi:type="dcterms:W3CDTF">2020-09-25T05:56:00Z</dcterms:modified>
  <cp:revision>2</cp:revision>
  <dc:subject/>
  <dc:title/>
</cp:coreProperties>
</file>