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522657"/>
      <w:bookmarkEnd w:id="0"/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нецької територіальної організації Політичної партії «Європейська Солідарність»</w:t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18"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8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ші вибори депутатів Дружківської міської ради Краматорського району Донецької області рад 25 жовтня 2020 рок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0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ружківська міська територіальна виборча комісі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раматорського району Донецької області</w:t>
      </w:r>
    </w:p>
    <w:p>
      <w:pPr>
        <w:pStyle w:val="Normal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і </w:t>
      </w:r>
      <w:r>
        <w:rPr>
          <w:rFonts w:cs="Times New Roman" w:ascii="Times New Roman" w:hAnsi="Times New Roman"/>
          <w:sz w:val="16"/>
          <w:szCs w:val="16"/>
        </w:rPr>
        <w:t xml:space="preserve">(виборча комісія Автономної Республіки Крим, назва обласної, </w:t>
        <w:br/>
        <w:t xml:space="preserve">      районної, районної в місті, міської, сільської, селищної виборчої комісії (територіальних громад з кількістю виборців 10 тисяч і більше)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ТЕРИТОРІАЛЬНИЙ ВИБОРЧИЙ СПИСОК</w:t>
      </w:r>
    </w:p>
    <w:p>
      <w:pPr>
        <w:pStyle w:val="Normal"/>
        <w:tabs>
          <w:tab w:val="clear" w:pos="708"/>
          <w:tab w:val="left" w:pos="6132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ндидатів у депута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ружківської міської ради Краматорського району Донецької області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исунутих </w:t>
      </w:r>
      <w:r>
        <w:rPr>
          <w:rFonts w:cs="Times New Roman" w:ascii="Times New Roman" w:hAnsi="Times New Roman"/>
          <w:sz w:val="24"/>
          <w:szCs w:val="24"/>
          <w:u w:val="single"/>
        </w:rPr>
        <w:t>Донецькою територіальною організацією Політичної партії «Європейська Солідарність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у територіальному виборчому окрузі № 3  на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Конференції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цієї організації політичної партії, що відбулися (відбулася)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18.09.2020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</w:t>
      </w: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 xml:space="preserve">                    (зборах, конференції)</w:t>
        <w:tab/>
        <w:tab/>
        <w:tab/>
        <w:tab/>
        <w:tab/>
        <w:tab/>
        <w:tab/>
        <w:t xml:space="preserve">                                 (дата провед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bookmarkStart w:id="1" w:name="_Hlk51522657"/>
      <w:bookmarkStart w:id="2" w:name="_Hlk51522657"/>
      <w:bookmarkEnd w:id="2"/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дієнко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ій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Козацька, буд. 96, кв.7  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  Дружківка, Краматорський район, Донецька обл.  84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тус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о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юсар - електромонтаж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ум Дружківський машинобудівний за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Космонавтів,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7, кв.54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 Дружківка,   Краматорський район, Донецька обл. 84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днік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Козацька, буд. 44, кв.39, 84206 м. Дружківка, Краматорський район, Донецька обл. 84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асько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ій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0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Космонавтів, буд. 15, кв.13  м. Дружківка, Краматорський район, Донецька обл.  84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енська Наталя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2.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Ростовська, буд. 14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.  84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дер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я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.1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смонавтів, буд. 65 кв.61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 Дружківка, Краматорський район, Донецька обл.  84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3" w:name="_Hlk51587648"/>
            <w:bookmarkEnd w:id="3"/>
            <w:r>
              <w:rPr>
                <w:rFonts w:cs="Times New Roman" w:ascii="Times New Roman" w:hAnsi="Times New Roman"/>
                <w:lang w:eastAsia="ru-RU"/>
              </w:rPr>
              <w:t xml:space="preserve">Го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ецької територіальної організації Політичної партії «Європейська Солідарність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асимов А.В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Style w:val="PageNumber"/>
        <w:rFonts w:ascii="Times New Roman" w:hAnsi="Times New Roman" w:cs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  <w:sz w:val="16"/>
      <w:lang w:val="en-US"/>
    </w:rPr>
  </w:style>
  <w:style w:type="character" w:styleId="PageNumber">
    <w:name w:val="Page Number"/>
    <w:rPr>
      <w:sz w:val="24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54:00Z</dcterms:created>
  <dc:creator>ШЕВик</dc:creator>
  <dc:description/>
  <dc:language>en-US</dc:language>
  <cp:lastModifiedBy>Славентий</cp:lastModifiedBy>
  <dcterms:modified xsi:type="dcterms:W3CDTF">2020-09-25T05:54:00Z</dcterms:modified>
  <cp:revision>2</cp:revision>
  <dc:subject/>
  <dc:title/>
</cp:coreProperties>
</file>