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0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до рішення Конференції</w:t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онецької територіальної організації Політичної партії «Європейська Солідарність»</w:t>
      </w:r>
    </w:p>
    <w:p>
      <w:pPr>
        <w:pStyle w:val="Normal"/>
        <w:spacing w:lineRule="auto" w:line="228" w:before="0" w:after="0"/>
        <w:ind w:left="1063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"18" вересн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4"/>
          <w:szCs w:val="24"/>
        </w:rPr>
      </w:pPr>
      <w:r>
        <w:rPr>
          <w:rFonts w:cs="Times New Roman" w:ascii="Times New Roman" w:hAnsi="Times New Roman"/>
          <w:b/>
          <w:i/>
          <w:sz w:val="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ерші вибори депутатів Дружківської міської ради Краматорського району Донецької області 25 жовтня 2020 року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16"/>
          <w:szCs w:val="16"/>
        </w:rPr>
        <w:t>(вид та дата проведення місцевих виборів)</w:t>
      </w:r>
    </w:p>
    <w:p>
      <w:pPr>
        <w:pStyle w:val="Normal"/>
        <w:spacing w:lineRule="auto" w:line="240" w:before="0" w:after="0"/>
        <w:ind w:left="100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ружківська міська територіальна виборча комісі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раматорського району Донецької області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виборча комісія Автономної Республіки Крим, назва обласної, </w:t>
        <w:br/>
        <w:t xml:space="preserve">      районної, районної в місті, міської, сільської, селищної виборчої комісії (територіальних громад з кількістю виборців 10 тисяч і більше)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ЄДИНИЙ ВИБОРЧИЙ СПИСОК</w:t>
      </w:r>
    </w:p>
    <w:p>
      <w:pPr>
        <w:pStyle w:val="Normal"/>
        <w:spacing w:lineRule="auto" w:line="228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ружківська міської ради Краматорського району Донецької області,</w:t>
      </w:r>
    </w:p>
    <w:p>
      <w:pPr>
        <w:pStyle w:val="Normal"/>
        <w:spacing w:lineRule="auto" w:line="228" w:before="0" w:after="0"/>
        <w:ind w:left="-142" w:right="-1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Верховної Ради Автономної Республіки Крим, назва обласної, районної, районної в місті, міської, сільської, селищної ради (територіальних громад з кількістю виборців 10 тисяч і більше)</w:t>
      </w:r>
    </w:p>
    <w:p>
      <w:pPr>
        <w:pStyle w:val="Normal"/>
        <w:spacing w:lineRule="auto" w:line="228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исунутих Донецькою територіальною організацією Політичної партії «Європейська Солідарність»</w:t>
      </w:r>
    </w:p>
    <w:p>
      <w:pPr>
        <w:pStyle w:val="Normal"/>
        <w:spacing w:lineRule="auto" w:line="228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зва місцевої організації політичної партії)</w:t>
      </w:r>
    </w:p>
    <w:p>
      <w:pPr>
        <w:pStyle w:val="Normal"/>
        <w:spacing w:lineRule="auto" w:line="228" w:before="0" w:after="0"/>
        <w:ind w:left="-142" w:hanging="0"/>
        <w:jc w:val="center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8"/>
          <w:sz w:val="24"/>
          <w:szCs w:val="24"/>
          <w:u w:val="single"/>
        </w:rPr>
        <w:t>єдиному багатомандатном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виборчому окрузі на </w:t>
      </w:r>
      <w:r>
        <w:rPr>
          <w:rFonts w:cs="Times New Roman" w:ascii="Times New Roman" w:hAnsi="Times New Roman"/>
          <w:spacing w:val="-8"/>
          <w:sz w:val="24"/>
          <w:szCs w:val="24"/>
          <w:u w:val="single"/>
        </w:rPr>
        <w:t>Конференції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цієї організації політичної партії, що відбулися (відбулася) </w:t>
      </w:r>
      <w:r>
        <w:rPr>
          <w:rFonts w:cs="Times New Roman" w:ascii="Times New Roman" w:hAnsi="Times New Roman"/>
          <w:spacing w:val="-8"/>
          <w:sz w:val="24"/>
          <w:szCs w:val="24"/>
          <w:u w:val="single"/>
        </w:rPr>
        <w:t>18.09.2020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: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"/>
          <w:szCs w:val="24"/>
          <w:vertAlign w:val="superscript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"/>
          <w:szCs w:val="24"/>
          <w:vertAlign w:val="superscript"/>
          <w:lang w:eastAsia="ru-RU"/>
        </w:rPr>
        <w:t xml:space="preserve">(єдиному республіканському багатомандатному, єдиному багатомандатному)            (зборах, конференції)     </w:t>
      </w:r>
      <w:r>
        <w:rPr>
          <w:rFonts w:cs="Times New Roman" w:ascii="Times New Roman" w:hAnsi="Times New Roman"/>
          <w:sz w:val="2"/>
          <w:szCs w:val="24"/>
          <w:vertAlign w:val="superscript"/>
        </w:rPr>
        <w:t xml:space="preserve">                                                                                                                                (дата проведення)</w:t>
      </w:r>
      <w:r>
        <w:rPr>
          <w:rFonts w:eastAsia="Times New Roman" w:cs="Times New Roman" w:ascii="Times New Roman" w:hAnsi="Times New Roman"/>
          <w:sz w:val="2"/>
          <w:szCs w:val="24"/>
          <w:vertAlign w:val="superscript"/>
          <w:lang w:eastAsia="ru-RU"/>
        </w:rPr>
        <w:b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34"/>
        <w:gridCol w:w="1135"/>
        <w:gridCol w:w="850"/>
        <w:gridCol w:w="1134"/>
        <w:gridCol w:w="993"/>
        <w:gridCol w:w="1275"/>
        <w:gridCol w:w="1701"/>
        <w:gridCol w:w="1134"/>
        <w:gridCol w:w="1559"/>
        <w:gridCol w:w="1276"/>
        <w:gridCol w:w="1276"/>
      </w:tblGrid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ковий номер кандидата в єдиному виборчому спи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робо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>Відомості про наявність чи відсутність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, до якого віднесено кандидата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орядковий номер кандидата у відповідному </w:t>
            </w:r>
            <w:r>
              <w:rPr>
                <w:spacing w:val="-6"/>
                <w:sz w:val="16"/>
                <w:szCs w:val="16"/>
              </w:rPr>
              <w:t>територіальному</w:t>
            </w:r>
            <w:r>
              <w:rPr>
                <w:sz w:val="16"/>
                <w:szCs w:val="16"/>
              </w:rPr>
              <w:t xml:space="preserve"> виборчому списку</w:t>
            </w:r>
            <w:r>
              <w:rPr>
                <w:sz w:val="18"/>
                <w:szCs w:val="18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тненко Володимир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19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кар - травмато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КМП «ЦМКЛ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лен Політичної партії «Європейська Солідарні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ул. Лугова, буд. 14, м. Дружківка, Краматорський район, Донецька обл.  842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ерший кандид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ерший кандид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одін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гор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ле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6.19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лен Політичної партії «Європейська Солідарні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Вул. Петліна, буд. 7, кв. 146, 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 Дружківка, Краматорський район, Донецька обл.  84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бня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0.19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щ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л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Донецька обласна організація Товариство Сприяння Обороні 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лен Політичної партії «Європейська Солідарні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Космонавтів, буд.49, кв.19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Дружківка, Краматорський район,   Донецька обл.,  84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епутат Дружківської міської ради Краматорського району Донец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няк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тлан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2.19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 - 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Авангардна, буд. 5,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овогригорівка, Краматорський район,  84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аренко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ія Михай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 - 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«Парк розваг «Сіті Смай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 Соборна, буд. 46, кв. 37,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 Дружківка, Краматорський район, Донецька обл.  84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дієнко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ій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8.19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 - 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 Козацька, буд. 96, кв.7  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.  Дружківка, Краматорський район, Донецька обл.  84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тус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о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юсар - електромонтаж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рум Дружківський машинобудівний зав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 Космонавтів, буд. 7, кв.54 м. Дружківка,   Краматорський район, Донецька обл. 84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днік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5.19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 Козацька, буд. 44, кв.39, 84206 м. Дружківка, Краматорський район, Донецька обл. 84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зьменко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ій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7.19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Трен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 Паризької Комуни, буд73, кв.59  м.  Дружківка, Краматорський район, Донецька обл.  84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менська Наталя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2.19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 Ростовська, буд. 14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Дружківка, Краматорський район, Донецька обл.  84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манець Олена Леонід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19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 Нова, буд. 21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Дружківка, Краматорський район, Донецька обл.  84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асько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ій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0.19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 Космонавтів, буд. 15, кв.13  м. Дружківка, Краматорський район, Донецька обл.  84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інкін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8.19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кар - патологоана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П «ЦМК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 Козацька  буд. 91 кв.37  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Дружківка, Краматорський район, Донецька обл.  84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ндер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19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 - 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 Космонавтів, буд. 65, кв.61,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Дружківка, Краматорський район, Донецька обл.  84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шенко Анжеліка Валенти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11.19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ський НВ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ул. Молодіжна, буд.33, с. Торське, Краматорський район, Донецька обл.  851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ущенко Микита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 - 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Студ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баськадержавна машинобудівна академ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Івана Бєлякова, буд. 25,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Дружківка, Краматорський район, Донецька обл.  84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евко Микита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 - 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Член Політичної партії «Європейська Солідарні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 Дружби,  буд. 37  м. Дружківка, Краматорський район, Донецька обл.  84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юшко Елена Насибулл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.19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Загальна сере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Завго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ський НВ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Торська, буд.17, с. Торське, Краматорський район, Донецька обл.  8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воздик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.19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Енгельса буд. 82а кв.40, м. Дружківка, Краматорський район, Донецька обл.  84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ндер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яна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4.19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Загальна сере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смонавтів, буд. 65 кв.61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. Дружківка, Краматорський район, Донецька обл.  84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eastAsia="ru-RU"/>
        </w:rPr>
      </w:pPr>
      <w:r>
        <w:rPr>
          <w:rFonts w:cs="Times New Roman" w:ascii="Times New Roman" w:hAnsi="Times New Roman"/>
          <w:sz w:val="2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eastAsia="ru-RU"/>
        </w:rPr>
      </w:pPr>
      <w:r>
        <w:rPr>
          <w:rFonts w:cs="Times New Roman" w:ascii="Times New Roman" w:hAnsi="Times New Roman"/>
          <w:sz w:val="2"/>
          <w:szCs w:val="16"/>
          <w:lang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_Hlk51587648"/>
            <w:bookmarkEnd w:id="0"/>
            <w:r>
              <w:rPr>
                <w:rFonts w:cs="Times New Roman" w:ascii="Times New Roman" w:hAnsi="Times New Roman"/>
                <w:lang w:eastAsia="ru-RU"/>
              </w:rPr>
              <w:t xml:space="preserve">Го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нецької територіальної організації Політичної партії «Європейська Солідарність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расимов А.В.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 місцевої організації політичної партії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різвище та ініціали)</w:t>
            </w:r>
          </w:p>
        </w:tc>
      </w:tr>
    </w:tbl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Style w:val="PageNumber"/>
        <w:rFonts w:ascii="Times New Roman" w:hAnsi="Times New Roman" w:cs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Style19">
    <w:name w:val="Назва постанови"/>
    <w:basedOn w:val="Normal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21">
    <w:name w:val="Нумерованный список"/>
    <w:basedOn w:val="Normal"/>
    <w:qFormat/>
    <w:pPr/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5:53:00Z</dcterms:created>
  <dc:creator>ШЕВик</dc:creator>
  <dc:description/>
  <dc:language>en-US</dc:language>
  <cp:lastModifiedBy>Славентий</cp:lastModifiedBy>
  <cp:lastPrinted>2020-07-28T17:56:00Z</cp:lastPrinted>
  <dcterms:modified xsi:type="dcterms:W3CDTF">2020-09-25T05:53:00Z</dcterms:modified>
  <cp:revision>2</cp:revision>
  <dc:subject/>
  <dc:title/>
</cp:coreProperties>
</file>