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10490" w:firstLine="450"/>
        <w:rPr/>
      </w:pPr>
      <w:r>
        <w:rPr>
          <w:bCs/>
          <w:sz w:val="24"/>
          <w:szCs w:val="24"/>
          <w:lang w:val="uk-UA"/>
        </w:rPr>
        <w:t>Додаток</w:t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uk-UA"/>
        </w:rPr>
        <w:t>5</w:t>
      </w:r>
    </w:p>
    <w:p>
      <w:pPr>
        <w:pStyle w:val="Normal"/>
        <w:tabs>
          <w:tab w:val="clear" w:pos="708"/>
          <w:tab w:val="left" w:pos="993" w:leader="none"/>
        </w:tabs>
        <w:ind w:left="10490" w:firstLine="45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93" w:leader="none"/>
        </w:tabs>
        <w:ind w:left="10490" w:firstLine="4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993" w:leader="none"/>
        </w:tabs>
        <w:ind w:left="10490" w:firstLine="45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>17.02.2021 № 172</w:t>
      </w:r>
    </w:p>
    <w:p>
      <w:pPr>
        <w:pStyle w:val="11"/>
        <w:shd w:fill="auto" w:val="clear"/>
        <w:spacing w:lineRule="auto" w:line="240"/>
        <w:rPr>
          <w:rFonts w:cs="Arial Unicode MS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 Unicode MS"/>
          <w:b w:val="false"/>
          <w:bCs w:val="false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jc w:val="center"/>
        <w:rPr>
          <w:rFonts w:cs="Arial Unicode MS"/>
          <w:sz w:val="24"/>
          <w:szCs w:val="24"/>
          <w:lang w:val="ru-RU"/>
        </w:rPr>
      </w:pPr>
      <w:r>
        <w:rPr>
          <w:sz w:val="24"/>
          <w:szCs w:val="24"/>
        </w:rPr>
        <w:t>План</w:t>
      </w:r>
    </w:p>
    <w:p>
      <w:pPr>
        <w:pStyle w:val="11"/>
        <w:shd w:fill="auto" w:val="clear"/>
        <w:spacing w:lineRule="auto" w:line="240"/>
        <w:jc w:val="center"/>
        <w:rPr>
          <w:rFonts w:cs="Arial Unicode MS"/>
          <w:sz w:val="24"/>
          <w:szCs w:val="24"/>
          <w:lang w:val="ru-RU"/>
        </w:rPr>
      </w:pPr>
      <w:r>
        <w:rPr>
          <w:sz w:val="24"/>
          <w:szCs w:val="24"/>
        </w:rPr>
        <w:t>звіряння облікових даних підприємств, установ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організацій </w:t>
      </w:r>
    </w:p>
    <w:p>
      <w:pPr>
        <w:pStyle w:val="11"/>
        <w:shd w:fill="auto" w:val="clear"/>
        <w:spacing w:lineRule="auto" w:line="240"/>
        <w:jc w:val="center"/>
        <w:rPr>
          <w:rFonts w:cs="Arial Unicode MS"/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та структурних підрозділів</w:t>
      </w:r>
      <w:r>
        <w:rPr>
          <w:bCs w:val="false"/>
          <w:sz w:val="24"/>
          <w:szCs w:val="24"/>
        </w:rPr>
        <w:t xml:space="preserve"> Дружківської </w:t>
      </w:r>
      <w:r>
        <w:rPr>
          <w:bCs w:val="false"/>
          <w:sz w:val="24"/>
          <w:szCs w:val="24"/>
          <w:lang w:val="uk-UA"/>
        </w:rPr>
        <w:t>міської ради</w:t>
      </w:r>
      <w:r>
        <w:rPr>
          <w:sz w:val="24"/>
          <w:szCs w:val="24"/>
        </w:rPr>
        <w:t xml:space="preserve"> з обліковими даними </w:t>
      </w:r>
    </w:p>
    <w:p>
      <w:pPr>
        <w:pStyle w:val="11"/>
        <w:shd w:fill="auto" w:val="clear"/>
        <w:spacing w:lineRule="auto" w:line="240"/>
        <w:jc w:val="center"/>
        <w:rPr/>
      </w:pPr>
      <w:r>
        <w:rPr>
          <w:sz w:val="24"/>
          <w:szCs w:val="24"/>
          <w:lang w:val="uk-UA"/>
        </w:rPr>
        <w:t>Дружківського МТЦКта СП</w:t>
      </w:r>
      <w:r>
        <w:rPr>
          <w:sz w:val="24"/>
          <w:szCs w:val="24"/>
        </w:rPr>
        <w:t xml:space="preserve"> на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ік</w:t>
      </w:r>
    </w:p>
    <w:p>
      <w:pPr>
        <w:pStyle w:val="Style21"/>
        <w:shd w:fill="auto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А. Дружківська</w:t>
      </w:r>
      <w:r>
        <w:rPr>
          <w:sz w:val="24"/>
          <w:szCs w:val="24"/>
          <w:lang w:val="uk-UA"/>
        </w:rPr>
        <w:t xml:space="preserve"> міська</w:t>
      </w:r>
      <w:r>
        <w:rPr>
          <w:sz w:val="24"/>
          <w:szCs w:val="24"/>
        </w:rPr>
        <w:t xml:space="preserve"> територіальна громада  </w:t>
      </w:r>
    </w:p>
    <w:p>
      <w:pPr>
        <w:pStyle w:val="Style21"/>
        <w:shd w:fill="auto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8544560" cy="4043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4560" cy="404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99"/>
                              <w:gridCol w:w="2126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670"/>
                              <w:gridCol w:w="574"/>
                              <w:gridCol w:w="545"/>
                              <w:gridCol w:w="602"/>
                              <w:gridCol w:w="1436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Найменування органу місцевого самоврядування та перелік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Планові да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вірянн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на 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рік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Результа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віряння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січ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лют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квіт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верес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грудень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lineRule="auto" w:line="321" w:before="8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кількість в/зоб. офіцерів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lineRule="auto" w:line="252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кількість в/зоб. сержантів і солдатів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lineRule="auto" w:line="256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кількість в/зоб. жінок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призовників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Відмітка про викон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ЖКІВСЬКА МІСЬКА РАДА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rFonts w:cs="Arial Unicode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смт. ОЛЕКСІЄВО-ДРУЖКІВКА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 Unicode MS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-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 Unicode MS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exac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rFonts w:cs="Arial Unicode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смт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РАЙСЬКЕ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 Unicode MS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rFonts w:cs="Arial Unicode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с.КІНДРАТІВ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с.МИКОЛАЙПІЛЛ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-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с.СОФІЇВ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-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с.ТОРСЬК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-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8pt;height:318.35pt;mso-wrap-distance-left:9pt;mso-wrap-distance-right:9pt;mso-wrap-distance-top:0pt;mso-wrap-distance-bottom:0pt;margin-top:7.1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99"/>
                        <w:gridCol w:w="2126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670"/>
                        <w:gridCol w:w="574"/>
                        <w:gridCol w:w="545"/>
                        <w:gridCol w:w="602"/>
                        <w:gridCol w:w="1436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Найменування органу місцевого самоврядування та перелік населених пунктів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Планові дати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  <w:t>звіряння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на 202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рік</w:t>
                            </w:r>
                          </w:p>
                        </w:tc>
                        <w:tc>
                          <w:tcPr>
                            <w:tcW w:w="23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Результати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  <w:t>звіряння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січ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лют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квіт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верес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листопа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грудень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lineRule="auto" w:line="321" w:before="8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кількість в/зоб. офіцерів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lineRule="auto" w:line="252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кількість в/зоб. сержантів і солдатів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lineRule="auto" w:line="256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кількість в/зоб. жінок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призовників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Відмітка про виконання</w:t>
                            </w:r>
                          </w:p>
                        </w:tc>
                      </w:tr>
                      <w:tr>
                        <w:trPr>
                          <w:trHeight w:val="718" w:hRule="exac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ЖКІВСЬКА МІСЬКА РАДА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uk-UA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rFonts w:cs="Arial Unicode MS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rFonts w:cs="Arial Unicode MS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смт. ОЛЕКСІЄВО-ДРУЖКІВКА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 Unicode MS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Unicode MS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rFonts w:cs="Arial Unicode MS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-10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 Unicode MS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Unicode MS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exac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rFonts w:cs="Arial Unicode MS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rFonts w:cs="Arial Unicode MS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смт.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РАЙСЬКЕ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 Unicode MS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Unicode MS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rFonts w:cs="Arial Unicode MS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20-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rFonts w:cs="Arial Unicode MS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uk-UA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с.КІНДРАТІВ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 w:eastAsia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-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rFonts w:cs="Arial Unicode MS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uk-UA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с.МИКОЛАЙПІЛЛ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 w:eastAsia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-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rFonts w:cs="Arial Unicode MS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uk-UA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с.СОФІЇВ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 w:eastAsia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-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rFonts w:cs="Arial Unicode MS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uk-UA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с.ТОРСЬК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 w:eastAsia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-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rPr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Б. На підприємствах, в установах та організаціях</w:t>
      </w:r>
    </w:p>
    <w:p>
      <w:pPr>
        <w:pStyle w:val="Style21"/>
        <w:shd w:fill="auto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hd w:fill="auto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8459470" cy="777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947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2"/>
                              <w:gridCol w:w="2382"/>
                              <w:gridCol w:w="563"/>
                              <w:gridCol w:w="563"/>
                              <w:gridCol w:w="563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1323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Найменування підприємств, установ та організацій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Планові да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вірянн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на 2021 рік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Результа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віряння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січень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лютий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квітень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вересень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2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грудень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кількість в/зоб. офіцерів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lineRule="auto" w:line="252" w:before="8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кількість в/зоб. сержантів і солдатів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pacing w:lineRule="auto" w:line="252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кількість в/зоб. жінок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призовників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Відмітка про викон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 w:eastAsia="en-US"/>
                                    </w:rPr>
                                    <w:t>ДПРЧ-45 ГУ ДСНС УКРАЇНИ У ДОНЕЦЬКІЙ ОБЛАСТІ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5-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 w:eastAsia="en-US"/>
                                    </w:rPr>
                                    <w:t>КП "МУНІЦИПАЛЬНА ВАРТА" ДРУЖК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-1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uk-UA" w:eastAsia="en-US"/>
                                    </w:rPr>
                                    <w:t xml:space="preserve">Д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 w:eastAsia="en-US"/>
                                    </w:rPr>
                                    <w:t>АТП 052805  ДРУЖК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8-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РУЖКІВСЬКИЙ МІСЬКИЙ СУД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 w:eastAsia="en-US"/>
                                    </w:rPr>
                                    <w:t>ТОВ "УКРАЇНСЬКА ЕКСКАВАЦІЙНА КОМПАНІЯ"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0-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АТ «ГРЕТА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Т «ВЕСКО»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-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ПрАТ «ДРУЖКІВСЬКЕ РУДОУПРАВЛІННЯ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-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В «КОНДИТЕРСЬКА ФАБРИКА «ДРУЖКІВСЬКА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1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П «ДРУЖКІВСЬКИЙ ЖИТЛОВО-КОМУНАЛЬНИЙ КОЛЕДЖ ДОННАБА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В «АГРОДОРСТРОЙ-5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В «ДРУЖКІВСЬКИЙ ВОГНЕТРИВКИЙ ЗАВОД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П «ДРУЖКІВКА АВТОЕЛЕКТРОТРАНС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ДРУЖК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КП «КОМСЕРВІС» ДРУЖК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0-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ТОВ«ДРУЖКІВСЬКИЙ ХЛІБ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КНП «ДРУЖКІВСЬКА МІСЬКА ЛІКАРНЯ №2» ДРУЖК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jc w:val="left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ТОВ   «ЗАВОД ГИДРОПНЕ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АПАРАТ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4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РУЖКІВСЬКЕ ВИРОБНИЧЕ УПРАВЛІННЯ ВОДОПРОВІДНО-КАНАЛІЗАЦІЙНОГО ГОСПОДА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П «КОМПАНІЯ«ВОДА ДОНБАСУ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ТОВ "АВТО-БУМ ЛТД"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-2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8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Т «ДРУЖКІВСЬКИЙ ЗАВОД МЕТАЛЕВИХ ВИРОБІВ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ТОВ «КОРУМ-ДРУЖКІВСЬКИЙ МАШИНОБУДІВНИЙ ЗАВОД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-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П «СПЕКТР» ДРУЖК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1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В "ДЛЗ "МЕТАЛУРГ"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ТОВ "ЛЮБАВА ЛЮКС"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hd w:fill="auto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1pt;height:612pt;mso-wrap-distance-left:9pt;mso-wrap-distance-right:9pt;mso-wrap-distance-top:0pt;mso-wrap-distance-bottom:0pt;margin-top:1.3pt;mso-position-vertical-relative:text;margin-left:3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2"/>
                        <w:gridCol w:w="2382"/>
                        <w:gridCol w:w="563"/>
                        <w:gridCol w:w="563"/>
                        <w:gridCol w:w="563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1323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Найменування підприємств, установ та організацій</w:t>
                            </w:r>
                          </w:p>
                        </w:tc>
                        <w:tc>
                          <w:tcPr>
                            <w:tcW w:w="674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Планові дати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  <w:t>звіряння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на 2021 рік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Результати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  <w:t>звіряння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січень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лютий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квітень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вересень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2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листопад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грудень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before="10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кількість в/зоб. офіцерів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lineRule="auto" w:line="252" w:before="8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кількість в/зоб. сержантів і солдатів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spacing w:lineRule="auto" w:line="252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кількість в/зоб. жінок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призовників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Відмітка про виконання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 w:eastAsia="en-US"/>
                              </w:rPr>
                              <w:t>ДПРЧ-45 ГУ ДСНС УКРАЇНИ У ДОНЕЦЬКІЙ ОБЛАСТІ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5-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0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 w:eastAsia="en-US"/>
                              </w:rPr>
                              <w:t>КП "МУНІЦИПАЛЬНА ВАРТА" ДРУЖКІВСЬКОЇ МІСЬКОЇ РАДИ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10-17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uk-UA" w:eastAsia="en-US"/>
                              </w:rPr>
                              <w:t xml:space="preserve">ДК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 w:eastAsia="en-US"/>
                              </w:rPr>
                              <w:t>АТП 052805  ДРУЖКІВСЬКОЇ МІСЬКОЇ РАДИ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18-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РУЖКІВСЬКИЙ МІСЬКИЙ СУД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uk-UA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 w:eastAsia="en-US"/>
                              </w:rPr>
                              <w:t>ТОВ "УКРАЇНСЬКА ЕКСКАВАЦІЙНА КОМПАНІЯ"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uk-UA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0-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АТ «ГРЕТА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20-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Т «ВЕСКО»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1-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8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ПрАТ «ДРУЖКІВСЬКЕ РУДОУПРАВЛІННЯ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-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В «КОНДИТЕРСЬКА ФАБРИКА «ДРУЖКІВСЬКА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uk-UA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1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П «ДРУЖКІВСЬКИЙ ЖИТЛОВО-КОМУНАЛЬНИЙ КОЛЕДЖ ДОННАБА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uk-UA"/>
                              </w:rPr>
                              <w:t>10-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9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В «АГРОДОРСТРОЙ-5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uk-UA"/>
                              </w:rPr>
                              <w:t>20-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7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В «ДРУЖКІВСЬКИЙ ВОГНЕТРИВКИЙ ЗАВОД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4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П «ДРУЖКІВКА АВТОЕЛЕКТРОТРАНС»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ДРУЖКІВСЬКОЇ МІСЬКОЇ РАДИ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10-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КП «КОМСЕРВІС» ДРУЖКІВСЬКОЇ МІСЬКОЇ РАДИ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uk-U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0-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7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ТОВ«ДРУЖКІВСЬКИЙ ХЛІБ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2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КНП «ДРУЖКІВСЬКА МІСЬКА ЛІКАРНЯ №2» ДРУЖКІВСЬКОЇ МІСЬКОЇ РАДИ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10-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4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jc w:val="left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ТОВ   «ЗАВОД ГИДРОПНЕВ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АПАРАТ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4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РУЖКІВСЬКЕ ВИРОБНИЧЕ УПРАВЛІННЯ ВОДОПРОВІДНО-КАНАЛІЗАЦІЙНОГО ГОСПОДАР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 «КОМПАНІЯ«ВОДА ДОНБАСУ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uk-UA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ТОВ "АВТО-БУМ ЛТД"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10-2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8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Т «ДРУЖКІВСЬКИЙ ЗАВОД МЕТАЛЕВИХ ВИРОБІВ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1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ОВ «КОРУМ-ДРУЖКІВСЬКИЙ МАШИНОБУДІВНИЙ ЗАВОД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1-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7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 «СПЕКТР» ДРУЖКІВСЬКОЇ МІСЬКОЇ РАДИ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1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В "ДЛЗ "МЕТАЛУРГ"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8" w:hRule="exact"/>
                        </w:trPr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ТОВ "ЛЮБАВА ЛЮКС"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hd w:fill="auto" w:val="clear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right="81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                                                         І.В. КУРИЛО  </w:t>
      </w:r>
    </w:p>
    <w:p>
      <w:pPr>
        <w:pStyle w:val="Normal"/>
        <w:ind w:left="851" w:right="81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right="81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b w:val="false"/>
          <w:bCs w:val="false"/>
          <w:sz w:val="24"/>
          <w:szCs w:val="24"/>
          <w:lang w:val="uk-UA"/>
        </w:rPr>
        <w:t xml:space="preserve">План </w:t>
      </w:r>
      <w:r>
        <w:rPr>
          <w:b w:val="false"/>
          <w:bCs w:val="false"/>
          <w:sz w:val="24"/>
          <w:szCs w:val="24"/>
        </w:rPr>
        <w:t>звіряння облікових даних підприємств, установ</w:t>
      </w:r>
      <w:r>
        <w:rPr>
          <w:b w:val="false"/>
          <w:bCs w:val="false"/>
          <w:sz w:val="24"/>
          <w:szCs w:val="24"/>
          <w:lang w:val="uk-UA"/>
        </w:rPr>
        <w:t xml:space="preserve">, </w:t>
      </w:r>
      <w:r>
        <w:rPr>
          <w:b w:val="false"/>
          <w:bCs w:val="false"/>
          <w:sz w:val="24"/>
          <w:szCs w:val="24"/>
        </w:rPr>
        <w:t>організацій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та структурних підрозділів</w:t>
      </w:r>
      <w:r>
        <w:rPr>
          <w:b w:val="false"/>
          <w:bCs w:val="false"/>
          <w:sz w:val="24"/>
          <w:szCs w:val="24"/>
        </w:rPr>
        <w:t xml:space="preserve"> Дружківської </w:t>
      </w:r>
      <w:r>
        <w:rPr>
          <w:b w:val="false"/>
          <w:bCs w:val="false"/>
          <w:sz w:val="24"/>
          <w:szCs w:val="24"/>
          <w:lang w:val="uk-UA"/>
        </w:rPr>
        <w:t>міської ради</w:t>
      </w:r>
      <w:r>
        <w:rPr>
          <w:b w:val="false"/>
          <w:bCs w:val="false"/>
          <w:sz w:val="24"/>
          <w:szCs w:val="24"/>
        </w:rPr>
        <w:t xml:space="preserve"> з </w:t>
      </w:r>
      <w:r>
        <w:rPr>
          <w:b w:val="false"/>
          <w:bCs w:val="false"/>
          <w:sz w:val="24"/>
          <w:szCs w:val="24"/>
          <w:lang w:val="uk-UA"/>
        </w:rPr>
        <w:t xml:space="preserve">   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              </w:t>
      </w:r>
      <w:r>
        <w:rPr>
          <w:b w:val="false"/>
          <w:bCs w:val="false"/>
          <w:sz w:val="24"/>
          <w:szCs w:val="24"/>
        </w:rPr>
        <w:t xml:space="preserve">обліковими даними </w:t>
      </w:r>
      <w:r>
        <w:rPr>
          <w:b w:val="false"/>
          <w:bCs w:val="false"/>
          <w:sz w:val="24"/>
          <w:szCs w:val="24"/>
          <w:lang w:val="uk-UA"/>
        </w:rPr>
        <w:t>Дружківського МТЦКта СП</w:t>
      </w:r>
      <w:r>
        <w:rPr>
          <w:b w:val="false"/>
          <w:bCs w:val="false"/>
          <w:sz w:val="24"/>
          <w:szCs w:val="24"/>
        </w:rPr>
        <w:t xml:space="preserve"> на 202</w:t>
      </w:r>
      <w:r>
        <w:rPr>
          <w:b w:val="false"/>
          <w:bCs w:val="false"/>
          <w:sz w:val="24"/>
          <w:szCs w:val="24"/>
          <w:lang w:val="uk-UA"/>
        </w:rPr>
        <w:t>1</w:t>
      </w:r>
      <w:r>
        <w:rPr>
          <w:b w:val="false"/>
          <w:bCs w:val="false"/>
          <w:sz w:val="24"/>
          <w:szCs w:val="24"/>
        </w:rPr>
        <w:t xml:space="preserve"> рік</w:t>
      </w:r>
      <w:r>
        <w:rPr>
          <w:b w:val="false"/>
          <w:bCs w:val="false"/>
          <w:sz w:val="24"/>
          <w:szCs w:val="24"/>
          <w:lang w:val="uk-UA"/>
        </w:rPr>
        <w:t xml:space="preserve"> і підготовлено Дружківським  міським територіальним центром  </w:t>
      </w:r>
    </w:p>
    <w:p>
      <w:pPr>
        <w:pStyle w:val="11"/>
        <w:shd w:fill="auto" w:val="clear"/>
        <w:spacing w:lineRule="auto" w:line="240"/>
        <w:jc w:val="both"/>
        <w:rPr>
          <w:rFonts w:cs="Arial Unicode MS"/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              </w:t>
      </w:r>
      <w:r>
        <w:rPr>
          <w:b w:val="false"/>
          <w:bCs w:val="false"/>
          <w:sz w:val="24"/>
          <w:szCs w:val="24"/>
          <w:lang w:val="uk-UA"/>
        </w:rPr>
        <w:t>комплектування та соціальної підтримки.</w:t>
      </w:r>
    </w:p>
    <w:p>
      <w:pPr>
        <w:pStyle w:val="Normal"/>
        <w:ind w:left="851" w:right="814" w:hanging="0"/>
        <w:rPr>
          <w:rFonts w:cs="Arial Unicode MS"/>
          <w:b/>
          <w:b/>
          <w:bCs/>
          <w:sz w:val="24"/>
          <w:szCs w:val="24"/>
          <w:lang w:val="uk-UA"/>
        </w:rPr>
      </w:pPr>
      <w:r>
        <w:rPr>
          <w:rFonts w:cs="Arial Unicode MS"/>
          <w:b/>
          <w:bCs/>
          <w:sz w:val="24"/>
          <w:szCs w:val="24"/>
          <w:lang w:val="uk-UA"/>
        </w:rPr>
      </w:r>
    </w:p>
    <w:p>
      <w:pPr>
        <w:pStyle w:val="Normal"/>
        <w:ind w:left="851" w:right="8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30"/>
        <w:ind w:right="3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ТВО військового комісара </w:t>
      </w:r>
    </w:p>
    <w:p>
      <w:pPr>
        <w:pStyle w:val="Normal"/>
        <w:tabs>
          <w:tab w:val="clear" w:pos="708"/>
          <w:tab w:val="left" w:pos="142" w:leader="none"/>
        </w:tabs>
        <w:spacing w:lineRule="auto" w:line="230"/>
        <w:ind w:right="300" w:hanging="0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Дружківського МТЦК та СП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Д.В. СМЄЛКОВ</w:t>
      </w:r>
    </w:p>
    <w:p>
      <w:pPr>
        <w:pStyle w:val="Normal"/>
        <w:tabs>
          <w:tab w:val="clear" w:pos="708"/>
          <w:tab w:val="left" w:pos="7940" w:leader="none"/>
        </w:tabs>
        <w:spacing w:lineRule="auto" w:line="2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7460615</wp:posOffset>
              </wp:positionH>
              <wp:positionV relativeFrom="paragraph">
                <wp:posOffset>-243205</wp:posOffset>
              </wp:positionV>
              <wp:extent cx="1561465" cy="34480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1465" cy="344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Продовження додатку 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2.95pt;height:27.15pt;mso-wrap-distance-left:9.05pt;mso-wrap-distance-right:9.05pt;mso-wrap-distance-top:3.6pt;mso-wrap-distance-bottom:3.6pt;margin-top:-19.15pt;mso-position-vertical-relative:text;margin-left:587.45pt;mso-position-horizontal-relative:text">
              <v:textbox>
                <w:txbxContent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t>Продовження додатку 5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8344535</wp:posOffset>
              </wp:positionH>
              <wp:positionV relativeFrom="paragraph">
                <wp:posOffset>-197485</wp:posOffset>
              </wp:positionV>
              <wp:extent cx="1561465" cy="3448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1465" cy="344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2.95pt;height:27.15pt;mso-wrap-distance-left:9.05pt;mso-wrap-distance-right:9.05pt;mso-wrap-distance-top:3.6pt;mso-wrap-distance-bottom:3.6pt;margin-top:-15.55pt;mso-position-vertical-relative:text;margin-left:657.05pt;mso-position-horizontal-relative:text">
              <v:textbox>
                <w:txbxContent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lang w:bidi="ar-SA"/>
    </w:rPr>
  </w:style>
  <w:style w:type="character" w:styleId="Style15">
    <w:name w:val="Другое_"/>
    <w:qFormat/>
    <w:rPr>
      <w:sz w:val="15"/>
      <w:szCs w:val="15"/>
      <w:lang w:bidi="ar-SA"/>
    </w:rPr>
  </w:style>
  <w:style w:type="character" w:styleId="Style16">
    <w:name w:val="Подпись к таблице_"/>
    <w:qFormat/>
    <w:rPr>
      <w:b/>
      <w:bCs/>
      <w:lang w:bidi="ar-SA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Верхний колонтитул Знак"/>
    <w:qFormat/>
    <w:rPr>
      <w:lang w:val="ru-RU"/>
    </w:rPr>
  </w:style>
  <w:style w:type="character" w:styleId="Style19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52"/>
      <w:outlineLvl w:val="0"/>
    </w:pPr>
    <w:rPr>
      <w:b/>
      <w:bCs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  <w:jc w:val="center"/>
    </w:pPr>
    <w:rPr>
      <w:sz w:val="15"/>
      <w:szCs w:val="15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03:00Z</dcterms:created>
  <dc:creator>1</dc:creator>
  <dc:description/>
  <cp:keywords/>
  <dc:language>en-US</dc:language>
  <cp:lastModifiedBy>User</cp:lastModifiedBy>
  <cp:lastPrinted>2019-11-28T13:36:00Z</cp:lastPrinted>
  <dcterms:modified xsi:type="dcterms:W3CDTF">2021-02-19T06:37:00Z</dcterms:modified>
  <cp:revision>68</cp:revision>
  <dc:subject/>
  <dc:title/>
</cp:coreProperties>
</file>