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 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tLeast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ід 17.02.2021 № 172</w:t>
      </w:r>
    </w:p>
    <w:p>
      <w:pPr>
        <w:pStyle w:val="Normal"/>
        <w:spacing w:lineRule="atLeast" w:line="240" w:before="0" w:after="0"/>
        <w:ind w:left="900" w:firstLine="10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вірок стану військового обліку на території Дружківської міської територіальної громади на 2021 рік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Дружківська міська територіальна громада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087"/>
        <w:gridCol w:w="567"/>
        <w:gridCol w:w="567"/>
        <w:gridCol w:w="4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49"/>
        <w:gridCol w:w="1119"/>
        <w:gridCol w:w="719"/>
        <w:gridCol w:w="714"/>
        <w:gridCol w:w="1270"/>
      </w:tblGrid>
      <w:tr>
        <w:trPr>
          <w:trHeight w:val="727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йменування органу місцевого самоврядування та перелік населених пунктів</w:t>
            </w:r>
          </w:p>
        </w:tc>
        <w:tc>
          <w:tcPr>
            <w:tcW w:w="6647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ланові дати перевірок на 2021 рік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зультати перевір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286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і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юти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а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стоп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руде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офіцер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сержантів і солдат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жін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изовник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мітка про виконання</w:t>
            </w:r>
          </w:p>
        </w:tc>
      </w:tr>
      <w:tr>
        <w:trPr>
          <w:trHeight w:val="540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ЖК</w:t>
            </w:r>
            <w:r>
              <w:rPr>
                <w:rFonts w:cs="Times New Roman" w:ascii="Times New Roman" w:hAnsi="Times New Roman"/>
              </w:rPr>
              <w:t>ІВСЬКА МІСЬКА РАД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ind w:right="30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576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т. ОЛЕКСІЄВО-ДРУЖКІВК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ind w:right="3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42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т.РАЙСЬК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30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41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ІНДРАТІ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ind w:right="3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43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ИКОЛАЙП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30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41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с.СОФІЇ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30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ОРСЬ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30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/>
        <w:t>Б. На підприємствах, в установах та організаціях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37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57"/>
        <w:gridCol w:w="992"/>
        <w:gridCol w:w="851"/>
        <w:gridCol w:w="992"/>
        <w:gridCol w:w="709"/>
        <w:gridCol w:w="1275"/>
      </w:tblGrid>
      <w:tr>
        <w:trPr>
          <w:trHeight w:val="374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6511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ланові дати перевірок на 2021 рік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зультати переві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1620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і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lang w:eastAsia="uk-UA"/>
              </w:rPr>
              <w:t>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а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стопа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ру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офіц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сержантів і солда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жі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изо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мітка про виконання</w:t>
            </w:r>
          </w:p>
        </w:tc>
      </w:tr>
      <w:tr>
        <w:trPr>
          <w:trHeight w:val="129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ПРЧ-45 ГУ ДСНС УКРАЇНИ У ДОНЕЦЬКІЙ ОБЛАСТ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2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П "МУНІЦИПАЛЬНА ВАРТА" ДРУЖКІВСЬКОЇ МІСЬКОЇ РА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149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К АТП 052805  ДРУЖКІВСЬКОЇ МІСЬКОЇ РА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8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Arial" w:ascii="Arial" w:hAnsi="Arial"/>
                <w:b/>
                <w:bCs/>
                <w:color w:val="202124"/>
              </w:rPr>
              <w:br/>
            </w:r>
            <w:r>
              <w:rPr>
                <w:rFonts w:cs="Times New Roman" w:ascii="Times New Roman" w:hAnsi="Times New Roman"/>
                <w:bCs/>
                <w:color w:val="202124"/>
              </w:rPr>
              <w:t>ДРУЖКІВСЬКИЙ МІСЬКИЙ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ОВ "УКРАЇНСЬКА ЕКСКАВАЦІЙНА КОМПАНІЯ"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ОВ  "АГРОДОРСТРОЙ-5"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ОВ "АВТО-БУМ ЛТД"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1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8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50"/>
              <w:outlineLvl w:val="0"/>
              <w:rPr>
                <w:rFonts w:ascii="Times New Roman" w:hAnsi="Times New Roman" w:cs="Times New Roman"/>
                <w:bCs/>
                <w:color w:val="1E2B3B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ru-RU" w:eastAsia="ru-RU"/>
              </w:rPr>
              <w:t>ДП "ДРУЖКІВСЬКИЙ ЖИТЛОВО-КОМУНАЛЬНИЙ КОЛЕДЖ ДОННАБА</w:t>
            </w:r>
            <w:r>
              <w:rPr>
                <w:rFonts w:cs="Times New Roman" w:ascii="Times New Roman" w:hAnsi="Times New Roman"/>
                <w:bCs/>
                <w:color w:val="1E2B3B"/>
                <w:kern w:val="2"/>
                <w:lang w:val="ru-RU"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E2B3B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1E2B3B"/>
                <w:kern w:val="2"/>
                <w:lang w:val="ru-RU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13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9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В «КОНДИТЕРСЬКА ФАБРИКА «ДРУЖКІВСЬКА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0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0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ТОВ «КОРУМ-ДРУЖК</w:t>
            </w:r>
            <w:r>
              <w:rPr>
                <w:rFonts w:cs="Times New Roman" w:ascii="Times New Roman" w:hAnsi="Times New Roman"/>
              </w:rPr>
              <w:t>ІВСЬКИЙ МАШИН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БУД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ІВНИЙ ЗАВОД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79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Т «ГРЕТА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00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ОВ «ДРУЖКІВСЬКИЙ ВОГНЕТРИВКИЙ ЗАВОД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0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П «ДРУЖКІВКА АВТОЕЛЕКТРОТРАНС»</w:t>
            </w:r>
            <w:r>
              <w:rPr>
                <w:rFonts w:cs="Times New Roman" w:ascii="Times New Roman" w:hAnsi="Times New Roman"/>
              </w:rPr>
              <w:t xml:space="preserve"> ДРУЖКІВСЬКОЇ МІСЬКОЇ РА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00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П «КОМСЕРВІС» ДРУЖКІВСЬКОЇ МІСЬКОЇ РА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В«ДРУЖКІВСЬКИЙ ХЛІБ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286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НП «ДРУЖКІВСЬКА МІСЬКА ЛІКАРНЯ №2» ДРУЖКІВСЬКОЇ МІСЬКОЇ РА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ОВ   «ЗАВОД      ГИДРОПНЕВМО-АПАРАТ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8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В "ДЛЗ "МЕТАЛУРГ"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26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19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Т «ДРУЖКІВСЬКИЙ ЗАВОД МЕТАЛЕВИХ ВИРОБІВ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20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Т «ДРУЖКІВСЬКЕ РУДОУПРАВЛІНН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2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Т «ВЕСК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 xml:space="preserve">22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П «СПЕКТР» ДРУЖКІВСЬКОЇ МІСЬКОЇ РА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42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2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РУЖКІВСЬКЕ ВИРОБНИЧЕ УПРАВЛІННЯ ВОДОПРОВІДНО-КАНАЛІЗАЦІЙНОГО ГОСПОДА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П «КОМПАНІЯ«ВОДА ДОНБАСУ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2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ОВ "ЛЮБАВА ЛЮКС"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еруючий справами виконкому                                                                                                                                          І.В. КУРИЛ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лан </w:t>
      </w:r>
      <w:r>
        <w:rPr>
          <w:rFonts w:cs="Times New Roman" w:ascii="Times New Roman" w:hAnsi="Times New Roman"/>
          <w:bCs/>
          <w:sz w:val="24"/>
          <w:szCs w:val="24"/>
        </w:rPr>
        <w:t>перевірок стану військового обліку на території Дружків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підготовлено Дружківським  міським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иторіальним центром комплектування та соціальної підтримки.</w:t>
      </w:r>
    </w:p>
    <w:p>
      <w:pPr>
        <w:pStyle w:val="Normal"/>
        <w:spacing w:lineRule="auto" w:line="232"/>
        <w:ind w:left="40" w:right="3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40" w:right="3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32" w:before="0" w:after="0"/>
        <w:ind w:righ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ВО військового комісара Дружківського МТЦК та СП</w:t>
      </w:r>
    </w:p>
    <w:p>
      <w:pPr>
        <w:pStyle w:val="Normal"/>
        <w:spacing w:lineRule="auto" w:line="232" w:before="0" w:after="0"/>
        <w:ind w:righ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В. СМЄЛКОВ</w:t>
      </w:r>
    </w:p>
    <w:p>
      <w:pPr>
        <w:pStyle w:val="Normal"/>
        <w:tabs>
          <w:tab w:val="clear" w:pos="708"/>
          <w:tab w:val="left" w:pos="7940" w:leader="none"/>
        </w:tabs>
        <w:spacing w:lineRule="auto" w:line="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940" w:leader="none"/>
        </w:tabs>
        <w:spacing w:lineRule="auto" w:line="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40" w:leader="none"/>
        </w:tabs>
        <w:spacing w:lineRule="auto" w:line="237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409815</wp:posOffset>
              </wp:positionH>
              <wp:positionV relativeFrom="paragraph">
                <wp:posOffset>-92710</wp:posOffset>
              </wp:positionV>
              <wp:extent cx="1825625" cy="2857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5625" cy="285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Продовження додатку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3.75pt;height:22.5pt;mso-wrap-distance-left:9.05pt;mso-wrap-distance-right:9.05pt;mso-wrap-distance-top:3.6pt;mso-wrap-distance-bottom:3.6pt;margin-top:-7.3pt;mso-position-vertical-relative:text;margin-left:583.4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 xml:space="preserve">Продовження додатку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070" w:leader="none"/>
        <w:tab w:val="right" w:pos="9355" w:leader="none"/>
      </w:tabs>
      <w:spacing w:before="0" w:after="16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333615</wp:posOffset>
              </wp:positionH>
              <wp:positionV relativeFrom="paragraph">
                <wp:posOffset>-83185</wp:posOffset>
              </wp:positionV>
              <wp:extent cx="1859915" cy="2857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9915" cy="285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Продовження додатку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6.45pt;height:22.5pt;mso-wrap-distance-left:9.05pt;mso-wrap-distance-right:9.05pt;mso-wrap-distance-top:3.6pt;mso-wrap-distance-bottom:3.6pt;margin-top:-6.55pt;mso-position-vertical-relative:text;margin-left:577.4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 xml:space="preserve">Продовження додатку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08:00Z</dcterms:created>
  <dc:creator>USER</dc:creator>
  <dc:description/>
  <cp:keywords/>
  <dc:language>en-US</dc:language>
  <cp:lastModifiedBy>User</cp:lastModifiedBy>
  <cp:lastPrinted>2018-11-06T16:27:00Z</cp:lastPrinted>
  <dcterms:modified xsi:type="dcterms:W3CDTF">2021-02-19T06:33:00Z</dcterms:modified>
  <cp:revision>47</cp:revision>
  <dc:subject/>
  <dc:title/>
</cp:coreProperties>
</file>