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color w:val="000000"/>
          <w:lang w:val="uk-UA"/>
        </w:rPr>
        <w:t xml:space="preserve">                                                                              </w:t>
      </w:r>
      <w:r>
        <w:rPr>
          <w:color w:val="000000"/>
        </w:rPr>
        <w:t>Додаток 2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  <w:lang w:val="uk-UA"/>
        </w:rPr>
        <w:t>З</w:t>
      </w:r>
      <w:r>
        <w:rPr>
          <w:color w:val="000000"/>
        </w:rPr>
        <w:t>АТВЕРДЖЕНО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</w:t>
      </w:r>
      <w:r>
        <w:rPr>
          <w:color w:val="000000"/>
        </w:rPr>
        <w:t xml:space="preserve">рішення виконкому міської ради </w:t>
      </w:r>
      <w:r>
        <w:rPr>
          <w:color w:val="000000"/>
          <w:lang w:val="uk-UA"/>
        </w:rPr>
        <w:t xml:space="preserve">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</w:t>
      </w:r>
      <w:r>
        <w:rPr>
          <w:color w:val="000000"/>
          <w:lang w:val="uk-UA"/>
        </w:rPr>
        <w:t xml:space="preserve">від </w:t>
      </w:r>
      <w:r>
        <w:rPr>
          <w:lang w:val="uk-UA"/>
        </w:rPr>
        <w:t xml:space="preserve">06.10.2021 № 1186                                                     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ЕРЕЛ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автодоріг і тротуарів закріплених за підприємствами, організаціями усіх форм власності та суб’єктів підприємницької діяльності для систематичного прибирання, боротьби зі сніговими заметами та ожеледдю в межах Дружківської міської територіальної громад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586"/>
        <w:gridCol w:w="35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п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кріплених ділянок  з прилеглими до них територіям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ідприємств, організацій та суб’єктів підприємницької діяльності</w:t>
            </w:r>
          </w:p>
        </w:tc>
      </w:tr>
      <w:tr>
        <w:trPr>
          <w:trHeight w:val="71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Заводська (від вул .Свободи до мосту через р. Казений Торець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Дружківський машинобудівний завод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Волгоградська; вул. Откаленко Н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Одеська; вул. Мир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Дружківський завод металевих виробів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ромислова; вул. Чайковсько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равди; вул. Леваневського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Грета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Новосадова; вул. Новосибірсь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Чайкіної. Л; вул. Павлов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Дружківське відділення Краматорського управління по газопостачанню та газифікації приватного акціонерного товариства «Донецькоблгаз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Святогірськ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Дружківське виробниче управління  водопровідно-каналізаційного господарства КП «Компанія «Вода Донбасу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пішохідний міст та підходи до нього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лоща Привокзальна;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Залізнична станція «Дружківка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тротуари по вул. Дружб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Виробнича одиниця “Дружківкатепломережа” ОКП «Донецьктеплокомуненерго»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Маркса К. (від вул. Машинобудівників до         вул. Паризької Комуни, буд.№ 75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“Росток” (за згодою)</w:t>
            </w:r>
          </w:p>
        </w:tc>
      </w:tr>
      <w:tr>
        <w:trPr>
          <w:trHeight w:val="17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Депутатська, вул. Народна, вул. Попов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Педагогічна (від мосту через р. Кривий Торець до  цвинтаря мікрорайону Донський); вул. Нахім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ул. Дружби (від мосту через р. Кривий Торець до вул. Кошового О.), автодороги смт Райське, смт Новогригорівка, смт Новомиколаївка, с. Старорайське,  с. Софіївк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  <w:lang w:val="uk-UA"/>
              </w:rPr>
            </w:pPr>
            <w:r>
              <w:rPr>
                <w:lang w:val="uk-UA"/>
              </w:rPr>
              <w:t>Публічне акціонерне товариство “Веско” 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5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5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Продовження додатка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Внутрішньоквартальні дороги  мікрорайон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Южн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Індустріальн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Сонячн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Піонерсь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Місь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Центральн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Гаврилівка нижня 1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Гаврилівка нижня 2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«Гаврилівка верхня»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е підприємство «Комсервіс» Дружківської міської рад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зупиночні павільйони на маршрутах руху міських автобусі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е підприємство «Дружківка автоелектротранс» Дружківської міської рад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 xml:space="preserve">тротуари з тротуарною плиткою по вул. Космонавтів, вул. Енгельса Ф.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е підприємство «Спектр» Дружківської міської рад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ротуар по вул. Енгельса Ф. (від вул. Космонавтів до вул. Новгородськ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нційна лінійна дільниця №4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. Дружківка (за згодою) Комплексний центр телекомунікацій №541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Краматорськ Дніпропетровської філії Публічного акціонерного товариства «Укртелеком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uk-UA"/>
              </w:rPr>
              <w:t>тротуар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ул. Котляревського (від вул. Сахненка до                    вул. Л. Биков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Комунальне некомерційне підприємство «Дружківська міська клінічна лікарня №1» Дружківської міської рад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егла територія Палацу культури «Етюд», кінотеатру «Космос»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Дружківський парк культури та відпочинку» Дружківської міської ради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29" w:leader="none"/>
              </w:tabs>
              <w:snapToGrid w:val="false"/>
              <w:ind w:left="186" w:hanging="1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ротуари на прилеглій території до Дружківської льодової арени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Дружківська льодова арена» Дружківської міської ради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еруючий справами виконкому</w:t>
        <w:tab/>
      </w:r>
      <w:r>
        <w:rPr>
          <w:color w:val="000000"/>
          <w:lang w:val="uk-UA"/>
        </w:rPr>
        <w:t xml:space="preserve">                                       Інна </w:t>
      </w:r>
      <w:r>
        <w:rPr>
          <w:color w:val="000000"/>
        </w:rPr>
        <w:t xml:space="preserve"> КУРИ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Перелік </w:t>
      </w:r>
      <w:r>
        <w:rPr>
          <w:color w:val="000000"/>
          <w:lang w:val="uk-UA"/>
        </w:rPr>
        <w:t xml:space="preserve">автодоріг і тротуарів закріплених за підприємствами, організаціями усіх форм власності та суб’єктів підприємницької діяльності для систематичного прибирання, боротьби зі сніговими заметами та ожеледдю в межах Дружківської міської територіальної громади </w:t>
      </w:r>
      <w:r>
        <w:rPr>
          <w:color w:val="000000"/>
        </w:rPr>
        <w:t>підготовлено Управлінням житлового та комунального господарства Дружківської міськ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комунального господарств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я житлового та комунального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сподарства Дружківської міської ради                                  Олексій КОВАЛЬ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character" w:styleId="WW8Num1z0">
    <w:name w:val="WW8Num1z0"/>
    <w:qFormat/>
    <w:rPr>
      <w:rFonts w:ascii="Arial" w:hAnsi="Arial" w:eastAsia="Arial" w:cs="Arial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pacing w:val="-14"/>
      <w:w w:val="100"/>
      <w:sz w:val="24"/>
      <w:szCs w:val="24"/>
      <w:lang w:val="uk-U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pacing w:val="-30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0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46:00Z</dcterms:created>
  <dc:creator>Reanimator Me User</dc:creator>
  <dc:description/>
  <cp:keywords/>
  <dc:language>en-US</dc:language>
  <cp:lastModifiedBy>Зинковская</cp:lastModifiedBy>
  <cp:lastPrinted>2021-09-16T17:10:00Z</cp:lastPrinted>
  <dcterms:modified xsi:type="dcterms:W3CDTF">2021-10-08T05:14:00Z</dcterms:modified>
  <cp:revision>22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</Properties>
</file>