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/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  <w:lang w:val="uk-UA"/>
        </w:rPr>
        <w:t>Додаток 1</w:t>
      </w:r>
    </w:p>
    <w:p>
      <w:pPr>
        <w:pStyle w:val="Normal"/>
        <w:ind w:right="283" w:hanging="0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</w:t>
      </w:r>
      <w:r>
        <w:rPr>
          <w:color w:val="000000"/>
        </w:rPr>
        <w:t>ЗАТВЕРДЖЕНО</w:t>
      </w:r>
    </w:p>
    <w:p>
      <w:pPr>
        <w:pStyle w:val="Normal"/>
        <w:ind w:right="283" w:hanging="0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  <w:r>
        <w:rPr>
          <w:color w:val="000000"/>
        </w:rPr>
        <w:t xml:space="preserve">рішення виконкому міської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ради </w:t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  <w:lang w:val="uk-UA"/>
        </w:rPr>
        <w:t xml:space="preserve">                                                                           </w:t>
      </w:r>
      <w:r>
        <w:rPr>
          <w:color w:val="000000"/>
          <w:lang w:val="uk-UA"/>
        </w:rPr>
        <w:t>в</w:t>
      </w:r>
      <w:r>
        <w:rPr>
          <w:color w:val="000000"/>
        </w:rPr>
        <w:t>ід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06.10.2021 № 1186                                                     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ПЕРЕЛІК</w:t>
      </w:r>
    </w:p>
    <w:p>
      <w:pPr>
        <w:pStyle w:val="Normal"/>
        <w:ind w:right="283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агістральних доріг, центральних вулиць та вулиць з інтенсивним рухом автомобільного транспорту закріплених за підрядними організаціями   для утримання їх у належному стані в межах Дружківської міської територіальної громади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то Дружківка: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О.Вишні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Вільямса (від вул. О.Тихого до вул. Трояндова)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Волгоградська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Східна (від вул. О.Вишні до вул. Тімірязєва)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Гаврилівська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Гребенюка П. (від вул. Чайкіної Л. до вул. Курчатова)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Депутатська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Дружби (від вул. Козацька до мосту через р. Кривий Торець)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Дубініна (від вул. О.Тихого до вул. О. Гончара)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Енгельса Ф. 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Заводська (від вул. Машинобудівників до мосту через р. Казенний Торець) 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Залізнична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Індустріальна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Каховська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Козацька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Комарова (від вул. Чайкіної Л. до вул. Курчатова)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Короленка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Космонавтів (проїжджа частина) 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Котляревського (від вул. Дубініна до вул. Тімірязєва)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Кримська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Курчатова (від вул. Комарова до вул. Новосадова)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Леваневського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Люксембург Р. (від вул. Східна до автобусної зупинки садового товариства «Дружба»)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Миру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Маркса К. (від вул. Машинобудівників до вул. Паризької Комуни)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Маркса К. (від вул. Ушакова до вул. Енгельса Ф.)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Машинобудівників (від вул. Леваневського до вул. Козацька)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  <w:lang w:val="uk-UA"/>
        </w:rPr>
        <w:t>ву</w:t>
      </w:r>
      <w:r>
        <w:rPr>
          <w:color w:val="000000"/>
        </w:rPr>
        <w:t xml:space="preserve">л. Маяковського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Народна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Новосадова; </w:t>
      </w:r>
    </w:p>
    <w:p>
      <w:pPr>
        <w:pStyle w:val="Normal"/>
        <w:ind w:right="283" w:hanging="0"/>
        <w:jc w:val="both"/>
        <w:rPr>
          <w:color w:val="000000"/>
          <w:lang w:val="uk-UA"/>
        </w:rPr>
      </w:pPr>
      <w:r>
        <w:rPr>
          <w:color w:val="000000"/>
        </w:rPr>
        <w:t xml:space="preserve">вул. Новосибірська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Одеська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Н. Откаленко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 xml:space="preserve">вул. Павлова (від вул. Святогірська до вул. Чайкіної Л.); 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Паторжинського;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  <w:t>вул. Паризької Комун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Педагогічна ( від мосту через р. Казенний Торець до цвинтаря мікрорайону Донський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ул. Попо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Потьомкін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Привокзальна;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 додатка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ул. Правд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ул. Промисло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Свободи (від вул. Заводська до вул. Козацька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ул. Святогірсь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ул. Севастопольсь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С. Сєрова (від вул. Енгельса Ф. до вул. П. Орлика 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ул. Собор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Солідарності ( від вул. Кошового О. до вул. Гаврилівська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ул. О. Тихог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Тімірязєва (від вул. Котляревського до цвинтаря мікрорайону Яківлівка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ул. Трояндова (від вул. Вільямса до цвинтаря мікрорайону Яківлівк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Трудова (від вул. Яківлівська до вул. Шевченка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ул. Ушако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Хмельницького Б.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ул. Чайкіної Л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Чайковського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Чернігівськ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ул. Шахтарсь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ул. Шевченка (від вул. Трудова до вул. О.Вишні); </w:t>
      </w:r>
    </w:p>
    <w:p>
      <w:pPr>
        <w:pStyle w:val="Normal"/>
        <w:jc w:val="both"/>
        <w:rPr/>
      </w:pPr>
      <w:r>
        <w:rPr>
          <w:color w:val="000000"/>
        </w:rPr>
        <w:t>Шляхопровід зі з’їздами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Селище міського типу Олексієво-Дружківк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Бабушкіна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Партизанська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П.Тольяті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Фучика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Садова.</w:t>
      </w:r>
    </w:p>
    <w:p>
      <w:pPr>
        <w:pStyle w:val="Normal"/>
        <w:jc w:val="both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3.   Село Кіндратівк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Зарічна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Стадіонна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Польова.</w:t>
      </w:r>
    </w:p>
    <w:p>
      <w:pPr>
        <w:pStyle w:val="Normal"/>
        <w:jc w:val="both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lang w:val="uk-UA"/>
        </w:rPr>
        <w:t xml:space="preserve">    </w:t>
      </w:r>
      <w:r>
        <w:rPr>
          <w:color w:val="000000"/>
          <w:lang w:val="uk-UA"/>
        </w:rPr>
        <w:t>4.    Село Осикове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Поповича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Южна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Миколаєва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Терешкової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Западна;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вул. З</w:t>
      </w:r>
      <w:r>
        <w:rPr>
          <w:color w:val="000000"/>
        </w:rPr>
        <w:t>´</w:t>
      </w:r>
      <w:r>
        <w:rPr>
          <w:color w:val="000000"/>
          <w:lang w:val="uk-UA"/>
        </w:rPr>
        <w:t>єднуюча.</w:t>
      </w:r>
    </w:p>
    <w:p>
      <w:pPr>
        <w:pStyle w:val="Normal"/>
        <w:jc w:val="both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ло Миколайпілля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Верхня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Валерія Остапчука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Гагаріна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Центральна</w:t>
      </w:r>
    </w:p>
    <w:p>
      <w:pPr>
        <w:pStyle w:val="Normal"/>
        <w:ind w:left="360" w:hanging="0"/>
        <w:jc w:val="both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ло Торське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ул. Молодіжна;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Ювілейна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ул. Торська.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 додатка 1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6.     Село Приют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Садов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7.    Село Павлівк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Тавричанськ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8.     Село Новопавлівк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Степн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9.     Село Торецьке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Некрасов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10. Село Райське:</w:t>
      </w:r>
    </w:p>
    <w:p>
      <w:pPr>
        <w:pStyle w:val="Normal"/>
        <w:jc w:val="both"/>
        <w:rPr/>
      </w:pPr>
      <w:r>
        <w:rPr>
          <w:color w:val="000000"/>
          <w:lang w:val="uk-UA"/>
        </w:rPr>
        <w:t>вул. Белінського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Дружківськ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11. Село Петрівка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Зарічна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ул. Франка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Керуючий справами виконкому</w:t>
        <w:tab/>
      </w:r>
      <w:r>
        <w:rPr>
          <w:color w:val="000000"/>
          <w:lang w:val="uk-UA"/>
        </w:rPr>
        <w:t xml:space="preserve">                                          Інна </w:t>
      </w:r>
      <w:r>
        <w:rPr>
          <w:color w:val="000000"/>
        </w:rPr>
        <w:t xml:space="preserve"> КУРИЛ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 xml:space="preserve">Перелік </w:t>
      </w:r>
      <w:r>
        <w:rPr>
          <w:color w:val="000000"/>
          <w:lang w:val="uk-UA"/>
        </w:rPr>
        <w:t xml:space="preserve">магістральних доріг, центральних вулиць та вулиць з інтенсивним рухом автомобільного транспорту для утримання їх у належному стані в межах Дружківської міської територіальної громади </w:t>
      </w:r>
      <w:r>
        <w:rPr>
          <w:color w:val="000000"/>
        </w:rPr>
        <w:t>підготовлено Управлінням житлового та комунального господарства Дружківської міськ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Заступник начальника управління –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начальник відділу комунального господарства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я житлового та комунального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господарства Дружківської міської ради                               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Олексій КОВАЛЬОВ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uk-UA"/>
      </w:rPr>
    </w:pPr>
    <w:r>
      <w:rPr>
        <w:color w:val="FFFFFF"/>
        <w:lang w:val="uk-UA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character" w:styleId="WW8Num1z0">
    <w:name w:val="WW8Num1z0"/>
    <w:qFormat/>
    <w:rPr>
      <w:rFonts w:ascii="Arial" w:hAnsi="Arial" w:eastAsia="Arial" w:cs="Arial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Arial" w:cs="Arial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spacing w:val="-14"/>
      <w:w w:val="100"/>
      <w:sz w:val="24"/>
      <w:szCs w:val="24"/>
      <w:lang w:val="uk-UA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spacing w:val="-30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0" w:hanging="0"/>
    </w:pPr>
    <w:rPr>
      <w:rFonts w:ascii="Arial" w:hAnsi="Arial" w:eastAsia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46:00Z</dcterms:created>
  <dc:creator>Reanimator Me User</dc:creator>
  <dc:description/>
  <cp:keywords/>
  <dc:language>en-US</dc:language>
  <cp:lastModifiedBy>Зинковская</cp:lastModifiedBy>
  <cp:lastPrinted>2021-10-06T08:58:00Z</cp:lastPrinted>
  <dcterms:modified xsi:type="dcterms:W3CDTF">2021-10-08T05:13:00Z</dcterms:modified>
  <cp:revision>26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WND">
    <vt:lpwstr>HWND</vt:lpwstr>
  </property>
  <property fmtid="{D5CDD505-2E9C-101B-9397-08002B2CF9AE}" pid="3" name="ID">
    <vt:lpwstr>ID</vt:lpwstr>
  </property>
  <property fmtid="{D5CDD505-2E9C-101B-9397-08002B2CF9AE}" pid="4" name="PRINTPOS">
    <vt:lpwstr>PRINTPOS</vt:lpwstr>
  </property>
  <property fmtid="{D5CDD505-2E9C-101B-9397-08002B2CF9AE}" pid="5" name="PTYPE">
    <vt:lpwstr>PTYPE</vt:lpwstr>
  </property>
  <property fmtid="{D5CDD505-2E9C-101B-9397-08002B2CF9AE}" pid="6" name="TYPE">
    <vt:lpwstr>TYPE</vt:lpwstr>
  </property>
</Properties>
</file>