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lang w:val="uk-UA"/>
        </w:rPr>
        <w:t>ОСНОВНІ   ПРОГНОЗНІ  ПОКАЗНИКИ    ЕКОНОМІЧНОГО  І СОЦІАЛЬНОГО РОЗВИТКУ</w:t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Дружківка НА  2021 РІК</w:t>
      </w:r>
    </w:p>
    <w:p>
      <w:pPr>
        <w:pStyle w:val="Normal"/>
        <w:keepNext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"/>
        <w:gridCol w:w="7907"/>
        <w:gridCol w:w="1559"/>
        <w:gridCol w:w="1417"/>
        <w:gridCol w:w="1276"/>
        <w:gridCol w:w="1418"/>
        <w:gridCol w:w="1417"/>
      </w:tblGrid>
      <w:tr>
        <w:trPr>
          <w:tblHeader w:val="true"/>
          <w:cantSplit w:val="true"/>
        </w:trPr>
        <w:tc>
          <w:tcPr>
            <w:tcW w:w="7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 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1 рік </w:t>
            </w:r>
          </w:p>
        </w:tc>
      </w:tr>
      <w:tr>
        <w:trPr>
          <w:tblHeader w:val="true"/>
          <w:cantSplit w:val="true"/>
        </w:trPr>
        <w:tc>
          <w:tcPr>
            <w:tcW w:w="7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факту 2019 р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а до факту 2020 року, %</w:t>
            </w:r>
          </w:p>
        </w:tc>
      </w:tr>
      <w:tr>
        <w:trPr>
          <w:trHeight w:val="365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.км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8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б. у 7,9 разів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 кінець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61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uk-UA"/>
              </w:rPr>
              <w:t>Чисельність наявного населення віком 16-59 ро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94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7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1000 осіб працездатного ві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я населення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осіб з інвалідністю, з них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22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napToGrid w:val="false"/>
              <w:rPr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Розвиток сфери  матеріального  виробниц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Обсяг реалізованої промислової  продукції у відпускних цінах підприємств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млн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7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 розрахунку на одну особу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64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586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6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тому числі по основних видах діяльн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млн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робництво основних видів промислової продукції    </w:t>
              <w:br/>
              <w:t>(за номенклатурою, що характеризує спеціалізацію регіон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тур. 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ТОВ «Корум Дружківський машинобудівний завод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5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Механізовані креп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2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Обладнання механізації поверхні шахт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2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5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Вагонетки пасажиськ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0,8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агонетки груз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2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9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4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електровоз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комбайни КП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ПрАТ «Дружківський завод металевих виробів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uk-UA"/>
              </w:rPr>
              <w:t>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3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8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4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i w:val="false"/>
                <w:color w:val="000000"/>
              </w:rPr>
              <w:t>машинобудівельні кріпиль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uk-UA"/>
              </w:rPr>
              <w:t>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8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i w:val="false"/>
                <w:color w:val="000000"/>
              </w:rPr>
              <w:t xml:space="preserve">залізничні кріпильні вироб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5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1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5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ПрАТ «Веско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0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идобуток корисних копалин (глина вогнетрив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0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ПрАТ «Дружківське рудоуправління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5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7,6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идобуток корисних копалин (глина вогнетрив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 w:val="false"/>
                <w:i w:val="false"/>
                <w:color w:val="000000"/>
                <w:sz w:val="24"/>
                <w:lang w:val="uk-UA"/>
              </w:rPr>
            </w:pPr>
            <w:r>
              <w:rPr>
                <w:i w:val="false"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ТОВ «Дружківський вогнетривкий завод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54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660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огнетривкі вироби (вогнетривка цегл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54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660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ТОВ «Дружківський хліб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4"/>
                <w:lang w:val="uk-UA"/>
              </w:rPr>
            </w:pPr>
            <w:r>
              <w:rPr>
                <w:b/>
                <w:bCs/>
                <w:i w:val="false"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Хлібобулоч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446,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color w:val="000000"/>
                <w:sz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Фінансові  самодостатні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р податків, зборів та інших обов’язкових платежів до бюджетів усіх рівнів, всього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67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45411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ходи бюджету об’єднаної територіальної громади (без трансфертів)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285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678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59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08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базова дота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9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07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субвенція на виконання окремих програм соціального захист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інші додаткові дотації і субвенці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68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01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08,7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Видатки бюджету міста (району)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53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487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17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172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з нього: до Державного бюджет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78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780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до місцевого бюджет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2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2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Рівень дотаційності бюджетів (частка базової дотації в доходах загального фонду бюджету міста (району) (без урахування субвенці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Частка видатків бюджету розвитку в загальному обсязі видатків бюджету міста (району) (без урахування власних надходжень бюджетних установ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 соціальної сфе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4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0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0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00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у % до попереднього року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156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33274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044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26001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6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7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8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62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284" w:hanging="0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3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нок прац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акансій, поданих роботодавця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16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безробітних, які отримували послуги служби зайнят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32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осіб, забезпечених роботою за сприянням служби зайнят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14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</w:p>
        </w:tc>
      </w:tr>
      <w:tr>
        <w:trPr>
          <w:trHeight w:val="116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i/>
                <w:i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i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12"/>
                <w:lang w:val="uk-UA"/>
              </w:rPr>
            </w:pPr>
            <w:r>
              <w:rPr>
                <w:sz w:val="24"/>
                <w:szCs w:val="1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>Пенсійне забезпечення та соціальна допомога населенн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8,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86,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що мають доступ до фіксованої широкосмугової мережі Інтернет, у загальній кількості домогосподарств міста (район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 на 1000 осіб наявного населення на кінець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групи дошкільного навчального закладу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класів загальноосвітньої школ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для яких організовано підвезення до місця навчання і додому, у загальній кількості учнів, які того потребую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іноземної мови 160 балів і вище, у загальній кількості учнів, що проходили тестування з іноземної мов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української мови 160 балів і вище, у загальній кількості учнів, що проходили тестування з української мов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математики 160 балів і вище, у загальній кількості учнів, що проходили тестування з математи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лово-комунальне  господар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Частка домогосподарств, в яких створені об’єднання співвласників багатоквартирних будинків у загальній кількості домогосподарств об’єднаної територіальної громад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Кількість установ соціального призначення, з них (за ДБН В.2в1-17.62006 «Будинки і споруди. Доступність будинків і споруд для маломобільних груп населення»)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повністю доступ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частково доступ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недоступ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73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азники діяльності суб`єктів малого підприємництв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uk-UA"/>
              </w:rPr>
              <w:t xml:space="preserve">Кількість малих підприємств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*за статистичними даними за 2019 рік 309 од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суб’єктів підприємницької діяльн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6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дприємців-фізичних осіб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за статистичними даними на 01.07.2019 дорівнює 1429 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за даними ДПС на 01.01.2020 дорівнює 1708 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Доходи місцевих бюджетів від діяльності суб’єктів малого підприємниц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uk-UA"/>
              </w:rPr>
              <w:t>тис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3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5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наданих адміністративних послуг в розрахунку через центри надання адміністративних послу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(за 2019 рік </w:t>
            </w:r>
            <w:r>
              <w:rPr>
                <w:sz w:val="24"/>
                <w:szCs w:val="24"/>
                <w:lang w:val="uk-UA"/>
              </w:rPr>
              <w:t>181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4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 (за 2019 рік 2782,3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</w:tbl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  <w:t>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56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44:00Z</dcterms:created>
  <dc:creator>3076245</dc:creator>
  <dc:description/>
  <cp:keywords/>
  <dc:language>en-US</dc:language>
  <cp:lastModifiedBy>ispolkom</cp:lastModifiedBy>
  <cp:lastPrinted>2020-08-07T10:18:00Z</cp:lastPrinted>
  <dcterms:modified xsi:type="dcterms:W3CDTF">2020-11-09T07:31:00Z</dcterms:modified>
  <cp:revision>52</cp:revision>
  <dc:subject/>
  <dc:title>Форма  ОПЕСРР</dc:title>
</cp:coreProperties>
</file>