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Cs/>
          <w:sz w:val="28"/>
          <w:lang w:val="uk-UA"/>
        </w:rPr>
      </w:pPr>
      <w:r>
        <w:rPr>
          <w:rFonts w:eastAsia="Arial,Bold;Arial Unicode MS"/>
          <w:b/>
          <w:bCs/>
          <w:caps/>
          <w:sz w:val="28"/>
          <w:szCs w:val="28"/>
          <w:lang w:val="uk-UA"/>
        </w:rPr>
        <w:t>3. джерела та обсяги фінансування ЗАХОДІВ програми У 2021 РОЦІ</w:t>
      </w: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</w:t>
      </w:r>
    </w:p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lang w:val="uk-UA"/>
        </w:rPr>
        <w:t>ОСНОВНІ   ПРОГНОЗНІ  ПОКАЗНИКИ    ЕКОНОМІЧНОГО  І СОЦІАЛЬНОГО РОЗВИТКУ</w:t>
      </w:r>
    </w:p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ТЕРИТОРІАЛЬНОЇ ГРОМАДИ НА  2021 РІК</w:t>
      </w:r>
    </w:p>
    <w:p>
      <w:pPr>
        <w:pStyle w:val="Normal"/>
        <w:keepNext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"/>
        <w:gridCol w:w="7907"/>
        <w:gridCol w:w="1559"/>
        <w:gridCol w:w="1417"/>
        <w:gridCol w:w="1276"/>
        <w:gridCol w:w="1418"/>
        <w:gridCol w:w="1417"/>
      </w:tblGrid>
      <w:tr>
        <w:trPr>
          <w:tblHeader w:val="true"/>
          <w:cantSplit w:val="true"/>
        </w:trPr>
        <w:tc>
          <w:tcPr>
            <w:tcW w:w="7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0 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1 рік </w:t>
            </w:r>
          </w:p>
        </w:tc>
      </w:tr>
      <w:tr>
        <w:trPr>
          <w:tblHeader w:val="true"/>
          <w:cantSplit w:val="true"/>
        </w:trPr>
        <w:tc>
          <w:tcPr>
            <w:tcW w:w="7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факту 2019 ро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грама до факту 2020 року, %</w:t>
            </w:r>
          </w:p>
        </w:tc>
      </w:tr>
      <w:tr>
        <w:trPr>
          <w:trHeight w:val="365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я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в.км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8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б. у 7,9 разів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мографічна ситуа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 кінець ро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61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uk-UA"/>
              </w:rPr>
              <w:t>Чисельність наявного населення віком 16-59 ро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6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94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 віком до 16 ро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7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uk-UA"/>
              </w:rPr>
              <w:t>Демографічне навантаження на 1000 осіб працездатного ві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я населення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осіб з інвалідністю, з них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діти віком до 18 ро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внутрішньо переміщених осіб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22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napToGrid w:val="false"/>
              <w:rPr>
                <w:color w:val="FF0000"/>
                <w:sz w:val="10"/>
                <w:szCs w:val="10"/>
                <w:highlight w:val="yellow"/>
                <w:lang w:val="uk-UA"/>
              </w:rPr>
            </w:pPr>
            <w:r>
              <w:rPr>
                <w:color w:val="FF0000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FF0000"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color w:val="FF0000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FF0000"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color w:val="FF0000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FF0000"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color w:val="FF0000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FF0000"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color w:val="FF0000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FF0000"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color w:val="FF0000"/>
                <w:sz w:val="10"/>
                <w:szCs w:val="10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Розвиток сфери  матеріального  виробниц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Обсяг реалізованої промислової  продукції у відпускних цінах підприємств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млн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87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0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4,9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в розрахунку на одну особу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64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586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6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 тому числі по основних видах діяльн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млн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иробництво основних видів промислової продукції    </w:t>
              <w:br/>
              <w:t>(за номенклатурою, що характеризує спеціалізацію регіону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натур. 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ТОВ «Корум Дружківський машинобудівний завод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4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2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5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3,9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Механізовані креп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2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Обладнання механізації поверхні шахт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28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5,5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>
                <w:i w:val="false"/>
                <w:color w:val="000000"/>
              </w:rPr>
              <w:t xml:space="preserve">Вагонетки пасажиськ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7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0,8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Вагонетки грузов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2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9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4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4,2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електровоз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6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3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комбайни КПД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8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6,7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ПрАТ «Дружківський завод металевих виробів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uk-UA"/>
              </w:rPr>
              <w:t>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235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2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28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4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>
                <w:i w:val="false"/>
                <w:color w:val="000000"/>
              </w:rPr>
              <w:t>машинобудівельні кріпиль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uk-UA"/>
              </w:rPr>
              <w:t>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8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3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5,0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>
                <w:i w:val="false"/>
                <w:color w:val="000000"/>
              </w:rPr>
              <w:t xml:space="preserve">залізничні кріпильні вироб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5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41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5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ПрАТ «Веско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9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7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40,2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Видобуток корисних копалин (глина вогнетривк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9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7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3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40,2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ПрАТ «Дружківське рудоуправління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6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7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5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87,6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Видобуток корисних копалин (глина вогнетривк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 w:val="false"/>
                <w:i w:val="false"/>
                <w:color w:val="000000"/>
                <w:sz w:val="24"/>
                <w:lang w:val="uk-UA"/>
              </w:rPr>
            </w:pPr>
            <w:r>
              <w:rPr>
                <w:i w:val="false"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ТОВ «Дружківський вогнетривкий завод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454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8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660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4,1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2"/>
              </w:numPr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вогнетривкі вироби (вогнетривка цегл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т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454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8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660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14,1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ТОВ «Дружківський хліб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4"/>
                <w:lang w:val="uk-UA"/>
              </w:rPr>
            </w:pPr>
            <w:r>
              <w:rPr>
                <w:b/>
                <w:bCs/>
                <w:i w:val="false"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Хлібобулоч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6446,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66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Cs/>
                <w:color w:val="000000"/>
                <w:sz w:val="24"/>
                <w:lang w:val="uk-UA"/>
              </w:rPr>
            </w:pPr>
            <w:r>
              <w:rPr>
                <w:iCs/>
                <w:color w:val="000000"/>
                <w:sz w:val="24"/>
                <w:lang w:val="uk-UA"/>
              </w:rPr>
              <w:t>102,4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color w:val="000000"/>
                <w:sz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Фінансові  самодостатні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бір податків, зборів та інших обов’язкових платежів до бюджетів усіх рівнів, всього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679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45411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0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ходи бюджету об’єднаної територіальної громади (без трансфертів), 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285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678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>Трансферти з Державного бюджету – разом, з них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59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808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,9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базова дота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90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07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7,4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субвенція на виконання окремих програм соціального захист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інші додаткові дотації і субвенції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68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01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108,7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>Видатки бюджету міста (району), 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537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487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9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атковий борг до бюджетів усіх рівнів, 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172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172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,4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з нього: до Державного бюджет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9780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780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,4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до місцевого бюджет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92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92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>Рівень дотаційності бюджетів (частка базової дотації в доходах загального фонду бюджету міста (району) (без урахування субвенцій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>Частка видатків бюджету розвитку в загальному обсязі видатків бюджету міста (району) (без урахування власних надходжень бюджетних установ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рівня життя і розвитку  соціальної сфе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64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00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0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у діючих цінах, 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0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00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>
          <w:trHeight w:val="285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 xml:space="preserve">у % до попереднього року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85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роздрібної торгів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</w:tr>
      <w:tr>
        <w:trPr>
          <w:trHeight w:val="285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ресторанного господарс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</w:tr>
      <w:tr>
        <w:trPr>
          <w:trHeight w:val="285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побутового обслуговув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4"/>
                <w:lang w:val="uk-UA"/>
              </w:rPr>
              <w:t>Показники чисельності та оплати праці найманих працівни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 оплати праці 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</w:rPr>
              <w:t>115610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</w:rPr>
              <w:t>133274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10441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26001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дньооблікова чисельність штатних працівників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4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6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7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8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</w:tr>
      <w:tr>
        <w:trPr>
          <w:trHeight w:val="32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з виплати заробітної плати на кінець ро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8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на економічно активних підприємства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62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left="284" w:hanging="0"/>
              <w:rPr>
                <w:b/>
                <w:b/>
                <w:sz w:val="24"/>
                <w:u w:val="single"/>
                <w:lang w:val="uk-UA"/>
              </w:rPr>
            </w:pPr>
            <w:r>
              <w:rPr>
                <w:b/>
                <w:sz w:val="24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35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инок прац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вакансій, поданих роботодавцям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16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</w:tr>
      <w:tr>
        <w:trPr>
          <w:trHeight w:val="32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</w:rPr>
            </w:pPr>
            <w:r>
              <w:rPr>
                <w:sz w:val="24"/>
                <w:lang w:val="uk-UA"/>
              </w:rPr>
              <w:t>Чисельність безробітних, які отримували послуги служби зайнят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32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0</w:t>
            </w:r>
          </w:p>
        </w:tc>
      </w:tr>
      <w:tr>
        <w:trPr>
          <w:trHeight w:val="32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</w:rPr>
            </w:pPr>
            <w:r>
              <w:rPr>
                <w:sz w:val="24"/>
                <w:lang w:val="uk-UA"/>
              </w:rPr>
              <w:t>Чисельність осіб, забезпечених роботою за сприянням служби зайнят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14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2</w:t>
            </w:r>
          </w:p>
        </w:tc>
      </w:tr>
      <w:tr>
        <w:trPr>
          <w:trHeight w:val="116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i/>
                <w:i/>
                <w:color w:val="000000"/>
                <w:sz w:val="12"/>
                <w:szCs w:val="12"/>
                <w:highlight w:val="yellow"/>
                <w:lang w:val="uk-UA"/>
              </w:rPr>
            </w:pPr>
            <w:r>
              <w:rPr>
                <w:i/>
                <w:color w:val="000000"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12"/>
                <w:lang w:val="uk-UA"/>
              </w:rPr>
            </w:pPr>
            <w:r>
              <w:rPr>
                <w:sz w:val="24"/>
                <w:szCs w:val="1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9"/>
              <w:ind w:left="35" w:hanging="0"/>
              <w:rPr>
                <w:color w:val="000000"/>
              </w:rPr>
            </w:pPr>
            <w:r>
              <w:rPr>
                <w:color w:val="000000"/>
              </w:rPr>
              <w:t>Пенсійне забезпечення та соціальна допомога населенн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увачів пенсій (середньорічн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1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місячний розмір виплати на 1 пенсіонер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8,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86,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Якість та доступність публічних послу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могосподарств, що мають доступ до фіксованої широкосмугової мережі Інтернет, у загальній кількості домогосподарств міста (району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 на 1000 осіб наявного населення на кінець ро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наповнюваність групи дошкільного навчального закладу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 дошкільного віку охоплена дошкільними навчальними закладами, у загальній кількості дітей дошкільного ві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наповнюваність класів загальноосвітньої школ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, для яких організовано підвезення до місця навчання і додому, у загальній кількості учнів, які того потребую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, охоплених позашкільною освітою, у загальній кількості дітей шкільного вік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іноземної мови 160 балів і вище, у загальній кількості учнів, що проходили тестування з іноземної мов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української мови 160 балів і вище, у загальній кількості учнів, що проходили тестування з української мов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математики 160 балів і вище, у загальній кількості учнів, що проходили тестування з математик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лово-комунальне  господарст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rPr/>
            </w:pPr>
            <w:r>
              <w:rPr/>
              <w:t>Частка домогосподарств, в яких створені об’єднання співвласників багатоквартирних будинків у загальній кількості домогосподарств об’єднаної територіальної громад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rPr/>
            </w:pPr>
            <w:r>
              <w:rPr/>
              <w:t>Кількість установ соціального призначення, з них (за ДБН В.2в1-17.62006 «Будинки і споруди. Доступність будинків і споруд для маломобільних груп населення»)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rPr/>
            </w:pPr>
            <w:r>
              <w:rPr/>
              <w:t xml:space="preserve">   </w:t>
            </w:r>
            <w:r>
              <w:rPr/>
              <w:t>повністю доступ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rPr/>
            </w:pPr>
            <w:r>
              <w:rPr/>
              <w:t xml:space="preserve">   </w:t>
            </w:r>
            <w:r>
              <w:rPr/>
              <w:t>частково доступ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rPr/>
            </w:pPr>
            <w:r>
              <w:rPr/>
              <w:t xml:space="preserve">   </w:t>
            </w:r>
            <w:r>
              <w:rPr/>
              <w:t>недоступ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івень оплати житлово-комунальних послуг населенням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73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азники діяльності суб`єктів малого підприємництва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uk-UA"/>
              </w:rPr>
              <w:t xml:space="preserve">Кількість малих підприємств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*за статистичними даними за 2019 рік 309 од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суб’єктів підприємницької діяльн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6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підприємц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uk-UA"/>
              </w:rPr>
              <w:t>Кількість суб’єктів підприємницької діяльності, що припинили свою діяльні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 підприємц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підприємців-фізичних осіб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*за статистичними даними на 01.07.2019 дорівнює 1429 осіб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*за даними ДПС на 01.01.2020 дорівнює 1708 осіб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Доходи місцевих бюджетів від діяльності суб’єктів малого підприємниц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uk-UA"/>
              </w:rPr>
              <w:t>тис.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73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5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0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наданих адміністративних послуг в розрахунку через центри надання адміністративних послуг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(за 2019 рік </w:t>
            </w:r>
            <w:r>
              <w:rPr>
                <w:sz w:val="24"/>
                <w:szCs w:val="24"/>
                <w:lang w:val="uk-UA"/>
              </w:rPr>
              <w:t>1811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4"/>
              </w:rPr>
              <w:t>Кількість наданих адміністративних послуг в розрахунку на 10 тис. наявного населення через центри надання адміністративних послуг (за 2019 рік 2782,3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</w:tbl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  <w:t>_________________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0" w:gutter="0" w:header="720" w:top="1560" w:footer="680" w:bottom="736"/>
      <w:pgNumType w:start="9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sz w:val="28"/>
      <w:u w:val="single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4"/>
      <w:lang w:val="uk-UA"/>
    </w:rPr>
  </w:style>
  <w:style w:type="character" w:styleId="Style7">
    <w:name w:val="Верхний колонтитул Знак"/>
    <w:qFormat/>
    <w:rPr>
      <w:rFonts w:ascii="Courier New" w:hAnsi="Courier New" w:cs="Courier New"/>
      <w:sz w:val="24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44:00Z</dcterms:created>
  <dc:creator>3076245</dc:creator>
  <dc:description/>
  <cp:keywords/>
  <dc:language>en-US</dc:language>
  <cp:lastModifiedBy>ispolkom_5</cp:lastModifiedBy>
  <cp:lastPrinted>2021-02-17T11:53:00Z</cp:lastPrinted>
  <dcterms:modified xsi:type="dcterms:W3CDTF">2021-02-17T09:54:00Z</dcterms:modified>
  <cp:revision>57</cp:revision>
  <dc:subject/>
  <dc:title>Форма  ОПЕСРР</dc:title>
</cp:coreProperties>
</file>