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єкту рішення міської ради 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городження знаками відмінності Дружківської міської ради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ГОТОВЛЕНИЙ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им відділом  виконавчого комітету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т.4308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начальника відділу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______»_________2021р                                                                   А.А.ЗІНКОВСЬ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спеціаліст з юридич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тань відділу по роботі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путатами виконавчого комітет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______»_________2021р                                                                   М.В.СЕР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кому                                                        І.В.КУРИ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______»_________2021р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питань  депутатської діяльності,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ності та правопорядку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______»_________2021р                                                                  Д.В. КОВИЛІН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8" w:hanging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ради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ind w:left="708" w:hanging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______»_________2021р                                                                   К.Б. ХОРС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200"/>
        <w:ind w:left="708" w:hanging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17:00Z</dcterms:created>
  <dc:creator>User</dc:creator>
  <dc:description/>
  <cp:keywords/>
  <dc:language>en-US</dc:language>
  <cp:lastModifiedBy>User</cp:lastModifiedBy>
  <cp:lastPrinted>2021-06-09T15:10:00Z</cp:lastPrinted>
  <dcterms:modified xsi:type="dcterms:W3CDTF">2021-06-10T12:11:00Z</dcterms:modified>
  <cp:revision>85</cp:revision>
  <dc:subject/>
  <dc:title/>
</cp:coreProperties>
</file>