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4795</wp:posOffset>
            </wp:positionH>
            <wp:positionV relativeFrom="paragraph">
              <wp:posOffset>-234950</wp:posOffset>
            </wp:positionV>
            <wp:extent cx="381000" cy="5429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66" r="-9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</w:t>
      </w:r>
    </w:p>
    <w:p>
      <w:pPr>
        <w:pStyle w:val="Normal"/>
        <w:ind w:left="2832" w:hanging="0"/>
        <w:rPr/>
      </w:pPr>
      <w:r>
        <w:rPr>
          <w:b/>
          <w:sz w:val="24"/>
          <w:szCs w:val="24"/>
          <w:lang w:val="uk-UA"/>
        </w:rPr>
        <w:t xml:space="preserve">                      </w:t>
      </w:r>
      <w:r>
        <w:rPr>
          <w:b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КІВСЬКА МІСЬКА РАДА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/>
        <w:t xml:space="preserve">Від </w:t>
      </w:r>
      <w:r>
        <w:rPr>
          <w:lang w:val="uk-UA"/>
        </w:rPr>
        <w:t>___________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______</w:t>
      </w:r>
    </w:p>
    <w:p>
      <w:pPr>
        <w:pStyle w:val="Normal"/>
        <w:rPr/>
      </w:pPr>
      <w:r>
        <w:rPr/>
        <w:t>м. Дружків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color w:val="FFFFFF"/>
        </w:rPr>
      </w:pPr>
      <w:r>
        <w:rPr>
          <w:b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4470</wp:posOffset>
                </wp:positionH>
                <wp:positionV relativeFrom="paragraph">
                  <wp:posOffset>100965</wp:posOffset>
                </wp:positionV>
                <wp:extent cx="394335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4.65pt;mso-wrap-distance-left:9.05pt;mso-wrap-distance-right:9.05pt;mso-wrap-distance-top:0pt;mso-wrap-distance-bottom:0pt;margin-top:7.95pt;mso-position-vertical-relative:text;margin-left:-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100965</wp:posOffset>
                </wp:positionV>
                <wp:extent cx="3322955" cy="696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 внесення змін до рішення Дружківської міської ради від 25.11.2020 № 7/80-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54.85pt;mso-wrap-distance-left:9.05pt;mso-wrap-distance-right:9.05pt;mso-wrap-distance-top:0pt;mso-wrap-distance-bottom:0pt;margin-top:7.9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Про внесення змін до рішення Дружківської міської ради від 25.11.2020 № 7/80-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Розглянувши службовий лист начальника управління соціального захисту населення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Дружківської міської ради</w:t>
      </w:r>
      <w:r>
        <w:rPr>
          <w:sz w:val="24"/>
          <w:szCs w:val="24"/>
          <w:lang w:val="uk-UA"/>
        </w:rPr>
        <w:t xml:space="preserve"> Небогатікової Г.Г. від 07.06.2021 № 13/3588/0/1-21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 xml:space="preserve"> з</w:t>
      </w:r>
      <w:r>
        <w:rPr>
          <w:sz w:val="24"/>
          <w:szCs w:val="24"/>
          <w:lang w:val="uk-UA"/>
        </w:rPr>
        <w:t xml:space="preserve"> метою  упорядкування  роботи  виконавчих органів міської ради, керуючись  п. 5 ст. 26 Закону України від 21.05.1997 № 280/97-ВР “Про місцеве самоврядування в Україні», міська рада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ішення Дружківської міської ради від 25.11.2020 № 7/80-6 «Про затвердження загальної структури та чисельності Дружківської міської ради та її виконавчих органів на 2021 рік», а саме: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У додатку 2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Загальна чисельність Дружківської міської ради та її виконавчих органів на 2021 рік»: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1.1.1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пункті 3 «Управління соціального захисту насел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ружківської міської ради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у підпункт 3.4. «Відділ соціально трудових відносин, інспекції праці та контролю»       </w:t>
      </w:r>
      <w:r>
        <w:rPr>
          <w:sz w:val="24"/>
          <w:szCs w:val="24"/>
        </w:rPr>
        <w:t>в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 xml:space="preserve">вести посаду </w:t>
      </w:r>
      <w:r>
        <w:rPr>
          <w:sz w:val="24"/>
          <w:szCs w:val="24"/>
          <w:lang w:val="uk-UA"/>
        </w:rPr>
        <w:t xml:space="preserve">«Головний спеціаліст» у кількості 2 одиниці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5. «Відділ прийому громадян» визначити загальну чисельність на посаді «Головний спеціаліст»  у кількості 8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6. «Відділ прийняття рішень» визначити загальну чисельність на посаді    «Головний спеціаліст» у кількості 7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7. «Відділ виплати» визначити загальну чисельність на посаді «Головний спеціаліст» у кількості 3 одиниці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9. «Відділ персоніфікованого обліку пільгових категорій населення»          визначити загальну чисельність на посаді «Головний спеціаліст» у кількості 2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у підпункті 3.11. «Відділ автоматизованої обробки інформації, технічного забезпечення та адміністрування» визначити загальну чисельність на посаді «Головний спеціаліст» у кількості 2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7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4. «Відділ соціально трудових відносин, інспекції праці та контролю»       визначити загальну чисельність на посаді «Спеціаліст І категорії»  у кількості 2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з 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5. «Відділ прийому громадян» визначити загальну чисельність на посаді «Спеціаліст І категорії» у кількості 2 одиниць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6. «Відділ прийняття рішень» визначити загальну чисельність на посаді «Спеціаліст І категорії» у кількості 1 одиниці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 у підпункті 3.7. «Відділ виплати» визначити загальну чисельність на посаді «Спеціаліст І категорії» у кількості 1 одиниці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у підпункті 3.9. «Відділ персоніфікованого обліку пільгових категорій населення»        визначити загальну чисельність на посаді «Спеціаліст І категорії» у кількості 2 одиниці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виключити з підпункту 3.11. «Відділ автоматизованої обробки інформації, технічного забезпечення та адміністрування» посаду «Спеціаліст І категорії»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01.09.2021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у рядку «Всього»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 xml:space="preserve">01.07.2021 </w:t>
      </w:r>
      <w:r>
        <w:rPr>
          <w:sz w:val="24"/>
          <w:szCs w:val="24"/>
          <w:lang w:val="uk-UA"/>
        </w:rPr>
        <w:t>цифри «69» змінити на цифри «87»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у рядку «Всього» з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 xml:space="preserve">01.09.2021 </w:t>
      </w:r>
      <w:r>
        <w:rPr>
          <w:sz w:val="24"/>
          <w:szCs w:val="24"/>
          <w:lang w:val="uk-UA"/>
        </w:rPr>
        <w:t>цифри «87» змінити на цифри «69»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 загальній чисельності штатних одиниць </w:t>
      </w:r>
      <w:r>
        <w:rPr>
          <w:rStyle w:val="StrongEmphasis"/>
          <w:b w:val="false"/>
          <w:color w:val="000000"/>
          <w:sz w:val="24"/>
          <w:szCs w:val="24"/>
          <w:lang w:val="uk-UA"/>
        </w:rPr>
        <w:t>Дружківської міської ради та її виконавчих органів: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4"/>
          <w:szCs w:val="24"/>
          <w:lang w:val="uk-UA"/>
        </w:rPr>
        <w:t>- з 01.07.2021 цифри «238,25»  змінити на цифри «256,25»;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rStyle w:val="StrongEmphasis"/>
          <w:b w:val="false"/>
          <w:color w:val="000000"/>
          <w:sz w:val="24"/>
          <w:szCs w:val="24"/>
          <w:lang w:val="uk-UA"/>
        </w:rPr>
        <w:t>- з 01.09.2021 цифри «256,25»  змінити на цифри «238,25».</w:t>
      </w:r>
    </w:p>
    <w:p>
      <w:pPr>
        <w:pStyle w:val="Style1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3. 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лінню соціального захисту населенн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Дружківської міської ради (Небогатікова)</w:t>
      </w:r>
      <w:r>
        <w:rPr>
          <w:sz w:val="24"/>
          <w:szCs w:val="24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внести зміни до штатного розпис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і комісії міської ради з питань економічного розвитку, планування бюджету та фінансів (Небогатікова) та з питань депутатської діяльності, законності та правопорядку (Ковилін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</w:t>
        <w:tab/>
        <w:tab/>
        <w:tab/>
        <w:tab/>
        <w:tab/>
        <w:tab/>
        <w:t xml:space="preserve">      В.Б.ГРИГОР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3"/>
      <w:type w:val="nextPage"/>
      <w:pgSz w:w="12240" w:h="15840"/>
      <w:pgMar w:left="1843" w:right="1041" w:gutter="0" w:header="0" w:top="426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06:00Z</dcterms:created>
  <dc:creator>Киященко</dc:creator>
  <dc:description/>
  <cp:keywords/>
  <dc:language>en-US</dc:language>
  <cp:lastModifiedBy>Пользователь</cp:lastModifiedBy>
  <cp:lastPrinted>2021-02-12T09:11:00Z</cp:lastPrinted>
  <dcterms:modified xsi:type="dcterms:W3CDTF">2021-06-09T11:56:00Z</dcterms:modified>
  <cp:revision>250</cp:revision>
  <dc:subject/>
  <dc:title>СТАВКИ</dc:title>
</cp:coreProperties>
</file>