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3390" cy="5829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З РОЗГЛЯДУ МАТЕРІАЛІВ З НАДАННЯ РАЗОВОЇ ГРОШОВОЇ ДОПОМОГ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ЗА РАХУНОК КОШТІВ МІСЬКОГО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02.09.2021    №  11      </w:t>
      </w:r>
      <w:r>
        <w:rPr>
          <w:sz w:val="28"/>
          <w:szCs w:val="28"/>
          <w:lang w:val="uk-UA"/>
        </w:rPr>
        <w:tab/>
        <w:t xml:space="preserve">                                        Міському голові </w:t>
        <w:tab/>
        <w:tab/>
        <w:tab/>
        <w:tab/>
        <w:tab/>
        <w:t xml:space="preserve">                                                                            Володимиру ГРИГОРЕНКУ</w:t>
      </w:r>
    </w:p>
    <w:p>
      <w:pPr>
        <w:pStyle w:val="Normal"/>
        <w:ind w:firstLine="6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засіданні комісії з розгляду матеріалів з надання разової грошової допомоги громадянам за рахунок коштів міського бюджету згідно з протоколом від 02.09.2021 № 10 було вирішено клопотати перед постійною комісією міської ради з питань економічного розвитку, планування бюджету та фінансів про виділення разової грошової допомоги за рахунок коштів міського бюджету на лікування </w:t>
      </w:r>
      <w:r>
        <w:rPr>
          <w:bCs/>
          <w:sz w:val="28"/>
          <w:szCs w:val="28"/>
          <w:lang w:val="uk-UA"/>
        </w:rPr>
        <w:t>у зв'язку із складним матеріальним станом</w:t>
      </w:r>
      <w:r>
        <w:rPr>
          <w:sz w:val="28"/>
          <w:szCs w:val="28"/>
          <w:lang w:val="uk-UA"/>
        </w:rPr>
        <w:t xml:space="preserve"> наступним громадян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толію Володимировичу Козлову (10.02.1961 р.н.), діагноз – множинний перелом своду та основи черепу та перелом правої стегнової кістки; середньомісячний дохід родини на 1 особу 2945,73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ії Миколаївні Коноваловій (29.06.1959р.н.), діагноз – пухлина лівого мосто-мозочкового кута, середньомісячний дохід родини на 1 особу 11077,37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асилю Григоровичу Сінькову (24.07.1969р.н.), діагноз – рак шкі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. правої стопи, внутрішньо-переміщена особа, безробітни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икиті Сергійовичу Тіманову (01.08.2003р.н.), діагноз – важка спинномозкова травма, закритий нестабільний уламковий переломо-вивих С5 хребця із пошкодженням спинного мозку, середньомісячний дохід родини на 1 особу  6772,45 грн., студен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Інна КУРИЛ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таля Воробйова</w:t>
      </w:r>
    </w:p>
    <w:p>
      <w:pPr>
        <w:pStyle w:val="Style17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03537)5-36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52:00Z</dcterms:created>
  <dc:creator>Lena</dc:creator>
  <dc:description/>
  <cp:keywords/>
  <dc:language>en-US</dc:language>
  <cp:lastModifiedBy>Vorobyova N I</cp:lastModifiedBy>
  <cp:lastPrinted>2021-09-06T11:05:00Z</cp:lastPrinted>
  <dcterms:modified xsi:type="dcterms:W3CDTF">2021-09-06T08:22:00Z</dcterms:modified>
  <cp:revision>7</cp:revision>
  <dc:subject/>
  <dc:title>ПРОТОКОЛ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