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е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Про затвердження рішення виконавчого коміт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д 15.09.2021 №1144 «Про врахування у складі бюджету Дружківської міської територіальної громади трансферту з державного бюджету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5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1</w:t>
        <w:tab/>
        <w:t>Наталя ШУЛИГІНА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6804" w:leader="none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</w:r>
      <w:r>
        <w:rPr/>
        <w:t>Г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51:00Z</dcterms:created>
  <dc:creator>Анна Николаевна</dc:creator>
  <dc:description/>
  <cp:keywords/>
  <dc:language>en-US</dc:language>
  <cp:lastModifiedBy>Пользователь</cp:lastModifiedBy>
  <cp:lastPrinted>2021-09-22T10:06:00Z</cp:lastPrinted>
  <dcterms:modified xsi:type="dcterms:W3CDTF">2021-09-22T07:06:00Z</dcterms:modified>
  <cp:revision>9</cp:revision>
  <dc:subject/>
  <dc:title> </dc:title>
</cp:coreProperties>
</file>