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Секретарю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Костянтину ХОРС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опотання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5515" w:hanging="0"/>
        <w:jc w:val="both"/>
        <w:rPr>
          <w:sz w:val="24"/>
          <w:szCs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розпорядження міського голови від 23.09.2021 № РМГ/09/0.2/229/21 «Про намір передачі майна в оренду», прошу винести на розгляд сесії міської ради питання щодо включення потенційного об’єкта оренди: частину нежитлового приміщення, загальною площею 45,8 кв.м., розташованого за адресою: вул. Соборна, буд. 16, м. Дружківка, Краматорський район, Донецька область до Переліку другого типу.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Головний бухгалтер                                                                     Вікторія ЛОКОЧИНС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годжен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авчого комітету                                 Інна КУРИЛ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6:00Z</dcterms:created>
  <dc:creator>303</dc:creator>
  <dc:description/>
  <cp:keywords/>
  <dc:language>en-US</dc:language>
  <cp:lastModifiedBy>Lokochinskaya</cp:lastModifiedBy>
  <cp:lastPrinted>2021-09-24T09:02:00Z</cp:lastPrinted>
  <dcterms:modified xsi:type="dcterms:W3CDTF">2021-09-24T06:03:00Z</dcterms:modified>
  <cp:revision>25</cp:revision>
  <dc:subject/>
  <dc:title/>
</cp:coreProperties>
</file>