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3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63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рішення міської ради</w:t>
      </w:r>
    </w:p>
    <w:p>
      <w:pPr>
        <w:pStyle w:val="Head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ід __________ № _______</w:t>
      </w:r>
    </w:p>
    <w:p>
      <w:pPr>
        <w:pStyle w:val="Head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гальна чисельність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ружківської міської ради та її виконавчих органів на 2022 рі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2863"/>
      </w:tblGrid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структурного підрозділ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агальна чисельність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 xml:space="preserve">Апарат міської ради </w:t>
            </w:r>
          </w:p>
        </w:tc>
      </w:tr>
      <w:tr>
        <w:trPr>
          <w:trHeight w:val="27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 xml:space="preserve">Міський голова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7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7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рост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. Виконавчі органи міської ра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Виконавчий комітет Дружківської міської ради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. Керівництво виконавчого комітету міської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міського голови з питань діяльності виконавч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в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еруючий справами виконавчого комітет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.2. Загаль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ий чергов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ендан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дій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вірн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.2.1. Сектор по роботі із  зверненнями громадя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.2. Сектор з організаційних 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4.Відділ надання адміністративних послу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18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чальни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ідділ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-адміністра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12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ітник з благоустро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рибиральник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5. Головний бухгалте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1.6. </w:t>
            </w:r>
            <w:r>
              <w:rPr>
                <w:b/>
                <w:sz w:val="24"/>
                <w:szCs w:val="24"/>
              </w:rPr>
              <w:t xml:space="preserve">Головний </w:t>
            </w:r>
            <w:r>
              <w:rPr>
                <w:b/>
                <w:sz w:val="24"/>
                <w:szCs w:val="24"/>
                <w:lang w:val="uk-UA"/>
              </w:rPr>
              <w:t>спеціаліст з бухгалтерського облі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7. </w:t>
            </w:r>
            <w:r>
              <w:rPr>
                <w:b/>
                <w:sz w:val="24"/>
                <w:lang w:val="uk-UA"/>
              </w:rPr>
              <w:t xml:space="preserve">Відділ економічного розвитк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 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довження додатку 2 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</w:t>
            </w:r>
            <w:r>
              <w:rPr>
                <w:sz w:val="24"/>
                <w:szCs w:val="24"/>
                <w:lang w:val="uk-UA"/>
              </w:rPr>
              <w:t>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8. </w:t>
            </w:r>
            <w:r>
              <w:rPr>
                <w:b/>
                <w:sz w:val="24"/>
                <w:szCs w:val="24"/>
              </w:rPr>
              <w:t>Відділ ведення Державного реєстру виборц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3 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9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Головний спеціаліст з питань мобілізаційної роботи                            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0. Архів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1.</w:t>
            </w:r>
            <w:r>
              <w:rPr>
                <w:b/>
                <w:sz w:val="24"/>
                <w:szCs w:val="24"/>
              </w:rPr>
              <w:t xml:space="preserve"> Відділ містобудування т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арх</w:t>
            </w:r>
            <w:r>
              <w:rPr>
                <w:b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</w:rPr>
              <w:t>тектур</w:t>
            </w:r>
            <w:r>
              <w:rPr>
                <w:b/>
                <w:sz w:val="24"/>
                <w:szCs w:val="24"/>
                <w:lang w:val="uk-UA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7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 питань </w:t>
            </w:r>
            <w:r>
              <w:rPr>
                <w:sz w:val="24"/>
                <w:szCs w:val="24"/>
              </w:rPr>
              <w:t>містобуд</w:t>
            </w:r>
            <w:r>
              <w:rPr>
                <w:sz w:val="24"/>
                <w:szCs w:val="24"/>
                <w:lang w:val="uk-UA"/>
              </w:rPr>
              <w:t>івного кадаст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питань архітектурно будівельного контрол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1.12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Головний спеціаліст з питань цивільного захис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3.Реєстрацій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3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– державний реєстратор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.13.1.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ектор державної реєстрації речових прав на нерухоме майно, юридичних осіб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фізичних осіб-підприємц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відувач</w:t>
            </w:r>
            <w:r>
              <w:rPr>
                <w:sz w:val="24"/>
                <w:szCs w:val="24"/>
                <w:lang w:val="uk-UA"/>
              </w:rPr>
              <w:t xml:space="preserve"> – 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13.2. 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ектор реєстрації місця прожива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ідувач сектор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одиниц</w:t>
            </w:r>
            <w:r>
              <w:rPr>
                <w:sz w:val="24"/>
                <w:szCs w:val="24"/>
                <w:lang w:val="uk-UA"/>
              </w:rPr>
              <w:t>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4 Відділ з інформаційних та внутрішньополітичних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5 Відділ земельних ресурс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16.   Радник голови рад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.17. Інспектор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8. Відділ по роботі з депутатам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19. Юридич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0. Відділ з комп’ютерного забезпеч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.21. Головний спеціаліст з публічних закупівел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2. Старший інспек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5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довження додатку 2 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.Міське фінансове управління Дружк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1.Бюджетний відді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міського фінансового управління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одиниці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2. Відділ економічного аналізу, планування доходів та фінансуванн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бухгалтерського облі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4 одиниць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2"/>
              <w:numPr>
                <w:ilvl w:val="0"/>
                <w:numId w:val="4"/>
              </w:numPr>
              <w:ind w:left="1080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правління  соціального захисту населення </w:t>
            </w:r>
          </w:p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ж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. </w:t>
            </w:r>
            <w:r>
              <w:rPr>
                <w:sz w:val="24"/>
                <w:szCs w:val="24"/>
                <w:lang w:val="uk-UA"/>
              </w:rPr>
              <w:t>Начальник 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2. </w:t>
            </w:r>
            <w:r>
              <w:rPr>
                <w:sz w:val="24"/>
                <w:szCs w:val="24"/>
                <w:lang w:val="uk-UA"/>
              </w:rPr>
              <w:t>Заступник начальника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3. </w:t>
            </w: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соціально-трудових відносин, інспекції праці та контролю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4. Відділ соціально-трудових відносин, інспекції праці та контролю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, інспектор прац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5.Відділ прийому громадян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іваріу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6. Відділ прийняття рішен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7. Відділ виплати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8. Відділ нагляду, мониторінгу та супроводу соціальних програм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ий спеціалі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3.9.Відділ персоніфікованого обліку пільгових категорій насел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402" w:hRule="atLeast"/>
        </w:trPr>
        <w:tc>
          <w:tcPr>
            <w:tcW w:w="6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довження додатку 2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 1 категорії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0. Відділ піль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1.Відділ автоматизованої обробки інформації, технічного забезпечення т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уванн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інспек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2. Відділ з організаційно-правової та кадрової робо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з питань кадрової робо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пекто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2.1.Сектор по роботі із зверненнями громадя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3. </w:t>
            </w:r>
            <w:r>
              <w:rPr>
                <w:sz w:val="24"/>
                <w:szCs w:val="24"/>
                <w:lang w:val="uk-UA"/>
              </w:rPr>
              <w:t>Завідувач господарств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4. </w:t>
            </w:r>
            <w:r>
              <w:rPr>
                <w:sz w:val="24"/>
                <w:szCs w:val="24"/>
                <w:lang w:val="uk-UA"/>
              </w:rPr>
              <w:t>Секретар керівни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5. </w:t>
            </w:r>
            <w:r>
              <w:rPr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6. </w:t>
            </w:r>
            <w:r>
              <w:rPr>
                <w:sz w:val="24"/>
                <w:szCs w:val="24"/>
                <w:lang w:val="uk-UA"/>
              </w:rPr>
              <w:t>Прибиральниця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17</w:t>
            </w:r>
            <w:r>
              <w:rPr>
                <w:sz w:val="24"/>
                <w:szCs w:val="24"/>
                <w:lang w:val="uk-UA"/>
              </w:rPr>
              <w:t>. Робітник з комплексного обслуговування й ремонту будинків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3.17. </w:t>
            </w:r>
            <w:r>
              <w:rPr>
                <w:sz w:val="24"/>
                <w:szCs w:val="24"/>
                <w:lang w:val="uk-UA"/>
              </w:rPr>
              <w:t>Двірн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25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 одиниці</w:t>
            </w:r>
          </w:p>
        </w:tc>
      </w:tr>
      <w:tr>
        <w:trPr>
          <w:trHeight w:val="80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ind w:lef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 Управління житлового та комунального</w:t>
            </w:r>
          </w:p>
          <w:p>
            <w:pPr>
              <w:pStyle w:val="Style1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господарства Друж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1.Відділ комунального господарства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одиниць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ублічних закупівел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2.Відділ з управління комунальною власністю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3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3.Відділ обліку та звітност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і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 одиниці</w:t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25 одиниць</w:t>
            </w:r>
          </w:p>
        </w:tc>
      </w:tr>
      <w:tr>
        <w:trPr>
          <w:trHeight w:val="13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 Відділ освіти Друж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48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Подовження додатку 2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3080"/>
      </w:tblGrid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 з питань виховної роботи та позашкільної 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з питань загальної  середньої 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 питань дошкільного вихов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 спеціаліст з охорони прац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інспекто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8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керівни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ій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                              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9,5 одиниць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. Відділ з питань культури, с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ї, молоді, спорту та туризм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жківської міської ради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 одиниці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7. </w:t>
            </w:r>
            <w:r>
              <w:rPr>
                <w:b/>
                <w:sz w:val="24"/>
                <w:szCs w:val="24"/>
              </w:rPr>
              <w:t>Служба у справах дітей</w:t>
            </w:r>
            <w:r>
              <w:rPr>
                <w:b/>
                <w:sz w:val="24"/>
                <w:szCs w:val="24"/>
                <w:lang w:val="uk-UA"/>
              </w:rPr>
              <w:t xml:space="preserve"> Дружківської міської ради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чальник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одиниць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7.1.Сектор з питань усиновлення, опіки та піклув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ідуючий секторо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25 одиниць</w:t>
            </w:r>
          </w:p>
        </w:tc>
      </w:tr>
      <w:tr>
        <w:trPr>
          <w:trHeight w:val="67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.Міський відділ охорони здоров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 xml:space="preserve">я Дружківської </w:t>
            </w:r>
          </w:p>
          <w:p>
            <w:pPr>
              <w:pStyle w:val="Style1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ої ради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ачальник відді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начальника відді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ий спеціаліст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одиниці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керівни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тор комп’ютерного набору 2 категорії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і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тор обліку та звітност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бухгалте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бухгалтерського облік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тарший інспекто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одиниця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одиниць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гальна чисельність  дружківської міської ради та її виконавчих органів на 2022 рік складає 263,5 одини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Костянтин ХОР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гальну чисельності Дружківської міської ради та її виконавчих органів на 2022 рік підготовлено головним спеціалістом з бухгалтерського обліку виконавчого комітету Дружк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пеціаліст з бухгалтерського обліку                                 Наталя КРАСЮК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</w:t>
      </w:r>
      <w:r>
        <w:rPr>
          <w:b/>
          <w:sz w:val="24"/>
          <w:szCs w:val="24"/>
        </w:rPr>
        <w:t xml:space="preserve"> про</w:t>
      </w:r>
      <w:r>
        <w:rPr>
          <w:b/>
          <w:sz w:val="24"/>
          <w:szCs w:val="24"/>
          <w:lang w:val="uk-UA"/>
        </w:rPr>
        <w:t>е</w:t>
      </w:r>
      <w:r>
        <w:rPr>
          <w:b/>
          <w:sz w:val="24"/>
          <w:szCs w:val="24"/>
        </w:rPr>
        <w:t>кту рішення Дружківської міської рад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Про </w:t>
      </w:r>
      <w:r>
        <w:rPr>
          <w:b/>
          <w:sz w:val="24"/>
          <w:szCs w:val="24"/>
          <w:lang w:val="uk-UA"/>
        </w:rPr>
        <w:t xml:space="preserve">затвердження загальної структури та чисельності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ружківської міської ради та її виконавчих органів на 2022 рік”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>П І Д Г О Т О В Л Е Н И Й</w:t>
      </w:r>
      <w:r>
        <w:rPr>
          <w:b/>
          <w:sz w:val="24"/>
          <w:szCs w:val="24"/>
          <w:lang w:val="uk-UA"/>
        </w:rPr>
        <w:t>:</w:t>
      </w:r>
      <w:r>
        <w:rPr>
          <w:b/>
        </w:rPr>
        <w:t xml:space="preserve">      </w:t>
      </w:r>
      <w:r>
        <w:rPr>
          <w:sz w:val="24"/>
          <w:szCs w:val="24"/>
          <w:lang w:val="uk-UA"/>
        </w:rPr>
        <w:t xml:space="preserve">головним спеціалістом з </w:t>
      </w:r>
      <w:r>
        <w:rPr>
          <w:sz w:val="24"/>
          <w:szCs w:val="24"/>
        </w:rPr>
        <w:t>бухгалтер</w:t>
      </w:r>
      <w:r>
        <w:rPr>
          <w:sz w:val="24"/>
          <w:szCs w:val="24"/>
          <w:lang w:val="uk-UA"/>
        </w:rPr>
        <w:t>ського обліку</w:t>
      </w:r>
    </w:p>
    <w:p>
      <w:pPr>
        <w:pStyle w:val="Normal"/>
        <w:ind w:left="28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виконавчого комітету Дружківської  міськ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/>
      </w:pPr>
      <w:r>
        <w:rPr>
          <w:sz w:val="24"/>
          <w:szCs w:val="24"/>
          <w:lang w:val="uk-UA"/>
        </w:rPr>
        <w:t xml:space="preserve">з бухгалтерського обліку                                                                         Наталя КРАСЮК                                                                    </w:t>
      </w:r>
    </w:p>
    <w:p>
      <w:pPr>
        <w:pStyle w:val="Normal"/>
        <w:tabs>
          <w:tab w:val="clear" w:pos="720"/>
          <w:tab w:val="left" w:pos="2410" w:leader="none"/>
          <w:tab w:val="left" w:pos="7020" w:leader="none"/>
        </w:tabs>
        <w:rPr/>
      </w:pPr>
      <w:r>
        <w:rPr>
          <w:sz w:val="24"/>
          <w:szCs w:val="24"/>
          <w:lang w:val="uk-UA"/>
        </w:rPr>
        <w:t>«___»_______________2021 р.</w:t>
        <w:tab/>
        <w:t xml:space="preserve"> </w:t>
      </w:r>
    </w:p>
    <w:p>
      <w:pPr>
        <w:pStyle w:val="Normal"/>
        <w:tabs>
          <w:tab w:val="clear" w:pos="720"/>
          <w:tab w:val="left" w:pos="70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20"/>
          <w:tab w:val="left" w:pos="694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 xml:space="preserve"> О Г О Д Ж Е Н И Й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708" w:hanging="708"/>
        <w:rPr/>
      </w:pPr>
      <w:r>
        <w:rPr>
          <w:sz w:val="24"/>
          <w:szCs w:val="24"/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20"/>
          <w:tab w:val="left" w:pos="7020" w:leader="none"/>
        </w:tabs>
        <w:ind w:left="708" w:hanging="708"/>
        <w:rPr/>
      </w:pPr>
      <w:r>
        <w:rPr>
          <w:sz w:val="24"/>
          <w:szCs w:val="24"/>
          <w:lang w:val="uk-UA"/>
        </w:rPr>
        <w:t xml:space="preserve">відділу по роботі з депутатами                                                               Антон МОЛІБОГА                              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___»__________________</w:t>
      </w:r>
      <w:r>
        <w:rPr>
          <w:sz w:val="24"/>
          <w:szCs w:val="24"/>
          <w:lang w:val="uk-UA"/>
        </w:rPr>
        <w:t>2021 р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»__________________2021 р.                                                          Наталя СЛЕСАРЕНКО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>«___»__________________2021 р.                                                          Ганна БУЗОВА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>«___»__________________2021 р.                                                          Олег ПОЛЯКОВ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ості виконавчих органів ради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»__________________2021 р.                                                          Наталя ВИНИЧЕНКО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 виконавчого комітету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«___»__________________2021 р.                                                          Інна КУРИЛО  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Начальник міського фінансового управління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ружківської міської ради   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«___»__________________2021 р.    </w:t>
        <w:tab/>
        <w:tab/>
        <w:t>Ірина ТРУШИНА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ab/>
        <w:tab/>
        <w:t xml:space="preserve"> </w:t>
        <w:tab/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міської ради  з пита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путатської діяльності, законност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та правопорядку                                                                                        </w:t>
      </w:r>
    </w:p>
    <w:p>
      <w:pPr>
        <w:pStyle w:val="Normal"/>
        <w:suppressAutoHyphens w:val="true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/>
        </w:rPr>
        <w:t>«___»__________________2021 р.</w:t>
        <w:tab/>
        <w:tab/>
        <w:tab/>
        <w:tab/>
        <w:tab/>
        <w:t xml:space="preserve">        </w:t>
      </w:r>
      <w:r>
        <w:rPr>
          <w:sz w:val="24"/>
          <w:szCs w:val="24"/>
          <w:lang w:val="uk-UA" w:eastAsia="ar-SA"/>
        </w:rPr>
        <w:t>Дмитро КОВИЛІН</w:t>
      </w:r>
    </w:p>
    <w:p>
      <w:pPr>
        <w:pStyle w:val="Normal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постійної комісії міської ради з питань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чного розвитку, планування бюджету</w:t>
      </w:r>
    </w:p>
    <w:p>
      <w:pPr>
        <w:pStyle w:val="Normal"/>
        <w:tabs>
          <w:tab w:val="clear" w:pos="720"/>
          <w:tab w:val="left" w:pos="6804" w:leader="none"/>
          <w:tab w:val="left" w:pos="6946" w:leader="none"/>
        </w:tabs>
        <w:rPr/>
      </w:pPr>
      <w:r>
        <w:rPr>
          <w:sz w:val="24"/>
          <w:szCs w:val="24"/>
          <w:lang w:val="uk-UA"/>
        </w:rPr>
        <w:t xml:space="preserve">та фінансів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»__________________2021 р.</w:t>
        <w:tab/>
        <w:tab/>
        <w:tab/>
        <w:tab/>
        <w:tab/>
        <w:t xml:space="preserve">        Галина НЕБОГАТІКОВА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міської ради                                                                               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___»__________________2021 р. </w:t>
        <w:tab/>
        <w:t xml:space="preserve"> Костянтин ХОРС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роекту рішення Друж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загальної структури та чисельності  Дружківської міської ради та її виконавчих органів на 2022 рік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TextBody"/>
        <w:jc w:val="both"/>
        <w:rPr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hd w:fill="FFFFFF" w:val="clear"/>
          <w:lang w:val="uk-UA"/>
        </w:rPr>
        <w:t>Для упорядкування загальної структури та чисельності Дружківської міської ради та її виконавчих органів та у зв’язку визначенням м. Дружківки адміністративним центром Дружківської територіальної громади відповідно до розпорядження Кабінету Міністрів України від 12.06.2020 № 710-р «Про визначення адміністративних центрів та затвердження територій територіальних громад Донецької області», до якої увійшли наступні територіальні громади: Дружківська, Кіндратівська (Костянтинівський район), Миколайпільська (Костянтинівський район), Олексієво-Дружкцівська, Райська, Софіївська (Костянтинівський район), Торська (Костянтинівський район), при координації цього напрямку робіт збільшиться навантаження на посадових осіб органів місцевого самоврядування, тому виникла необхідність у введенні додаткових посад до структури та чисельності Дружківської міської ради та її виконавчих органів на 2022 рік, а саме: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1. До структури Виконавчого комітету Дружківської міської ради: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ого спеціаліста архітектурно-будівельного контролю - 1 одиниці;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ого спеціаліста відділу містобудування та архітектури – 1 одиниця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головний спеціаліст сектору реєстрації місця проживання реєстраційного відділу – 2 одиниці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водія – 1 одиниця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2. До структури Управління соціального захисту населення Дружківської міської ради: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ий спеціаліст відділу пільг – 2 одиниці;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3. До структури Управління житлового та комунального господарства Дружківської міської ради:</w:t>
      </w:r>
    </w:p>
    <w:p>
      <w:pPr>
        <w:pStyle w:val="TextBody"/>
        <w:spacing w:before="0" w:after="0"/>
        <w:jc w:val="both"/>
        <w:rPr/>
      </w:pPr>
      <w:r>
        <w:rPr>
          <w:shd w:fill="FFFFFF" w:val="clear"/>
          <w:lang w:val="uk-UA"/>
        </w:rPr>
        <w:t>головний спеціаліст у відділ обліку та звітності –  1 одиниця;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головний спеціаліст з публічних закупівель – 1 одиниця.</w:t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TextBody"/>
        <w:spacing w:before="0" w:after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StrongEmphasis"/>
          <w:rFonts w:eastAsia="SimSun;宋体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</w:p>
    <w:p>
      <w:pPr>
        <w:pStyle w:val="Style14"/>
        <w:shd w:fill="FFFFFF" w:val="clear"/>
        <w:spacing w:lineRule="atLeast" w:line="360" w:before="0" w:after="0"/>
        <w:jc w:val="both"/>
        <w:rPr/>
      </w:pPr>
      <w:r>
        <w:rPr>
          <w:rStyle w:val="StrongEmphasis"/>
          <w:b w:val="false"/>
          <w:color w:val="000000"/>
          <w:lang w:val="uk-UA"/>
        </w:rPr>
        <w:t xml:space="preserve">Головний спеціаліст з  </w:t>
      </w:r>
    </w:p>
    <w:p>
      <w:pPr>
        <w:pStyle w:val="Style14"/>
        <w:shd w:fill="FFFFFF" w:val="clear"/>
        <w:spacing w:lineRule="atLeast" w:line="360" w:before="0" w:after="0"/>
        <w:jc w:val="both"/>
        <w:rPr>
          <w:b/>
          <w:b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бухгалтерського обліку                                                                        Н.М.КРАСЮК   </w:t>
      </w:r>
    </w:p>
    <w:p>
      <w:pPr>
        <w:pStyle w:val="Normal"/>
        <w:ind w:left="-18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2240" w:h="15840"/>
      <w:pgMar w:left="1843" w:right="758" w:gutter="0" w:header="0" w:top="42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2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1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5:00Z</dcterms:created>
  <dc:creator>Киященко</dc:creator>
  <dc:description/>
  <cp:keywords/>
  <dc:language>en-US</dc:language>
  <cp:lastModifiedBy>ispolkom_3</cp:lastModifiedBy>
  <cp:lastPrinted>2021-11-08T15:28:00Z</cp:lastPrinted>
  <dcterms:modified xsi:type="dcterms:W3CDTF">2021-11-09T14:05:00Z</dcterms:modified>
  <cp:revision>2</cp:revision>
  <dc:subject/>
  <dc:title>СТАВКИ</dc:title>
</cp:coreProperties>
</file>