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Міському голов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ГРИГОРЕНКУ В.Б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лопотання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right="5515" w:hanging="0"/>
        <w:jc w:val="both"/>
        <w:rPr>
          <w:sz w:val="24"/>
          <w:szCs w:val="24"/>
          <w:lang w:val="uk-UA"/>
        </w:rPr>
      </w:pPr>
      <w:r>
        <w:rPr>
          <w:b/>
          <w:i/>
          <w:sz w:val="24"/>
          <w:lang w:val="uk-UA"/>
        </w:rPr>
        <w:t xml:space="preserve">                                    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повідно до розпорядження міського голови від 07.06.2021 № РМГ/06/0.2/145/21 «Про намір передачі майна в оренду», прошу винести на розгляд сесії міської ради питання щодо включення потенційного об’єкта оренди: частину нежитлового приміщення, загальною площею 51,34 кв.м., розташованого за адресою: м. Дружківка, вул.. Соборна, буд. 16 до Переліку другого типу.</w:t>
      </w:r>
    </w:p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Головний бухгалтер                                                                        В.Є. ЛОКОЧИНСЬ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огоджено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еруючий справами виконавчого комітету                                 І.В. КУРИЛ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16:00Z</dcterms:created>
  <dc:creator>303</dc:creator>
  <dc:description/>
  <cp:keywords/>
  <dc:language>en-US</dc:language>
  <cp:lastModifiedBy>Lokochinskaya</cp:lastModifiedBy>
  <cp:lastPrinted>2021-07-16T08:40:00Z</cp:lastPrinted>
  <dcterms:modified xsi:type="dcterms:W3CDTF">2021-07-16T05:41:00Z</dcterms:modified>
  <cp:revision>23</cp:revision>
  <dc:subject/>
  <dc:title/>
</cp:coreProperties>
</file>