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проекту рішення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надання згоди на передачу майна, яке отримано від Донецького обласного центру фізичного здоров’я населення «Спорт для всіх», як субвенція з державного бюджету місцевим бюджетам для реалізації програми Президента України «Здорова Україна», з балансу Дружківського міського центру фізичного здоров’я населення «Спорт для всіх»</w:t>
      </w:r>
      <w:r>
        <w:rPr/>
        <w:t xml:space="preserve"> </w:t>
      </w:r>
      <w:r>
        <w:rPr>
          <w:b/>
          <w:bCs/>
          <w:sz w:val="24"/>
          <w:szCs w:val="24"/>
          <w:lang w:val="uk-UA"/>
        </w:rPr>
        <w:t>на баланс відповідних комунальних підприємств, закладів та установ Дружків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</w:t>
      </w:r>
      <w:r>
        <w:rPr>
          <w:bCs/>
          <w:sz w:val="24"/>
          <w:szCs w:val="24"/>
          <w:lang w:val="uk-UA"/>
        </w:rPr>
        <w:t xml:space="preserve">Даний проект рішення передбачає передачу майна згідно з переліком, яке отримано від Донецького обласного центру фізичного здоров’я населення «Спорт для всіх», з балансу Дружківського міського центру фізичного здоров’я населення «Спорт для всіх» на баланс відповідних комунальних підприємств, закладів та установ Дружківської міської ради загальною вартістю 6240000,00 грн., а саме: мультфункціональний спортивний майданчик у кількості 1 комплект, який складається з спортивного комплексу з підвісною системою рукоятей, лавки з упором для пресу, упором для віджимання, брус’ями для віджимань подвійними, турніком потрійним, тумбами для стрибків 3 шт., лавкою на металевих ніжках, урною металевою, інформаційним стендом, рукоходом-драбиною, штучним покриттям - 140 м.кв.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відділу з питань культури,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сім’ї, молоді, спорту та туризму                                                                     Юлія ПИВОВАР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 проекту рішення Дружківської міської ради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ро надання згоди на передачу майна, яке отримано від Донецького обласного центру фізичного здоров’я населення «Спорт для всіх», як субвенція з державного бюджету місцевим бюджетам для реалізації програми Президента України «Здорова Україна», з балансу Дружківського міського центру фізичного здоров’я населення «Спорт для всіх»</w:t>
      </w:r>
      <w:r>
        <w:rPr/>
        <w:t xml:space="preserve"> </w:t>
      </w:r>
      <w:r>
        <w:rPr>
          <w:b/>
          <w:sz w:val="24"/>
          <w:szCs w:val="24"/>
          <w:lang w:val="uk-UA"/>
        </w:rPr>
        <w:t>на баланс відповідних комунальних підприємств, закладів та установ Дружк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ПІДГОТОВЛЕНИЙ  </w:t>
      </w:r>
      <w:r>
        <w:rPr>
          <w:sz w:val="24"/>
          <w:szCs w:val="24"/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тел.431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4"/>
          <w:szCs w:val="24"/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4"/>
          <w:szCs w:val="24"/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ИЙ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sz w:val="24"/>
          <w:szCs w:val="24"/>
          <w:lang w:val="uk-UA"/>
        </w:rPr>
        <w:t>Антон МОЛІБОГА</w:t>
      </w:r>
      <w:r>
        <w:rPr>
          <w:sz w:val="24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по роботі з депутатами виконавчог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омітету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іяльності   виконавчих органів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  <w:szCs w:val="24"/>
          <w:lang w:val="uk-UA"/>
        </w:rPr>
        <w:t>Голова  постійної комісії міської ради з 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sz w:val="24"/>
          <w:szCs w:val="24"/>
          <w:lang w:val="uk-UA"/>
        </w:rPr>
        <w:t>питань осві</w:t>
      </w:r>
      <w:r>
        <w:rPr>
          <w:sz w:val="24"/>
          <w:szCs w:val="24"/>
        </w:rPr>
        <w:t>ти, куль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uk-UA"/>
        </w:rPr>
        <w:t xml:space="preserve"> та молоді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/>
      </w:pPr>
      <w:r>
        <w:rPr>
          <w:sz w:val="24"/>
          <w:szCs w:val="24"/>
          <w:lang w:val="uk-UA"/>
        </w:rPr>
        <w:t>Голова   постійної  комісії міської ради                                           Галина НЕБОГАТІКОВА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  економічного розвитку,</w:t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вання  бюджету  та фінансів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/>
      </w:pPr>
      <w:r>
        <w:rPr>
          <w:sz w:val="24"/>
          <w:szCs w:val="24"/>
        </w:rPr>
        <w:t>Секретар мі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  <w:szCs w:val="24"/>
          <w:lang w:val="uk-UA"/>
        </w:rPr>
        <w:t xml:space="preserve">«_____»_______________ 2022 рік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5:00Z</dcterms:created>
  <dc:creator>Ирина</dc:creator>
  <dc:description/>
  <cp:keywords/>
  <dc:language>en-US</dc:language>
  <cp:lastModifiedBy>ispolkom_3</cp:lastModifiedBy>
  <cp:lastPrinted>2022-02-07T08:50:00Z</cp:lastPrinted>
  <dcterms:modified xsi:type="dcterms:W3CDTF">2022-02-08T08:45:00Z</dcterms:modified>
  <cp:revision>2</cp:revision>
  <dc:subject/>
  <dc:title/>
</cp:coreProperties>
</file>