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  рішення міськ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Про внесення змін до рішення міської ради  від 15.12.2021№ 8/16-1  «Про бюджет Дружківської  міської територіальної  громади  на 2022 рік»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від   09.02.2022    №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Style w:val="Rvts0"/>
          <w:i/>
          <w:i/>
          <w:sz w:val="26"/>
          <w:szCs w:val="26"/>
        </w:rPr>
      </w:pPr>
      <w:r>
        <w:rPr>
          <w:rStyle w:val="Rvts0"/>
          <w:i/>
          <w:sz w:val="26"/>
          <w:szCs w:val="26"/>
        </w:rPr>
        <w:t>Відповідно до ст.23 Бюджетного Кодексу України перерозподілити видатки :</w:t>
      </w:r>
    </w:p>
    <w:p>
      <w:pPr>
        <w:pStyle w:val="Normal"/>
        <w:jc w:val="both"/>
        <w:rPr/>
      </w:pPr>
      <w:r>
        <w:rPr>
          <w:rStyle w:val="Rvts0"/>
          <w:b/>
          <w:sz w:val="26"/>
          <w:szCs w:val="26"/>
        </w:rPr>
        <w:t xml:space="preserve">Відділ освіти Дружківської міської ради </w:t>
      </w:r>
    </w:p>
    <w:p>
      <w:pPr>
        <w:pStyle w:val="Normal"/>
        <w:jc w:val="both"/>
        <w:rPr/>
      </w:pPr>
      <w:r>
        <w:rPr>
          <w:rStyle w:val="Rvts0"/>
          <w:sz w:val="26"/>
          <w:szCs w:val="26"/>
        </w:rPr>
        <w:t>-</w:t>
        <w:tab/>
        <w:t>1 696 556 грн. – зменшити видатки на співфінансування інвестиційного проекту «Капітальний ремонт будівлі Дружківської загальноосвітньої школи І-ІІІ ступенів №7 Дружківської міської ради (з використанням заходів термомодернізації), розташованої за адресою: Донецька область, м. Дружківка, вул. Космонавтів, 37»;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Rvts0"/>
          <w:sz w:val="26"/>
          <w:szCs w:val="26"/>
        </w:rPr>
        <w:t>-</w:t>
        <w:tab/>
        <w:t xml:space="preserve">300 000 грн. – збільшити видатки </w:t>
      </w:r>
      <w:r>
        <w:rPr>
          <w:sz w:val="26"/>
          <w:szCs w:val="26"/>
        </w:rPr>
        <w:t>коригування проектно-кошторисної документації з виготовленням комплексної експертизи по об’єкту «Капітальний ремонт будівлі дошкільного навчально закладу ясла-садок комбінованого типу №34 «Дельфін» Дружківської міської ради Донецької області) з використанням термомодернізації), розташованого за адресою: м.Дружківка, вул. Енгельса,82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1 396 556 грн. – збільшити видатки співфінансування  інвестиційного проекту «Капітальний ремонт будівлі дошкільного навчального закладу ясла-садок комбінованого типу №34 «Дельфін» Дружківської міської ради Донецької області (з  використанням термомодернізації) розташованого за адресою: м. Дружківка, вул. Енгельса Ф.,8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Начальник міського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інансового управління                         </w:t>
        <w:tab/>
        <w:tab/>
        <w:t xml:space="preserve">                       Ірина ТРУШИН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Основной текст с от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44">
    <w:name w:val="rvts44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gkelc">
    <w:name w:val="hgkelc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ru-RU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5:06:00Z</dcterms:created>
  <dc:creator>Comp</dc:creator>
  <dc:description/>
  <cp:keywords/>
  <dc:language>en-US</dc:language>
  <cp:lastModifiedBy>Пользователь</cp:lastModifiedBy>
  <cp:lastPrinted>2022-02-03T18:09:00Z</cp:lastPrinted>
  <dcterms:modified xsi:type="dcterms:W3CDTF">2022-02-03T16:09:00Z</dcterms:modified>
  <cp:revision>11</cp:revision>
  <dc:subject/>
  <dc:title>ПОЯСНИТЕЛЬНАЯ ЗАПИСКА К решению сессии от 20</dc:title>
</cp:coreProperties>
</file>