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ab/>
        <w:tab/>
        <w:tab/>
        <w:tab/>
        <w:tab/>
        <w:t xml:space="preserve">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                    до Програми розвитку Дружківського комунального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автотранспортного підприємства 052805 Дружківської</w: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 xml:space="preserve">                                                                                   міської ради на 2022-2024 роки, затвердженої рішенням   </w:t>
      </w:r>
    </w:p>
    <w:p>
      <w:pPr>
        <w:pStyle w:val="Normal"/>
        <w:ind w:left="7788" w:hanging="0"/>
        <w:jc w:val="center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ружківської міської ради від ____________ № ________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ів щодо розвитку  Дружківського комунального автотранспортного  підприємства 052805 Дружків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2-2024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55270</wp:posOffset>
                </wp:positionH>
                <wp:positionV relativeFrom="paragraph">
                  <wp:posOffset>73660</wp:posOffset>
                </wp:positionV>
                <wp:extent cx="8799830" cy="733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3856"/>
                              <w:gridCol w:w="1275"/>
                              <w:gridCol w:w="1418"/>
                              <w:gridCol w:w="1276"/>
                              <w:gridCol w:w="1275"/>
                              <w:gridCol w:w="4111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ходи Програми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рієнтовна вартість, грн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роками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новлення парку сміттєвозних машин (сміттєвози -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 од. з боковим завантаженням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 од. з заднім завантаженням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5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17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 50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новлення контейнерного господарства (контейнери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,75 м3,  1,1 м3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-106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90 0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штування контейнерних майданчиків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оточний ремонт контейнерних майданчикі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ридбання матеріал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иконання санітарних правил, правил благоустрою, надання якісних послуг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меншення шкідливого впливу побутових відходів на довкілля і здоров’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чищення урн у сквері по вул. Лісні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онання санітарних правил, правил благоустр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та обслуговування біотуалетів під час проведення святкових та масових заходів у міст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30 000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онання санітарних правил, правил благоустрою, надання якісних по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нансова підтримка ДКАТП 052805: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дбання паливно-мастильних матеріалів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идбання шин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 0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зперебійна робота підприє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 287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 287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 287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9 861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77.5pt;mso-wrap-distance-left:9pt;mso-wrap-distance-right:9pt;mso-wrap-distance-top:0pt;mso-wrap-distance-bottom:0pt;margin-top:5.8pt;mso-position-vertical-relative:text;margin-left:-20.1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3856"/>
                        <w:gridCol w:w="1275"/>
                        <w:gridCol w:w="1418"/>
                        <w:gridCol w:w="1276"/>
                        <w:gridCol w:w="1275"/>
                        <w:gridCol w:w="4111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ходи Програми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ієнтовна вартість, грн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роками</w:t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36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Оновлення парку сміттєвозних машин (сміттєвози 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 од. з боковим завантаженням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 од. з заднім завантаженням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5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17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5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5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 50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новлення контейнерного господарства (контейнери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0,75 м3,  1,1 м3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-106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90 0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9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лаштування контейнерних майданчиків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оточний ремонт контейнерних майданчик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ридбання матеріал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-108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иконання санітарних правил, правил благоустрою, надання якісних послуг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меншення шкідливого впливу побутових відходів на довкілля і здоров’я люд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чищення урн у сквері по вул. Лісні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онання санітарних правил, правил благоустрою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та обслуговування біотуалетів під час проведення святкових та масових заходів у міст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30 000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онання санітарних правил, правил благоустрою, надання якісних послуг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нансова підтримка ДКАТП 052805: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дбання паливно-мастильних матеріалів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идбання шин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 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 0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зперебійна робота підприємств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 287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 287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 287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9 861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>Костянтин ХОРС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/>
      </w:pPr>
      <w:r>
        <w:rPr>
          <w:lang w:val="uk-UA"/>
        </w:rPr>
        <w:t>Перелік заходів щодо розвитку Дружківського комунального автотранспортного підприємства 052805 Дружківської міської ради                  на 2022-2024 роки підготовлений  Дружківським комунальним автотранспортним підприємством 052805  Дружківської міської ради.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>Директор Дружківського комунального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 xml:space="preserve">автотранспортного підприємства 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 xml:space="preserve">Дружківської міської ради                                                                       </w:t>
        <w:tab/>
        <w:tab/>
        <w:tab/>
        <w:tab/>
        <w:tab/>
        <w:t>Сергій РУДЕНКО</w:t>
      </w:r>
    </w:p>
    <w:p>
      <w:pPr>
        <w:pStyle w:val="Normal"/>
        <w:ind w:left="12036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</w:p>
  <w:p>
    <w:pPr>
      <w:pStyle w:val="Header"/>
      <w:rPr/>
    </w:pPr>
    <w:r>
      <w:rPr>
        <w:lang w:val="uk-UA"/>
      </w:rPr>
      <w:tab/>
      <w:tab/>
      <w:t xml:space="preserve">                     </w:t>
      <w:tab/>
      <w:t xml:space="preserve">        Продовження Додатку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</w:t>
    </w:r>
    <w:r>
      <w:rPr>
        <w:lang w:val="uk-UA"/>
      </w:rPr>
      <w:t xml:space="preserve">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51:00Z</dcterms:created>
  <dc:creator>Ecolog</dc:creator>
  <dc:description/>
  <cp:keywords/>
  <dc:language>en-US</dc:language>
  <cp:lastModifiedBy>Inna</cp:lastModifiedBy>
  <cp:lastPrinted>2022-02-07T15:56:00Z</cp:lastPrinted>
  <dcterms:modified xsi:type="dcterms:W3CDTF">2022-02-07T13:57:00Z</dcterms:modified>
  <cp:revision>83</cp:revision>
  <dc:subject/>
  <dc:title/>
</cp:coreProperties>
</file>