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keepNext w:val="true"/>
        <w:numPr>
          <w:ilvl w:val="0"/>
          <w:numId w:val="0"/>
        </w:numPr>
        <w:ind w:left="11482" w:hanging="0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482" w:hanging="0"/>
        <w:rPr>
          <w:lang w:val="uk-UA"/>
        </w:rPr>
      </w:pPr>
      <w:r>
        <w:rPr>
          <w:lang w:val="uk-UA"/>
        </w:rPr>
        <w:t>рішення міської ради</w:t>
      </w:r>
    </w:p>
    <w:p>
      <w:pPr>
        <w:pStyle w:val="Normal"/>
        <w:ind w:left="6237" w:hanging="0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lang w:val="uk-UA"/>
        </w:rPr>
        <w:t>від  ________ № ________</w:t>
      </w:r>
    </w:p>
    <w:p>
      <w:pPr>
        <w:pStyle w:val="Normal"/>
        <w:ind w:left="623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  <w:bCs/>
          <w:lang w:val="uk-UA"/>
        </w:rPr>
      </w:pPr>
      <w:bookmarkStart w:id="0" w:name="_Hlk93925965"/>
      <w:bookmarkEnd w:id="0"/>
      <w:r>
        <w:rPr>
          <w:b/>
          <w:bCs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олодих перспективних спортсменів Дружківської міської територіальної громади, яким призначені  стипендії  Дружківської міської ради на 2022 календарний рік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1" w:name="_Hlk93925965"/>
      <w:bookmarkStart w:id="2" w:name="_Hlk93925965"/>
      <w:bookmarkEnd w:id="2"/>
    </w:p>
    <w:tbl>
      <w:tblPr>
        <w:tblW w:w="1556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7"/>
        <w:gridCol w:w="2239"/>
        <w:gridCol w:w="1134"/>
        <w:gridCol w:w="2438"/>
        <w:gridCol w:w="1418"/>
        <w:gridCol w:w="4678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Б спортсме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жен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а, за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и спор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і досяг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мір стипендії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.)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щенко Олександр Віталій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шового О., 3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ЮСШ «КОЛОС» Іллінівської сільської р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зацький двоб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Світу з козацького двобою (розділ Борня 3) (13-14.12.2021, м.Харків) - 1 місце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Світу з козацького двобою (вагова категорія 45 кг) (13-14.12.2021, м.Харків) - 1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ятов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едір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аніслав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П. Комуни,      56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ЮСШ «КОЛОС» Іллінівської сільської р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зацький двоб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Європи з козацького двобою (розділ Борня 2) (23.04.2021, м.Харків) -    2 місце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Європи з козацького двобою (розділ Борня 3) (23.04.2021, м.Харків) -    3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доров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мур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аніслав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           13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йцівський клуб «Гладіатор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зацький двоб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мпіонат Європи з козацького двобою (розділ В-2) (23.04.2021, м.Харків) -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вкін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икита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lang w:val="uk-UA"/>
              </w:rPr>
            </w:pPr>
            <w:r>
              <w:rPr>
                <w:lang w:val="uk-UA"/>
              </w:rPr>
              <w:t>вул.Інтернаціональ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ЮСШ «КОЛОС» Іллінівської сільської р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зацький двоб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мпіонат Світу з козацького двобою (розділ В-2) (13-14.12.2021, м.Харків)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Світу з козацького двобою (розділ Борня 3) (13-14.12.2021, м.Харків) - 2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6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7"/>
        <w:gridCol w:w="2239"/>
        <w:gridCol w:w="1134"/>
        <w:gridCol w:w="2438"/>
        <w:gridCol w:w="1418"/>
        <w:gridCol w:w="4678"/>
        <w:gridCol w:w="1134"/>
      </w:tblGrid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сюк               Даниїл Станіслав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а,           31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СДЮСШОР з важкої атле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жка атле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України серед юнаків та дівчат з важкої атлетики до 15 років (до 96 кг) (12-17.04.2021, м.Славутич) - 1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хін    Ростислав      Рушань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борн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СДЮСШОР з важкої атле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жка атле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України серед юнаків та дівчат з важкої атлетики до 15 років (до 61 кг) (12-17.04.2021, м.Славутич) - 2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лякін           Єлисей Валерій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С.Сєрова,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СДЮСШОР з важкої атле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жка атле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України серед юнаків та дівчат з важкої атлетики до 13 років (45 кг) (м.Коломия, 2021) - 3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сновенко Олександр Олександр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смонавтів,    1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 вищої спортивної майстер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егка атле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України з легкої атлетики серед юніорів (29-30.06.2021, м.Луцьк) - 1 місце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України з легкої атлетики серед юніорів (27-28.01.2021, м.Суми) - 1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мов               Руслан Андр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.Комуни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 вищої спортивної майстер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егка атле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України з легкої атлетики серед юніорів (29-30.06.2021, м.Луцьк) - 1 місце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України з легкої атлетики серед юніорів (27-28.01.2021, м.Суми) - 2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удін  Михайло Юрій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Толстого,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 вищої спортивної майстер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егка атле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мпіонат України з легкоатлетичного метання (23-25.02.2021, м.Луцьк) -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України з легкої атлетики серед юніорів (29-30.06.2021, м.Луцьк) - 1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бенець  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Федорі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ворізька, 1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 вищої спортивної майстер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егка атле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мпіонат України з легкої атлетики серед юнаків (27-28.02.2021, м.Київ) -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андний чемпіонат України з легкої атлетики серед ДЮСШ та СДЮШ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7-18.09.2021, м.Львів) -  1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6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7"/>
        <w:gridCol w:w="2239"/>
        <w:gridCol w:w="1134"/>
        <w:gridCol w:w="2438"/>
        <w:gridCol w:w="1418"/>
        <w:gridCol w:w="4678"/>
        <w:gridCol w:w="1134"/>
      </w:tblGrid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іна               Ксенія Володимирі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Яківлівська,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 вищої спортивної майстер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егка атле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мпіонат України з легкої атлетики серед юнаків (27-28.02.2021, м.Київ) -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стопал Сергій Миколай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вул. Сільська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 вищої спортивної майстер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егка атле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андний чемпіонат України з легкої атлетики серед ДЮСШ та СДЮШ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25-26.09.2021, м.Івано-Франківськ) -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віченко Андрій Артем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Енгельса Ф., 12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ЮСШ «КОЛОС» Іллінівської сільської р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зацький двоб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Світу з козацького двобою (розділ Борня 3) (13-14.12.2021, м.Харків) - 1 місце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Світу з козацького двобою (вагова категорія 40 кг) (13-14.12.2021, м.Харків) - 1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именко  Денис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Південна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ЮСШ «КОЛОС» Іллінівської сільської р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зацький двоб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Світу з козацького двобою (розділ В-2) (13-14.12.2021, м.Харків) -        1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енко Дарина Ігорі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вул. П.Орлика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Д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е орієнт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мпіонат України зі спортивного орієнтування (22-26.09.2021, м.Святогірськ) - 1 місце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ат України зі спортивного орієнтування (26.03.2021, м.Трускавець) - 2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еводов Олександр Сергій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вул. Костянтинівська, 4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хеквондо ВТ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юнаків       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(15-17.03.2021, м.Харків) - 1 місце;                    Чемпіонат України серед ДЮСШ, СДЮШОР, ШВСМ, УФК та СК                   (29-31.10.2021, м.Київ ) - 1 місце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виденко Михайло Дмитр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вул. Космонавтів,             26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хеквондо ВТ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юнаків                 (15-17.03.2021, м.Харків) - 3 місце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6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7"/>
        <w:gridCol w:w="2239"/>
        <w:gridCol w:w="1134"/>
        <w:gridCol w:w="2438"/>
        <w:gridCol w:w="1418"/>
        <w:gridCol w:w="4678"/>
        <w:gridCol w:w="1134"/>
      </w:tblGrid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сієнко Дмитро Костянтин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    вул. Космонавтів,   42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Cs/>
              </w:rPr>
            </w:pPr>
            <w:r>
              <w:rPr>
                <w:lang w:val="uk-UA"/>
              </w:rPr>
              <w:t>Тхеквондо ВТ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ДЮСШ, СДЮШОР, ШВСМ, УФК та СК                   (29-31.10.2021, м.Київ ) - 3 місц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ікова Владислава Сергії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  вул. Демченко М.,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хеквондо ВТ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ДЮСШ, СДЮШОР, ШВСМ, УФК та СК                   (29-31.10.2021, м.Київ ) - 3 місц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па  Данило Руслан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Енгельса Ф., 88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хеквондо ВТ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ДЮСШ, СДЮШОР, ШВСМ, УФК та СК                   (29-31.10.2021, м.Київ ) - 3 місц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енко Михайло Антон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            вул.                             Космонавтів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хеквондо ВТ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юнаків                            (15-17.03.2021, м.Харків) - 2 місце;                    Чемпіонат України серед ДЮСШ, СДЮШОР, ШВСМ, УФК та СК                   (29-31.10.2021, м.Київ ) - 3 місце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шіль            Артем Віталій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Дружківка,      вул.                             Енгельса </w:t>
            </w:r>
            <w:r>
              <w:rPr>
                <w:caps/>
                <w:lang w:val="uk-UA"/>
              </w:rPr>
              <w:t>Ф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хеквондо ВТ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старших юнаків (19-20.04.2021, м.Харків) - 2 місце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вченко Софія Володимирі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       вул. Бурденка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хеквондо ВТ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юнаків                        (15-17.03.2021, м.Харків) - 3 місце;                    Чемпіонат України серед ДЮСШ, СДЮШОР, ШВСМ, УФК та СК                   (29-31.10.2021, м.Київ ) - 2 місце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6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7"/>
        <w:gridCol w:w="2239"/>
        <w:gridCol w:w="1134"/>
        <w:gridCol w:w="2438"/>
        <w:gridCol w:w="1418"/>
        <w:gridCol w:w="4678"/>
        <w:gridCol w:w="1134"/>
      </w:tblGrid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чма                 Ілля Володимир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   вул. П. Комуни,            77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ауерліф тин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Європи серед дорослих              (03-08.08.2021, м.Плезень (Чехія)) -                       1 місце;         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Світу серед юніорів та юніорок  (23-28.08.2021, м.Орадея (Румунія)) -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 місце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аненко 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  Віталії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   вул. Козацька,             82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уерліф тин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Європи серед дорослих              (03-08.08.2021, м.Плезень (Чехія)) -                       2 місце;         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Світу серед дорослих                           (08-13.11.2021, м.Стовенгер (Норвегія)) -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 місц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ишова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Вячеславі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    вул. Козацька,            91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уерліф тин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Європи серед дорослих              (03-08.08.2021, м.Плезень (Чехія)) -                     1 місце;         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Світу серед юніорів та юніорок  (23-28.08.2021, м.Орадея (Румунія)) -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місце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ваков           Дмитро Валентин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вул. Соборна,           2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уерліф тин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Європи (03-08.08.2021,             м.Плезень (Чехія)) - 2 місце;                Чемпіонат Світу серед юніорів та юніорок (23-28.08.2021, м.Орадея (Румунія)) -           1 місце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здемир  Василь Олександр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вул. Космонавтів,  31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хеквондо ВТ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спортсменів з порушеннями слуху (10-11.04.2021,             м.Дніпро) - 2 місце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ДЮСШ, СДЮШОР, ШВСМ, УФК та СК                               (29-31.10.2021, м.Київ ) - 3 місц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6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7"/>
        <w:gridCol w:w="2239"/>
        <w:gridCol w:w="1134"/>
        <w:gridCol w:w="2438"/>
        <w:gridCol w:w="1418"/>
        <w:gridCol w:w="4678"/>
        <w:gridCol w:w="1134"/>
      </w:tblGrid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іферчик Анастасія Олексіїв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вул. Стефаника, 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хеквондо ВТ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спортсменів з порушенням слуху (10-11.04.2021,             м.Дніпро ) - 2 місце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ДЮСШ, СДЮШОР, ШВСМ, УФК та СК                               (29-31.10.2021, м.Київ ) - 3 місце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тєхов  Олексій Андрій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 вул. П. Комуни,           56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окей з шайб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юнаків                2006 р.н. (сезон 2020-2021 р.р.) - 2 місце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ика             Дмитро Олексій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  вул. Козацька,           70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окей з шайб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юнаків               2006 р.н. (сезон 2020-2021 р.р.) - 2 місце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пуна            Віктор Володимир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   вул. Косарева,               4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окей з шайб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юнаків               2006 р.н. (сезон 2020-2021 р.р.) - 2 місце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аревич Володимир Максим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      вул. Соборна,            15а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окей з шайб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юнаків               2006 р.н. (сезон 2020-2021 р.р.) - 2 місце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єв           Іван Владиславови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. Дружківка,     вул. Соборна,      34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Дружківської міської ради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окей з шайб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мпіонат України серед юнаків               2006 р.н. (сезон 2020-2021 р.р.) - 2 місце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6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7"/>
        <w:gridCol w:w="2239"/>
        <w:gridCol w:w="1134"/>
        <w:gridCol w:w="2438"/>
        <w:gridCol w:w="1418"/>
        <w:gridCol w:w="4678"/>
        <w:gridCol w:w="1134"/>
      </w:tblGrid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рулько  Єго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 Федерація мотоциклетного спорт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к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мпіонат Донецької області з мотокросу (09.10.2021 р., м. Дружківка) - 1 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сума виплати стипенд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61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561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екретар міської ради                                                                                                   Костянтин ХОР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561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писок молодих перспективних спортсменів Дружківської міської ради, яким призначені  стипендії  Дружківської міської ради                                             на 2022 календарний рік, підготовлено відділом з питань культури, сім’ї, молоді, спорту та туризму Дружківської міської ради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Начальник відділу з питань культури, </w:t>
      </w:r>
    </w:p>
    <w:p>
      <w:pPr>
        <w:pStyle w:val="Normal"/>
        <w:tabs>
          <w:tab w:val="clear" w:pos="708"/>
          <w:tab w:val="left" w:pos="709" w:leader="none"/>
          <w:tab w:val="left" w:pos="5610" w:leader="none"/>
          <w:tab w:val="left" w:pos="8931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м</w:t>
      </w:r>
      <w:r>
        <w:rPr/>
        <w:t>’</w:t>
      </w:r>
      <w:r>
        <w:rPr>
          <w:lang w:val="uk-UA"/>
        </w:rPr>
        <w:t>ї, молоді, спорту та туризму                                                                                  Юлія ПИВОВАР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                   </w:t>
      </w:r>
      <w:r>
        <w:rPr>
          <w:b/>
          <w:bCs/>
          <w:lang w:val="uk-UA"/>
        </w:rPr>
        <w:t xml:space="preserve">Пояснювальна записка до проекту рішення Дружківської міської ради </w:t>
      </w:r>
    </w:p>
    <w:p>
      <w:pPr>
        <w:pStyle w:val="Normal"/>
        <w:ind w:left="709" w:hanging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9" w:hanging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призначення стипендій  Дружківської  міської ради молодим перспективним спортсменам Дружківської міської територіальної громади </w:t>
      </w:r>
    </w:p>
    <w:p>
      <w:pPr>
        <w:pStyle w:val="Normal"/>
        <w:ind w:left="709" w:hanging="709"/>
        <w:jc w:val="center"/>
        <w:rPr/>
      </w:pPr>
      <w:r>
        <w:rPr>
          <w:b/>
          <w:lang w:val="uk-UA"/>
        </w:rPr>
        <w:t>на 2022 календарний рік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ідповідно до рішення Дружківської міської ради від 29.01.2020 № 7/66-4                                   «Про затвердження Положення про призначення стипендій Дружківської міської ради молодим перспективним спортсменам  Дружківської міської територіальної громади у новій редакції» проект рішення передбачає матеріальне стимулювання та фінансову підтримку талановитої молоді, сприяння удосконалення найбільш перспективних молодих спортсменів міста, які є членами, кандидатами та резервом збірних команд України.</w:t>
      </w:r>
    </w:p>
    <w:p>
      <w:pPr>
        <w:pStyle w:val="Normal"/>
        <w:tabs>
          <w:tab w:val="clear" w:pos="708"/>
          <w:tab w:val="left" w:pos="19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lang w:val="uk-UA"/>
        </w:rPr>
      </w:pPr>
      <w:r>
        <w:rPr>
          <w:lang w:val="uk-UA"/>
        </w:rPr>
        <w:t xml:space="preserve">Начальник відділу з питань культури, </w:t>
      </w:r>
    </w:p>
    <w:p>
      <w:pPr>
        <w:pStyle w:val="Normal"/>
        <w:tabs>
          <w:tab w:val="clear" w:pos="708"/>
          <w:tab w:val="left" w:pos="1985" w:leader="none"/>
          <w:tab w:val="left" w:pos="7088" w:leader="none"/>
        </w:tabs>
        <w:rPr>
          <w:lang w:val="uk-UA"/>
        </w:rPr>
      </w:pPr>
      <w:r>
        <w:rPr>
          <w:lang w:val="uk-UA"/>
        </w:rPr>
        <w:t>сім’ї, молоді, спорту та туризму                                                               Юлія ПИВОВАР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b/>
          <w:lang w:val="uk-UA"/>
        </w:rPr>
        <w:t>до  проекту рішення Дружків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призначення стипендій  Дружківської  міської ради молодим перспективним спортсменам Дружківської міської територіальної громади </w:t>
      </w:r>
    </w:p>
    <w:p>
      <w:pPr>
        <w:pStyle w:val="Normal"/>
        <w:ind w:left="709" w:hanging="709"/>
        <w:jc w:val="center"/>
        <w:rPr/>
      </w:pPr>
      <w:r>
        <w:rPr>
          <w:b/>
          <w:lang w:val="uk-UA"/>
        </w:rPr>
        <w:t>на 2022 календарний рік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  <w:tab w:val="left" w:pos="6663" w:leader="none"/>
        </w:tabs>
        <w:jc w:val="both"/>
        <w:rPr/>
      </w:pPr>
      <w:r>
        <w:rPr>
          <w:b/>
          <w:lang w:val="uk-UA"/>
        </w:rPr>
        <w:t xml:space="preserve">ПІДГОТОВЛЕНИЙ  </w:t>
      </w:r>
      <w:r>
        <w:rPr>
          <w:lang w:val="uk-UA"/>
        </w:rPr>
        <w:t xml:space="preserve">                                    Відділ з питань культури, сім’ї, молоді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спорту та туризму Дружківської міської ради,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тел.431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lang w:val="uk-UA"/>
        </w:rPr>
        <w:t>Начальник відділу з питань культури,                                             Юлія ПИВОВАР</w:t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lang w:val="uk-UA"/>
        </w:rPr>
        <w:t xml:space="preserve">сім’ї, молоді, спорту та туризму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_____»_______________ 2022 рік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3" w:leader="none"/>
          <w:tab w:val="left" w:pos="6840" w:leader="none"/>
        </w:tabs>
        <w:rPr>
          <w:lang w:val="uk-UA"/>
        </w:rPr>
      </w:pPr>
      <w:r>
        <w:rPr>
          <w:szCs w:val="28"/>
          <w:lang w:val="uk-UA"/>
        </w:rPr>
        <w:t xml:space="preserve">Головний спеціаліст з юридичних питань                                       </w:t>
      </w:r>
      <w:r>
        <w:rPr>
          <w:lang w:val="uk-UA"/>
        </w:rPr>
        <w:t>Антон МОЛІБОГА</w:t>
      </w:r>
      <w:r>
        <w:rPr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ділу по роботі з депутатами виконавчого</w:t>
      </w:r>
    </w:p>
    <w:p>
      <w:pPr>
        <w:pStyle w:val="Normal"/>
        <w:jc w:val="both"/>
        <w:rPr/>
      </w:pPr>
      <w:r>
        <w:rPr>
          <w:lang w:val="uk-UA"/>
        </w:rPr>
        <w:t>комітету Друж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«_____»_______________ 2022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 з питань                                                 Наталя СЛЕСАРЕНКО                                        </w:t>
      </w:r>
    </w:p>
    <w:p>
      <w:pPr>
        <w:pStyle w:val="Normal"/>
        <w:rPr/>
      </w:pPr>
      <w:r>
        <w:rPr>
          <w:lang w:val="uk-UA"/>
        </w:rPr>
        <w:t xml:space="preserve">діяльності   виконавчих органів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_____»_______________ 2022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міського фінансового                                                     Ірина ТРУШИНА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_____»_______________ 2022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/>
        </w:rPr>
      </w:pPr>
      <w:r>
        <w:rPr>
          <w:lang w:val="uk-UA"/>
        </w:rPr>
        <w:t>Голова  постійної комісії міської ради з                                          Тетяна КУЛИ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>
          <w:lang w:val="uk-UA"/>
        </w:rPr>
      </w:pPr>
      <w:r>
        <w:rPr>
          <w:lang w:val="uk-UA"/>
        </w:rPr>
        <w:t>питань осві</w:t>
      </w:r>
      <w:r>
        <w:rPr/>
        <w:t>ти, культури,</w:t>
      </w:r>
      <w:r>
        <w:rPr>
          <w:lang w:val="uk-UA"/>
        </w:rPr>
        <w:t xml:space="preserve"> </w:t>
      </w:r>
      <w:r>
        <w:rPr/>
        <w:t>спорту</w:t>
      </w:r>
      <w:r>
        <w:rPr>
          <w:lang w:val="uk-UA"/>
        </w:rPr>
        <w:t xml:space="preserve"> та молоді    </w:t>
      </w:r>
      <w:r>
        <w:rPr/>
        <w:t xml:space="preserve">                           </w:t>
      </w: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_____»_______________ 2022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  <w:t>Голова   постійної  комісії міської ради                                           Галина НЕБОГАТІКОВА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40" w:leader="none"/>
        </w:tabs>
        <w:rPr/>
      </w:pPr>
      <w:r>
        <w:rPr>
          <w:lang w:val="uk-UA"/>
        </w:rPr>
        <w:t>з питань  економічного розвитку,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  <w:t xml:space="preserve">планування  бюджету  та фінансів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_____»_______________ 2022 рік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04" w:leader="none"/>
        </w:tabs>
        <w:rPr>
          <w:lang w:val="uk-UA"/>
        </w:rPr>
      </w:pPr>
      <w:r>
        <w:rPr/>
        <w:t>Секретар міської ради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                                                                   Костянтин ХОРС</w:t>
      </w:r>
      <w:r>
        <w:rPr/>
        <w:t xml:space="preserve">                                                            </w:t>
      </w: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lang w:val="uk-UA"/>
        </w:rPr>
        <w:t>«_____»_______________ 2022 рік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Style11">
    <w:name w:val="Шрифт абзацу за замовчуванням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8:00Z</dcterms:created>
  <dc:creator>Reanimator Me User</dc:creator>
  <dc:description/>
  <cp:keywords/>
  <dc:language>en-US</dc:language>
  <cp:lastModifiedBy>ispolkom_3</cp:lastModifiedBy>
  <cp:lastPrinted>2022-02-01T14:16:00Z</cp:lastPrinted>
  <dcterms:modified xsi:type="dcterms:W3CDTF">2022-02-04T09:38:00Z</dcterms:modified>
  <cp:revision>2</cp:revision>
  <dc:subject/>
  <dc:title>-</dc:title>
</cp:coreProperties>
</file>