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>ріш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_____________№  ___________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ГРАМА</w:t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шкодування витрат на здійснення поховання у Дружківській міській територіальній громаді учасників бойових дій та осіб з інвалідністю внаслідок війни на 2022 – 2023 роки</w:t>
      </w:r>
    </w:p>
    <w:p>
      <w:pPr>
        <w:pStyle w:val="Normal"/>
        <w:suppressAutoHyphens w:val="true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ступ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Організація і проведення похова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часників бойових дій та осіб з інвалідністю внаслідок війн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  <w:t xml:space="preserve"> є складово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діяль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ержави у галузі похо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uk-UA"/>
        </w:rPr>
        <w:t>відшкодування витрат на здійснення поховання у Дружківській міській територіальній громаді учасників бойових дій та осіб з інвалідністю внаслідок війни на 2022 – 2023 ро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далі - Програм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регламентує безоплатне поховання 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ружківській міській територіальній громаді учасників бойових дій та осіб з інвалідністю внаслідок вій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далі - померлі) в частині організації поховання і ритуального обслуговуванн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Ця Програма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надасть можливі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організувати і провести поховання померлих та компенсувати ритуальним службам витрати, пов’язані з похованням померлих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ограма розроблена 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ст. 90 Бюджетного Кодексу України  від 08.07.2010   № 2456-VI, Закону України від 10.07.2003 №1102-IV «Про поховання та похоронну справу», постанови Кабінету Міністрів України від 28.10.2004 № 1445 «</w:t>
      </w:r>
      <w:r>
        <w:rPr>
          <w:rFonts w:eastAsia="Consolas" w:cs="Times New Roman" w:ascii="Times New Roman" w:hAnsi="Times New Roman"/>
          <w:sz w:val="24"/>
          <w:szCs w:val="24"/>
          <w:lang w:val="uk-UA" w:eastAsia="ru-RU"/>
        </w:rPr>
        <w:t>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»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озпорядження голови Донецької обласної державної адміністрації, керівника військово-цивільної адміністрації  від 20.12.2021 № 1270/5-21 «Про обласний бюджет на 2022 рік», яким передбачена субвенція з обласного бюджету міським бюджетам міст н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ховання померлих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Мета   Програ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34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Основної метою Програми 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організація і проведення безоплатного поховання учасників бойових дій та осіб з інвалідністю внаслідок вій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34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Обґрунтування шляхів і засобів розв'язання пробле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раво на безоплатне поховання, відповідно до цієї Програми, маю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часники бойових дій та особи з інвалідністю внаслідок війни, які перебували на обліку в Єдиному державному автоматизованому реєстрі осіб, які мають право на пільги (далі – ЄДАРП) в управлінні соціального захисту населення Дружківської міської ради (далі – управлінн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рганізація поховання і ритуального обслуговування здійснюється комунальним підприємством «Спектр» Дружківської міської ради (далі КП «Спектр») з урахуванням  необхідного  мінімального переліку посл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Courier New" w:hAnsi="Courier New" w:eastAsia="Times New Roman" w:cs="Courier New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інімальний перелік ритуальних послуг та тарифів на ці послуги затверджений рішенням виконавчого комітету Дружківської міської ради від 09.06.2011 № 431 «Про затвердження тарифів на ритуальні послуги з поховання, які надає комунальне підприємство «Спектр»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ісля проведення поховання померлих, з метою отримання відшкодування витрат       КП «Спектр» подає до управління пакет документів, до яких входить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договір-замовлення на організацію та проведення поховання, з вказанням найменування наданих ритуальних послуг, та вартістю цих послуг;</w:t>
      </w:r>
    </w:p>
    <w:p>
      <w:pPr>
        <w:pStyle w:val="Normal"/>
        <w:tabs>
          <w:tab w:val="left" w:pos="708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-    рахунок;</w:t>
      </w:r>
    </w:p>
    <w:p>
      <w:pPr>
        <w:pStyle w:val="Normal"/>
        <w:tabs>
          <w:tab w:val="left" w:pos="708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-    копія свідоцтва про смерть, що завірена печаткою КП «Спектр»;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54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-    копія пільгового посвідчення померлого, яка завірена печаткою КП «Спектр».      </w:t>
      </w:r>
    </w:p>
    <w:p>
      <w:pPr>
        <w:sectPr>
          <w:headerReference w:type="default" r:id="rId2"/>
          <w:type w:val="nextPage"/>
          <w:pgSz w:w="11906" w:h="16838"/>
          <w:pgMar w:left="1559" w:right="544" w:gutter="0" w:header="539" w:top="96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78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78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довження додатку 1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47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ісля отримання вищезазначеного пакету документів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правління проводить звірку даних померлого з ЄДАРП. У разі перебування померлої особи на обліку у ЄДАРП, управління знімає його з обліку та здійснює реєстрацію фінансових та бюджетних зобов’язань в органах Державної казначейської служби України в межах виділених бюджетних призначень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Фінансове забезпечення Програми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інансування Програми здійснюється за рахунок коштів міського бюджету при надходженні субвенції з обласного бюджету міськом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онання програми здійснюється у межах реальних фінансових можливостей обласного, бюджету на відповідний рік.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а є довгостроковою та розроблена на період 2022 - 2023 ро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бсяг коштів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організацію і проведення поховань померлих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изначається Дружківською міською радою, виходячи з конкретних завдань Програми та реальних фінансових можливостей бюджету. Обсяг фінансування Програми в поточному бюджетному періоді може коригуватися у разі виникнення не передбачуваних 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uk-UA" w:eastAsia="zh-CN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uk-UA" w:eastAsia="zh-CN"/>
        </w:rPr>
        <w:t>Координація та контроль за ходом виконання Програм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ий  контроль за виконанням Програми здійснюється міською  радо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точна організація та координація виконання Програми покладається на відповідального виконавця – управління соціального захисту населення Дружківської міської ради.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Очікуванні результати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  <w:t xml:space="preserve">Виконання Програми дасть змогу забезпечи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права померл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часників бойових дій та осіб з інвалідністю внаслідок вій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  <w:t xml:space="preserve">належне безоплат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>поховання їхнього тіл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міської ради</w:t>
        <w:tab/>
        <w:tab/>
        <w:tab/>
        <w:tab/>
        <w:tab/>
        <w:t xml:space="preserve">           </w:t>
        <w:tab/>
        <w:t>Костянтин ХОРС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у відшкодування витрат на здійснення поховання учасників бойових дій та осіб з інвалідністю внаслідок війни у Дружківській міській територіальній громаді на 2022 – 2023 роки підготовлено управлінням соціального захисту Дружківської міської рад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 управління</w:t>
        <w:tab/>
        <w:tab/>
        <w:t xml:space="preserve">             </w:t>
        <w:tab/>
        <w:tab/>
        <w:t xml:space="preserve">         Галина НЕБОГАТІКОВА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560" w:right="544" w:gutter="0" w:header="537" w:top="965" w:footer="0" w:bottom="993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ішення Дружківської міської ради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______________ № ___________</w:t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firstLine="558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шторисний розрахуно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шкодування витрат на  здійснення поховання учасників бойових дій та осіб з інвалідністю внаслідок війни у Дружківській міській територіальній громаді на 2022 – 2023 ро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5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184"/>
        <w:gridCol w:w="1184"/>
        <w:gridCol w:w="1184"/>
        <w:gridCol w:w="1184"/>
        <w:gridCol w:w="2398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Рі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Кількі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мерлих осіб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треба у коштах, всього,  грн.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тній пері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ий пері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ітній пері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ий пері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55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61,0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273,6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55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61,0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8 305,7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отреба у коштах  на виконання Програми, грн.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8 579,3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екретар міської ради                                                                       Костянтин ХОР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шторисний розрахунок відшкодування витрат на здійснення поховання учасників бойових дій та осіб з інвалідністю внаслідок війни у Дружківській міській територіальній громаді на 2022 – 2023 роки підготовлено управлінням соціального захисту населення Дружківської міської рад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управління                                                                    Галина НЕБОГАТІ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sectPr>
      <w:headerReference w:type="default" r:id="rId4"/>
      <w:type w:val="nextPage"/>
      <w:pgSz w:w="11906" w:h="16838"/>
      <w:pgMar w:left="1560" w:right="544" w:gutter="0" w:header="537" w:top="965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2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9.05pt;mso-wrap-distance-top:0pt;mso-wrap-distance-bottom:0pt;margin-top:0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6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2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color w:val="00000A"/>
      <w:sz w:val="24"/>
      <w:szCs w:val="24"/>
      <w:lang w:bidi="ar-SA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5:00Z</dcterms:created>
  <dc:creator>churukanova</dc:creator>
  <dc:description/>
  <cp:keywords/>
  <dc:language>en-US</dc:language>
  <cp:lastModifiedBy>ispolkom_3</cp:lastModifiedBy>
  <cp:lastPrinted>2021-08-02T11:55:00Z</cp:lastPrinted>
  <dcterms:modified xsi:type="dcterms:W3CDTF">2022-02-0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