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яснювальна записка до проекту рішення Дружківської міської ради</w:t>
      </w:r>
    </w:p>
    <w:p>
      <w:pPr>
        <w:pStyle w:val="Normal"/>
        <w:ind w:left="709" w:hanging="709"/>
        <w:jc w:val="center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  <w:lang w:val="uk-UA"/>
        </w:rPr>
        <w:t>Про виконання Програми розвитку фізичної культури і спорт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Дружківка  на 2017-2021 роки»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Відділ з питань культури, сім’ї, молоді, спорту та туризму Дружківської міської ради пропонує розглянути інформацію  про  хід  виконання міської Програми розвитку фізичної культури та спорту в м. Дружківка на 2017-2021 роки за період 2021 року,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головною  метою  якої є створення належних умов для розвитку фізичної культури та спорту, подальшого всебічного розповсюдження фізкультурно-оздоровчого руху, формування здорового способу життя, а також забезпечення престижу спорту в Дружківській міській територіальній громаді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питань культури, </w:t>
      </w:r>
    </w:p>
    <w:p>
      <w:pPr>
        <w:pStyle w:val="Normal"/>
        <w:tabs>
          <w:tab w:val="clear" w:pos="708"/>
          <w:tab w:val="left" w:pos="1985" w:leader="none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’ї, молоді, спорту та туризму                                                               Юлія ПИВОВАР</w:t>
      </w:r>
    </w:p>
    <w:p>
      <w:pPr>
        <w:pStyle w:val="Normal"/>
        <w:ind w:left="609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 проекту рішення Дружків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  <w:lang w:val="uk-UA"/>
        </w:rPr>
        <w:t>Про виконання Програми розвитку фізичної культури і спорт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Дружківка  на 2017-2021 роки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  <w:tab w:val="left" w:pos="6663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ГОТОВЛЕНИЙ  </w:t>
      </w:r>
      <w:r>
        <w:rPr>
          <w:sz w:val="24"/>
          <w:szCs w:val="24"/>
          <w:lang w:val="uk-UA"/>
        </w:rPr>
        <w:t xml:space="preserve">                                    Відділ з питань культури, сім’ї, молод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 xml:space="preserve">спорту та туризму Дружківської міської ради,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тел.431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питань культури,                                             Юлія ПИВОВАР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ім’ї, молоді, спорту та туризму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3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8"/>
          <w:lang w:val="uk-UA"/>
        </w:rPr>
        <w:t xml:space="preserve">Головний спеціаліст з юридичних питань                                       </w:t>
      </w:r>
      <w:r>
        <w:rPr>
          <w:sz w:val="24"/>
          <w:szCs w:val="24"/>
          <w:lang w:val="uk-UA"/>
        </w:rPr>
        <w:t>Максим СЕРБА</w:t>
      </w:r>
      <w:r>
        <w:rPr>
          <w:sz w:val="24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по роботі з депутатами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                                                Наталя СЛЕСАРЕНКО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яльності   виконавчих органів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 постійної комісії міської ради з                                          Тетяна КУЛИ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тань осві</w:t>
      </w:r>
      <w:r>
        <w:rPr>
          <w:sz w:val="24"/>
          <w:szCs w:val="24"/>
        </w:rPr>
        <w:t>ти, культури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порту</w:t>
      </w:r>
      <w:r>
        <w:rPr>
          <w:sz w:val="24"/>
          <w:szCs w:val="24"/>
          <w:lang w:val="uk-UA"/>
        </w:rPr>
        <w:t xml:space="preserve"> та молоді 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  постійної  комісії міської ради                                           Галина НЕБОГАТІКОВА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  економічного розвитку,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вання  бюджету  та фінансів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04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Секретар міської ра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                                       Костянтин ХОРС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ind w:left="43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8">
    <w:name w:val="rvts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3:00Z</dcterms:created>
  <dc:creator>Ирина</dc:creator>
  <dc:description/>
  <cp:keywords/>
  <dc:language>en-US</dc:language>
  <cp:lastModifiedBy>ispolkom_3</cp:lastModifiedBy>
  <cp:lastPrinted>2021-11-02T09:53:00Z</cp:lastPrinted>
  <dcterms:modified xsi:type="dcterms:W3CDTF">2022-02-04T06:43:00Z</dcterms:modified>
  <cp:revision>2</cp:revision>
  <dc:subject/>
  <dc:title/>
</cp:coreProperties>
</file>