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/>
      </w:pPr>
      <w:r>
        <w:rPr>
          <w:b/>
          <w:bCs/>
        </w:rPr>
        <w:t>до про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кту рішення </w:t>
      </w:r>
      <w:r>
        <w:rPr>
          <w:b/>
          <w:bCs/>
          <w:lang w:val="uk-UA"/>
        </w:rPr>
        <w:t>Дружківської міської ради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. 426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комітету Дружківської міської ради </w:t>
        <w:tab/>
        <w:tab/>
        <w:t>Антон МОЛІБОГ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«___»________________2021 року 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ab/>
        <w:t>Ганна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 xml:space="preserve">міської ради з питань економічного 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розвитку, планування бюджету та фінансів</w:t>
        <w:tab/>
        <w:tab/>
        <w:tab/>
        <w:t xml:space="preserve">        Галина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носин, житлово-кому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будівництва</w:t>
        <w:tab/>
        <w:tab/>
        <w:tab/>
        <w:tab/>
        <w:tab/>
        <w:tab/>
        <w:t>Ашот МЕЛІКБЕГЯН</w:t>
      </w:r>
    </w:p>
    <w:p>
      <w:pPr>
        <w:pStyle w:val="Normal"/>
        <w:ind w:left="708" w:hanging="708"/>
        <w:rPr/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  <w:tab/>
        <w:tab/>
        <w:tab/>
        <w:tab/>
        <w:tab/>
        <w:tab/>
        <w:t xml:space="preserve">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д о  п р о е к т у  р і ш е н н я  м і с ь к о ї  р а д 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п.6 ст.6 Закону України «Про оренду державного та комунального майна» від 03.10.2019  № 157-ІХ, рішення про включення об’єктів комунальної власності до Переліку другого типу приймається відповідним представницьким органом місцевого самоврядування.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  <w:t xml:space="preserve">На підставі службового листа заступника начальника управління начальника відділу комунального господарства управління житлового та комунального господарства Дружківської міської ради Олексія Ковальова від 26.11.2021 № ВИХ – 0.1122/1132/21    щодо включення нежитлового вбудованого приміщення площею 92,1 кв.м., розташованого за адресою: вул. Енгельса Ф., 78, м. Дружківка, Донецька обл.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, враховуючи заяву Донецької обласної організації Товариства Червоного Хреста України від 25.11.2021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</w:r>
      <w:r>
        <w:rPr>
          <w:sz w:val="23"/>
          <w:szCs w:val="23"/>
          <w:lang w:val="uk-UA"/>
        </w:rPr>
        <w:t xml:space="preserve">Управління житлового та комунального господарства Дружківської міської ради на підставі викладеного, відповідно </w:t>
      </w:r>
      <w:r>
        <w:rPr>
          <w:lang w:val="uk-UA"/>
        </w:rPr>
        <w:t xml:space="preserve">до п.10 постанови Кабінету Міністрів від 04.11.1995 № 786 «Про Методику розрахунку орендної плати за державне майно та пропозиції її розподілу», «Положення про Управління житлового та комунального господарства Дружківської міської ради» затвердженого рішенням Дружківської міської ради від 23.12.2020№ 8/2-12, </w:t>
      </w:r>
      <w:r>
        <w:rPr>
          <w:color w:val="000000"/>
          <w:shd w:fill="FFFFFF" w:val="clear"/>
          <w:lang w:val="uk-UA"/>
        </w:rPr>
        <w:t>керуючись ст. ст. 25, 60 Закону України «Про місцеве самоврядування в Україні» від 21.05.1997 № 280/97-ВР,</w:t>
      </w:r>
      <w:r>
        <w:rPr>
          <w:lang w:val="uk-UA"/>
        </w:rPr>
        <w:t xml:space="preserve"> ст.15 Закону України «Про оренду державного та комунального майна» від 03.10.2019 № 157-І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24:00Z</dcterms:created>
  <dc:creator>Reanimator Me User</dc:creator>
  <dc:description/>
  <cp:keywords/>
  <dc:language>en-US</dc:language>
  <cp:lastModifiedBy>ispolkom_3</cp:lastModifiedBy>
  <cp:lastPrinted>2022-01-28T11:42:00Z</cp:lastPrinted>
  <dcterms:modified xsi:type="dcterms:W3CDTF">2022-02-04T06:24:00Z</dcterms:modified>
  <cp:revision>2</cp:revision>
  <dc:subject/>
  <dc:title/>
</cp:coreProperties>
</file>