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ab/>
        <w:tab/>
        <w:tab/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ab/>
        <w:tab/>
        <w:tab/>
        <w:tab/>
        <w:tab/>
        <w:t xml:space="preserve">    </w:t>
      </w:r>
      <w:r>
        <w:rPr>
          <w:lang w:val="uk-UA"/>
        </w:rPr>
        <w:t xml:space="preserve">Додаток </w:t>
      </w:r>
    </w:p>
    <w:p>
      <w:pPr>
        <w:pStyle w:val="Normal"/>
        <w:ind w:left="6372" w:hanging="0"/>
        <w:jc w:val="center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  <w:t xml:space="preserve">                    до Програми розвитку Дружківського комунального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lang w:val="uk-UA"/>
        </w:rPr>
        <w:t>автотранспортного підприємства 052805 Дружківської</w:t>
      </w:r>
    </w:p>
    <w:p>
      <w:pPr>
        <w:pStyle w:val="Normal"/>
        <w:jc w:val="center"/>
        <w:rPr/>
      </w:pPr>
      <w:r>
        <w:rPr>
          <w:lang w:val="uk-UA"/>
        </w:rPr>
        <w:tab/>
        <w:tab/>
        <w:tab/>
        <w:tab/>
        <w:tab/>
        <w:t xml:space="preserve">                                                                                   міської ради на 2022-2024 роки, затвердженої рішенням   </w:t>
      </w:r>
    </w:p>
    <w:p>
      <w:pPr>
        <w:pStyle w:val="Normal"/>
        <w:ind w:right="-2" w:hanging="0"/>
        <w:rPr>
          <w:sz w:val="8"/>
          <w:szCs w:val="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lang w:val="uk-UA"/>
        </w:rPr>
        <w:t xml:space="preserve">Дружківської міської ради від </w:t>
      </w:r>
      <w:r>
        <w:rPr/>
        <w:t xml:space="preserve">23.02.2022 № </w:t>
      </w:r>
      <w:r>
        <w:rPr>
          <w:bCs/>
        </w:rPr>
        <w:t>8/20-7</w:t>
      </w:r>
    </w:p>
    <w:p>
      <w:pPr>
        <w:pStyle w:val="Style20"/>
        <w:shd w:fill="FFFFFF" w:val="clear"/>
        <w:spacing w:before="0" w:after="0"/>
        <w:ind w:left="6804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7788" w:hanging="0"/>
        <w:jc w:val="center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ходів щодо розвитку  Дружківського комунального автотранспортного  підприємства 052805 Дружківської мі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2022-2024 ро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55270</wp:posOffset>
                </wp:positionH>
                <wp:positionV relativeFrom="paragraph">
                  <wp:posOffset>73660</wp:posOffset>
                </wp:positionV>
                <wp:extent cx="8799830" cy="7334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733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  <w:gridCol w:w="3856"/>
                              <w:gridCol w:w="1275"/>
                              <w:gridCol w:w="1418"/>
                              <w:gridCol w:w="1276"/>
                              <w:gridCol w:w="1275"/>
                              <w:gridCol w:w="4111"/>
                            </w:tblGrid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аходи Програми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рієнтовна вартість, грн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Очікуваний 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 роками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ind w:left="42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Разом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ind w:left="42" w:hanging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6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Оновлення парку сміттєвозних машин (сміттєвози -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2 од. з боковим завантаженням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 од. з заднім завантаженням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 500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ind w:left="177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 50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 50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 500 0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езперебійна робота підприємства, збільшення обсягів та надання якісних послуг, зміцнення матеріально-технічної бази, зменшення шкідливого впливу побутових відходів на довкілля і здоров’я люд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новлення контейнерного господарства (контейнери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0,75 м3,  1,1 м3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0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ind w:left="-106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190 000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9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70 0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езперебійна робота підприємства, збільшення обсягів та надання якісних послуг, зміцнення матеріально-технічної бази, зменшення шкідливого впливу побутових відходів на довкілля і здоров’я люд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блаштування контейнерних майданчиків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 поточний ремонт контейнерних майданчикі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ind w:left="7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 придбання матеріалі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 000 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 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 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 000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 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 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 000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 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0 000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90 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0 0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Виконання санітарних правил, правил благоустрою, надання якісних послуг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зменшення шкідливого впливу побутових відходів на довкілля і здоров’я люд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чищення урн у сквері по вул. Лісні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1 0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онання санітарних правил, правил благоустро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ind w:left="42" w:hanging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становлення та обслуговування біотуалетів під час проведення святкових та масових заходів у місті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30 000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0 0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онання санітарних правил, правил благоустрою, надання якісних посл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нансова підтримка ДКАТП 052805: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1"/>
                                    </w:numPr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идбання паливно-мастильних матеріалів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1"/>
                                    </w:numPr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придбання шин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0 000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50 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0 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0 000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50 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0 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0 000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50 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0 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 500 000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 050 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50 0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езперебійна робота підприєм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3 287 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ind w:left="42" w:hanging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3 287 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3 287 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9 861 0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577.5pt;mso-wrap-distance-left:9pt;mso-wrap-distance-right:9pt;mso-wrap-distance-top:0pt;mso-wrap-distance-bottom:0pt;margin-top:5.8pt;mso-position-vertical-relative:text;margin-left:-20.1pt;mso-position-horizontal-relative:margin">
                <v:fill opacity="0f"/>
                <v:textbox inset="0in,0in,0in,0in">
                  <w:txbxContent>
                    <w:tbl>
                      <w:tblPr>
                        <w:tblW w:w="13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  <w:gridCol w:w="3856"/>
                        <w:gridCol w:w="1275"/>
                        <w:gridCol w:w="1418"/>
                        <w:gridCol w:w="1276"/>
                        <w:gridCol w:w="1275"/>
                        <w:gridCol w:w="4111"/>
                      </w:tblGrid>
                      <w:tr>
                        <w:trPr>
                          <w:trHeight w:val="374" w:hRule="atLeast"/>
                        </w:trPr>
                        <w:tc>
                          <w:tcPr>
                            <w:tcW w:w="6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8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аходи Програми</w:t>
                            </w:r>
                          </w:p>
                        </w:tc>
                        <w:tc>
                          <w:tcPr>
                            <w:tcW w:w="52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рієнтовна вартість, грн.</w:t>
                            </w:r>
                          </w:p>
                        </w:tc>
                        <w:tc>
                          <w:tcPr>
                            <w:tcW w:w="41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Очікуваний результат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 роками</w:t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  <w:cantSplit w:val="true"/>
                        </w:trPr>
                        <w:tc>
                          <w:tcPr>
                            <w:tcW w:w="6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ind w:left="42" w:hanging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Разом</w:t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ind w:left="42" w:hanging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836" w:hRule="atLeast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Оновлення парку сміттєвозних машин (сміттєвози -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2 од. з боковим завантаженням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 од. з заднім завантаженням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 500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ind w:left="177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 50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 50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 500 0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езперебійна робота підприємства, збільшення обсягів та надання якісних послуг, зміцнення матеріально-технічної бази, зменшення шкідливого впливу побутових відходів на довкілля і здоров’я людей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новлення контейнерного господарства (контейнери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0,75 м3,  1,1 м3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0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ind w:left="-106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190 000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9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70 0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езперебійна робота підприємства, збільшення обсягів та надання якісних послуг, зміцнення матеріально-технічної бази, зменшення шкідливого впливу побутових відходів на довкілля і здоров’я людей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Облаштування контейнерних майданчиків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 поточний ремонт контейнерних майданчикі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ind w:left="7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 придбання матеріалі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ind w:left="-108" w:right="-108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 000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 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 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 000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 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 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 000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 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0 000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90 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0 0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Виконання санітарних правил, правил благоустрою, надання якісних послуг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зменшення шкідливого впливу побутових відходів на довкілля і здоров’я людей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чищення урн у сквері по вул. Лісній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1 0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иконання санітарних правил, правил благоустрою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ind w:left="42" w:hanging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становлення та обслуговування біотуалетів під час проведення святкових та масових заходів у місті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30 000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0 0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иконання санітарних правил, правил благоустрою, надання якісних послуг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нансова підтримка ДКАТП 052805: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идбання паливно-мастильних матеріалів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придбання шин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0 000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50 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0 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0 000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50 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0 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0 000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50 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0 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 500 000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 050 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50 0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езперебійна робота підприємства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snapToGrid w:val="false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3 287 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ind w:left="42" w:hanging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3 287 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3 287 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0" w:leader="none"/>
                              </w:tabs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9 861 0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0" w:leader="none"/>
        </w:tabs>
        <w:rPr>
          <w:lang w:val="uk-UA"/>
        </w:rPr>
      </w:pPr>
      <w:r>
        <w:rPr>
          <w:lang w:val="uk-UA"/>
        </w:rPr>
        <w:t xml:space="preserve">Секретар Міської ради </w:t>
        <w:tab/>
        <w:tab/>
        <w:tab/>
        <w:tab/>
        <w:t>Костянтин ХОРС</w:t>
      </w:r>
    </w:p>
    <w:p>
      <w:pPr>
        <w:pStyle w:val="Normal"/>
        <w:tabs>
          <w:tab w:val="clear" w:pos="708"/>
          <w:tab w:val="left" w:pos="92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0" w:leader="none"/>
        </w:tabs>
        <w:rPr/>
      </w:pPr>
      <w:r>
        <w:rPr>
          <w:lang w:val="uk-UA"/>
        </w:rPr>
        <w:t>Перелік заходів щодо розвитку Дружківського комунального автотранспортного підприємства 052805 Дружківської міської ради                  на 2022-2024 роки підготовлений  Дружківським комунальним автотранспортним підприємством 052805  Дружківської міської ради.</w:t>
      </w:r>
    </w:p>
    <w:p>
      <w:pPr>
        <w:pStyle w:val="Normal"/>
        <w:tabs>
          <w:tab w:val="clear" w:pos="708"/>
          <w:tab w:val="left" w:pos="92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0" w:leader="none"/>
        </w:tabs>
        <w:rPr>
          <w:lang w:val="uk-UA"/>
        </w:rPr>
      </w:pPr>
      <w:r>
        <w:rPr>
          <w:lang w:val="uk-UA"/>
        </w:rPr>
        <w:t>Директор Дружківського комунального</w:t>
      </w:r>
    </w:p>
    <w:p>
      <w:pPr>
        <w:pStyle w:val="Normal"/>
        <w:tabs>
          <w:tab w:val="clear" w:pos="708"/>
          <w:tab w:val="left" w:pos="9210" w:leader="none"/>
        </w:tabs>
        <w:rPr>
          <w:lang w:val="uk-UA"/>
        </w:rPr>
      </w:pPr>
      <w:r>
        <w:rPr>
          <w:lang w:val="uk-UA"/>
        </w:rPr>
        <w:t xml:space="preserve">автотранспортного підприємства </w:t>
      </w:r>
    </w:p>
    <w:p>
      <w:pPr>
        <w:pStyle w:val="Normal"/>
        <w:tabs>
          <w:tab w:val="clear" w:pos="708"/>
          <w:tab w:val="left" w:pos="9210" w:leader="none"/>
        </w:tabs>
        <w:rPr>
          <w:lang w:val="uk-UA"/>
        </w:rPr>
      </w:pPr>
      <w:r>
        <w:rPr>
          <w:lang w:val="uk-UA"/>
        </w:rPr>
        <w:t xml:space="preserve">Дружківської міської ради                                                                       </w:t>
        <w:tab/>
        <w:tab/>
        <w:tab/>
        <w:tab/>
        <w:tab/>
        <w:t>Сергій РУДЕНКО</w:t>
      </w:r>
    </w:p>
    <w:p>
      <w:pPr>
        <w:pStyle w:val="Normal"/>
        <w:ind w:left="12036" w:hanging="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                                                                                 </w:t>
    </w:r>
  </w:p>
  <w:p>
    <w:pPr>
      <w:pStyle w:val="Header"/>
      <w:rPr/>
    </w:pPr>
    <w:r>
      <w:rPr>
        <w:lang w:val="uk-UA"/>
      </w:rPr>
      <w:tab/>
      <w:tab/>
      <w:t xml:space="preserve">                     </w:t>
      <w:tab/>
      <w:t xml:space="preserve">        Продовження Додатку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 xml:space="preserve">                                                                                                               </w:t>
    </w:r>
    <w:r>
      <w:rPr>
        <w:lang w:val="uk-UA"/>
      </w:rPr>
      <w:t xml:space="preserve">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51:00Z</dcterms:created>
  <dc:creator>Ecolog</dc:creator>
  <dc:description/>
  <cp:keywords/>
  <dc:language>en-US</dc:language>
  <cp:lastModifiedBy>Николай</cp:lastModifiedBy>
  <cp:lastPrinted>2022-02-07T15:56:00Z</cp:lastPrinted>
  <dcterms:modified xsi:type="dcterms:W3CDTF">2022-02-28T18:41:00Z</dcterms:modified>
  <cp:revision>85</cp:revision>
  <dc:subject/>
  <dc:title/>
</cp:coreProperties>
</file>