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53390" cy="58293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ЖКІВ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Я З РОЗГЛЯДУ МАТЕРІАЛІВ З НАДАННЯ РАЗОВОЇ ГРОШОВОЇ ДОПОМОГИ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АМ ЗА РАХУНОК КОШТІВ МІСЬКОГО БЮДЖЕ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31.01.2022    №  2      </w:t>
      </w:r>
      <w:r>
        <w:rPr>
          <w:sz w:val="28"/>
          <w:szCs w:val="28"/>
          <w:lang w:val="uk-UA"/>
        </w:rPr>
        <w:tab/>
        <w:t xml:space="preserve">                                        Міському голові </w:t>
        <w:tab/>
        <w:tab/>
        <w:tab/>
        <w:tab/>
        <w:tab/>
        <w:t xml:space="preserve">                                                                            Володимиру ГРИГОРЕНКУ</w:t>
      </w:r>
    </w:p>
    <w:p>
      <w:pPr>
        <w:pStyle w:val="Normal"/>
        <w:ind w:firstLine="6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На засіданні комісії з розгляду матеріалів з надання разової грошової допомоги громадянам за рахунок коштів міського бюджету згідно з протоколом від 28.01.2022 № 1 було вирішено клопотати щодо виділення разової грошової допомоги за рахунок коштів міського бюджету перед постійною комісією міської ради з питань економічного розвитку, планування бюджету та фінансів Віталію Єгоровичу Андреєву, Наталії Іванівні Бондар, Володимиру Іллічу Каганову для ліквідації наслідків стихійного лиха та Руслану Валентиновичу Бєлашенку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 Світлані Леонідівні Іщенко </w:t>
      </w:r>
      <w:r>
        <w:rPr>
          <w:bCs/>
          <w:sz w:val="28"/>
          <w:szCs w:val="28"/>
          <w:lang w:val="uk-UA"/>
        </w:rPr>
        <w:t>на лікування</w:t>
      </w:r>
      <w:r>
        <w:rPr>
          <w:sz w:val="28"/>
          <w:szCs w:val="28"/>
          <w:lang w:val="uk-UA"/>
        </w:rPr>
        <w:t>, у зв'язку із складним матеріальним станом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Голова комісії                                                                    Наталія ВИНИЧЕНКО</w:t>
      </w: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таля Воробйова</w:t>
      </w:r>
    </w:p>
    <w:p>
      <w:pPr>
        <w:pStyle w:val="Style16"/>
        <w:spacing w:before="0" w:after="0"/>
        <w:rPr/>
      </w:pPr>
      <w:r>
        <w:rPr>
          <w:sz w:val="20"/>
          <w:szCs w:val="20"/>
          <w:lang w:val="uk-UA"/>
        </w:rPr>
        <w:t>(06267)5-36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2:27:00Z</dcterms:created>
  <dc:creator>Lena</dc:creator>
  <dc:description/>
  <cp:keywords/>
  <dc:language>en-US</dc:language>
  <cp:lastModifiedBy>Vorobyova N I</cp:lastModifiedBy>
  <cp:lastPrinted>2021-11-30T10:29:00Z</cp:lastPrinted>
  <dcterms:modified xsi:type="dcterms:W3CDTF">2022-01-31T10:24:00Z</dcterms:modified>
  <cp:revision>12</cp:revision>
  <dc:subject/>
  <dc:title>ПРОТОКОЛ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