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нформаційна дові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проекту рішення міської ради «Про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виконання</w:t>
      </w:r>
      <w:r>
        <w:rPr>
          <w:rFonts w:cs="Times New Roman" w:ascii="Times New Roman" w:hAnsi="Times New Roman"/>
          <w:b/>
          <w:color w:val="FF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Програми економічного і соціального розвитку Дружківської міської територіальної громади на 2021 рі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гом 20201 року робота органів виконавчої влади та органів місцевого самоврядування була спрямована на виконання завдань Програми економічного і соціального розвитк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ружк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ього Програмою з урахуванням змін передбачено виконання 422 заходів на загальну суму 962,5 млн. гр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bookmarkStart w:id="0" w:name="_Hlk9460474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тично протягом року виконувало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вністю або частково) 276 заходів</w:t>
      </w:r>
      <w:r>
        <w:rPr>
          <w:rFonts w:cs="Times New Roman" w:ascii="Times New Roman" w:hAnsi="Times New Roman"/>
        </w:rPr>
        <w:t>, на що витрачено 751,6 млн. грн., з яких 133,7 млн. грн. -кошти державного бюджету, 121,6 млн. грн. – міської територіальної громади, 487,0 млн. грн. на виконання заходів витрачено підприємствами міста, ще 9,3 млн. грн. витрачено із інших джерел фінан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</w:rPr>
        <w:t>Ціллю 1. «Оновлена, конкурентоспроможна економіка» було передбачено реалізацію 71 заходу на загальну суму 352,9 млн. грн.; фактично виконувалося 53, витрати на їх реалізацію склали 480,1 млн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</w:rPr>
        <w:t>Ціллю 2. «Якість життя та людський розвиток» передбачено реалізацію 113 заходів на загальну суму 114,9 млн. грн.; фактично протягом року виконувалося 93 заходи, вартість виконання яких склала 77,1 млн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</w:rPr>
        <w:t>Ціллю 3. «Ефективне управління та безпека в умовах зовнішніх і внутрішніх викликів» передбачено виконання 190 заходів на загальну суму 458,8 млн. грн., з яких протягом року виконано повністю або частково 117 заходів, вартістю 192,6 млн. грн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,Bold;Arial Unicode MS" w:cs="Times New Roman"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</w:rPr>
        <w:t>Ціллю 4. «Екологічна безпека та збалансоване природокористування» передбачено виконання 48 заходів вартістю 36,0 млн. грн.; фактично протягом року виконувалося 13 заходів, вартість виконання яких становить 1,8 млн. гр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редньомісячна заробітна пл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основним бюджетоутворюючим підприємствам громади в розрахунку на одного штатного працівника в сфері економічної діяльності за 2021 рік склала 13494 грн, що на 19,6 % більше ніж за 2020 рі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йнятих в сфері економічної діяльності по основним бюджетоутворюючим підприємствам громади склала 5476 чол., - у порівнянні з 2020 роком збільшилася на 221 чол. або на 2,4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стичні дані щодо середньомісячної заробітної плати та чисельності працівників в розрізі громад планом державних статистичних спостережень не передбачен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ількість одержувачів пенсі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ередньорічна) становила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29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ол., що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ол. аб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6 % менше ніж за 2020 рік (зменшення до Програми – 10,7 %).</w:t>
      </w:r>
    </w:p>
    <w:p>
      <w:pPr>
        <w:pStyle w:val="21"/>
        <w:ind w:firstLine="851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тягом 2021 року середньомісячний розмір пенсії збільшився на 12,9% у порівнянні з 2020 роком і склав </w:t>
      </w:r>
      <w:r>
        <w:rPr>
          <w:color w:val="000000"/>
          <w:sz w:val="24"/>
          <w:lang w:val="uk-UA"/>
        </w:rPr>
        <w:t xml:space="preserve">4325,63 </w:t>
      </w:r>
      <w:r>
        <w:rPr>
          <w:color w:val="000000"/>
          <w:sz w:val="24"/>
          <w:szCs w:val="24"/>
          <w:lang w:val="uk-UA"/>
        </w:rPr>
        <w:t>грн., (збільшення до Програми – 5,9 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ельність зареєстрованих безробітних, які отримали послуги служби зайнятості  протягом року становила 2809 осіб, - у порівнянні з аналогічним періодом минулого року зменшилась на 12,5%. Чисельність працевлаштованих за сприянням служби зайнятості протягом року становила 1714 осіб, що на 2,0% менше ніж у попередньому році. Роботодавцями протягом року було подано 1772 вакансій (113,0% до рівня минулого року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рік реєстраційним відділом виконавчого комітету Дружківської міської ради зареєстровано 215 суб'єктів підприємницької діяльності (93,5 % до показника минулого року), з яких юридичних осіб – 21, фізичних осіб - підприємців – 194. Виконання Програми по загальній кількості зареєстрованих осіб 101,9% (програмний показник 21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танніми статистичними даними чисельність населення громади становить 66823 особи. Кількість зареєстрованих ВПО у місті становить 11375 осіб, що на 1,5% менше ніж у попередньому ро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вестиційна діяльні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з 36 інвестиційних проектів, включених до Програми економічно і соціального розвитку на загальну суму 594,6 млн. грн., у 2021 році реалізовувалися 9 (у тому числі 4 із них завершено, інші – в процесі реалізації). Загальна вартість виконаних робіт склала 41,6 млн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021 році завершені два проекти з капітального ремонту зовнішніх стін та покрівлі та інженерних мереж будівлі дошкільного навчального закладу «Берізка». У грудні 2021 року завершені всі будівельні роботи. Загальний обсяг фінансування робіт, виконаних у 2021 році, становить 4867,619 тис. грн. Роботи з благоустрою прилеглої території передбачено реалізувати у 2022 році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з капітального ремонту ліфта лікарні КНП «МЛ № 2» виконаний на 95%. Проведено демонтаж - монтаж ліфта, ремонт шахти, відкосів та машинного приміщення ліфта,  тривають пусконалагоджувальні роботи по електрообладнанню ліф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хунок бюджету міської територіальної громади профінансовано 1146,981 тис. гр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удні 2021 року за кошти грантових коштів (міжнародна організація UNICEF) реалізовано проект з капітального ремонту Східного центру комплексної реабілітації для осіб з інвалідністю по вул. Тверська, 7.  Виконано робіт на суму 2 70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021 році завершено проект з будівництва водонапірної башти Рожновського в          с. Миколайпілля на суму 560,119 тис. грн. за фінансової підтримки благодійного фонду New Way (Нью В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реалізації проекту з організації велофестивалю «Street Rider Festival» у Парку культури та відпочинку, який підтримано Програмою Агентства США міжнародного розвитку USAID «Демократичне врядування у Східній Україні «DG-East» проведено підготовчі роботи по відновленню асфальтового покриття майданчика для проведення заходу у Парку культури та відпочинку за кошти бюджету міської територіальної громади обсягом 280,6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вають ремонтні роботи за проектами по забезпеченню житлом внутрішньо переміщених осіб, які фінансуються за рахунок коштів Європейського інвестиційного банку: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) «</w:t>
      </w:r>
      <w:r>
        <w:rPr>
          <w:rFonts w:cs="Times New Roman" w:ascii="Times New Roman" w:hAnsi="Times New Roman"/>
          <w:sz w:val="24"/>
          <w:szCs w:val="24"/>
        </w:rPr>
        <w:t>Реконструкція невикористаних приміщень, розташованих на п’ятому поверсі будівлі за адресою: м. Дружківка, вул. Радченка, 34а, під гуртожиток сімейного типу для медперсоналу з числа внутрішньо переміщених осіб». Готовність об’єкту на кінець 2021 року становить 96%.</w:t>
      </w:r>
      <w:bookmarkStart w:id="1" w:name="_Hlk88215213"/>
      <w:r>
        <w:rPr>
          <w:rFonts w:cs="Times New Roman" w:ascii="Times New Roman" w:hAnsi="Times New Roman"/>
          <w:sz w:val="24"/>
          <w:szCs w:val="24"/>
        </w:rPr>
        <w:t xml:space="preserve"> Фактичний обсяг фінансування за рахунок коштів ЄІБ у 2021 році склав 4 667,92 тис. грн.</w:t>
      </w:r>
      <w:bookmarkEnd w:id="1"/>
      <w:r>
        <w:rPr>
          <w:rFonts w:cs="Times New Roman" w:ascii="Times New Roman" w:hAnsi="Times New Roman"/>
          <w:sz w:val="24"/>
          <w:szCs w:val="24"/>
        </w:rPr>
        <w:t>, витрати бюджету міської територіальної громади 47,6 тис. грн. Орієнтовна дата здачі об'єкту в експлуатацію – лютий-березень 2022 ро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Реконструкція (термомодернізація) гуртожитку по вул. Машинобудівників, буд. 36, під гуртожиток сімейного типу». Готовність об’єкту станом на кінець 2021 року становить 64%</w:t>
      </w:r>
      <w:bookmarkStart w:id="2" w:name="_Hlk93482373"/>
      <w:bookmarkStart w:id="3" w:name="_Hlk88215533"/>
      <w:r>
        <w:rPr>
          <w:rFonts w:cs="Times New Roman" w:ascii="Times New Roman" w:hAnsi="Times New Roman"/>
          <w:sz w:val="24"/>
          <w:szCs w:val="24"/>
        </w:rPr>
        <w:t>. Фактичний обсяг фінансування за рахунок коштів ЄІБ у 2021 році склав 20 431,04  тис. грн.</w:t>
      </w:r>
      <w:bookmarkStart w:id="4" w:name="_Hlk88473750"/>
      <w:bookmarkEnd w:id="3"/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4"/>
      <w:r>
        <w:rPr>
          <w:rFonts w:cs="Times New Roman" w:ascii="Times New Roman" w:hAnsi="Times New Roman"/>
          <w:sz w:val="24"/>
          <w:szCs w:val="24"/>
        </w:rPr>
        <w:t>витрати бюджету міської територіальної громади 143,573 тис. грн</w:t>
      </w:r>
      <w:bookmarkStart w:id="5" w:name="_Hlk88135963"/>
      <w:r>
        <w:rPr>
          <w:rFonts w:cs="Times New Roman" w:ascii="Times New Roman" w:hAnsi="Times New Roman"/>
          <w:sz w:val="24"/>
          <w:szCs w:val="24"/>
        </w:rPr>
        <w:t>.</w:t>
      </w:r>
      <w:bookmarkStart w:id="6" w:name="_Hlk88134309"/>
      <w:bookmarkEnd w:id="2"/>
      <w:bookmarkEnd w:id="5"/>
      <w:r>
        <w:rPr>
          <w:rFonts w:cs="Times New Roman" w:ascii="Times New Roman" w:hAnsi="Times New Roman"/>
          <w:sz w:val="24"/>
          <w:szCs w:val="24"/>
        </w:rPr>
        <w:t xml:space="preserve"> Орієнтовна дата здачі об'єкту в експлуатацію – 4 квартал 2022 року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>3) «Будинок тимчасового помешкання по вул. Космонавтів,15, термомодернізація, капітальний ремонт п’ятого поверху для розміщення внутрішньо переміщених осіб». Готовність об’єкту 55%. Фактичний обсяг фінансування за рахунок коштів ЄІБ у 2021 році склав 6690,713 тис. грн., витрати бюджету міської територіальної громади 54,026 тис. грн. Орієнтовна дата здачі об'єкту в експлуатацію - грудень 2022 ро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озробка проектно-кошторисних документацій, передбачених Програмою економічного та соціального розвитку, протягом 2021 року не здійсняла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І на останнє приємна новина, яка характеризує стан нашої громади в порівнянні з іншими громадами Донецької області. </w:t>
      </w:r>
      <w:r>
        <w:rPr>
          <w:rFonts w:cs="Times New Roman" w:ascii="Times New Roman" w:hAnsi="Times New Roman"/>
          <w:sz w:val="24"/>
          <w:szCs w:val="24"/>
        </w:rPr>
        <w:t>Фондом «Регіональний центр економічних досліджень та підтримки бізнесу» сформований черговий рейтинг інституційної спроможності і сталого розвитку малих та середніх громад України з чисельністю населення до 150 тисяч. Рейтинг враховує 40 критеріальних показників та відображає інституційну привабливість громад. За результатами показників станом на 01.01.2022 Дружківська міська територіальна громада зайняла почесне 9 місце серед 44 малих та середніх громад Донец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іяльності виконавчих органів ради                                                  Олег ПОЛЯКОВ</w:t>
      </w:r>
    </w:p>
    <w:sectPr>
      <w:type w:val="nextPage"/>
      <w:pgSz w:w="11906" w:h="16838"/>
      <w:pgMar w:left="164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,Bold;Arial Unicode MS" w:cs="Times New Roman"/>
      <w:b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3:00Z</dcterms:created>
  <dc:creator>марина</dc:creator>
  <dc:description/>
  <cp:keywords/>
  <dc:language>en-US</dc:language>
  <cp:lastModifiedBy>ispolkom_5</cp:lastModifiedBy>
  <cp:lastPrinted>2022-02-04T08:54:00Z</cp:lastPrinted>
  <dcterms:modified xsi:type="dcterms:W3CDTF">2022-02-04T07:00:00Z</dcterms:modified>
  <cp:revision>67</cp:revision>
  <dc:subject/>
  <dc:title/>
</cp:coreProperties>
</file>