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  <w:tab w:val="center" w:pos="4676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КУШ ПОГОДЖЕННЯ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проекту рішення міської ради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sz w:val="22"/>
          <w:szCs w:val="22"/>
        </w:rPr>
        <w:t>«</w:t>
      </w:r>
      <w:r>
        <w:rPr>
          <w:b/>
          <w:iCs/>
        </w:rPr>
        <w:t xml:space="preserve">Про виконання Програми економічного і соціального розвитку Дружківської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Cs/>
        </w:rPr>
        <w:t>міської територіальної громади на 2021 рік</w:t>
      </w:r>
      <w:r>
        <w:rPr>
          <w:b/>
          <w:sz w:val="22"/>
          <w:szCs w:val="22"/>
          <w:lang w:val="en-US" w:eastAsia="en-US"/>
        </w:rPr>
        <w:t>»</w:t>
      </w:r>
    </w:p>
    <w:p>
      <w:pPr>
        <w:pStyle w:val="211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1"/>
        <w:gridCol w:w="1134"/>
        <w:gridCol w:w="2693"/>
      </w:tblGrid>
      <w:tr>
        <w:trPr/>
        <w:tc>
          <w:tcPr>
            <w:tcW w:w="2976" w:type="dxa"/>
            <w:tcBorders/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ПІДГОТОВЛЕНИЙ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8" w:type="dxa"/>
            <w:gridSpan w:val="3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ідділом економічного розвитку виконавчого комітету 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ружківської міської ради, тел. 4-43-98</w:t>
            </w:r>
          </w:p>
          <w:p>
            <w:pPr>
              <w:pStyle w:val="Heading2"/>
              <w:tabs>
                <w:tab w:val="left" w:pos="708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тупник начальника відділу економічного розвитку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лена СЕКРЕТАР</w:t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__»_______________ 2022 рік</w:t>
            </w:r>
          </w:p>
          <w:p>
            <w:pPr>
              <w:pStyle w:val="Heading2"/>
              <w:tabs>
                <w:tab w:val="left" w:pos="708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ОДЖЕНИЙ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оловний спеціаліст з юридичних питан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у по роботі з депутатами        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тон МОЛІБОГА</w:t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__»_______________ 2022 рік</w:t>
            </w:r>
          </w:p>
          <w:p>
            <w:pPr>
              <w:pStyle w:val="Heading2"/>
              <w:tabs>
                <w:tab w:val="left" w:pos="708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ступник міського голови з питань  діяльності   </w:t>
            </w:r>
          </w:p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конавчих органів ради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лег ПОЛЯКОВ</w:t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__»_______________ 2022 рі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ступник міського голови з питань  діяльності   </w:t>
            </w:r>
          </w:p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конавчих органів ради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таля СЛЕСАРЕНКО</w:t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__»_______________ 2022 рік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ступник міського голови з питань  діяльності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чих органів ради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нна БУЗОВА</w:t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__»_______________ 2022 рі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ступник міського голови з питань  діяльності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чих органів ради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талія ВИНИЧЕНКО</w:t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__»_______________ 2022 рі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лова постійної комісії міської ради </w:t>
            </w:r>
          </w:p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 xml:space="preserve">з питань економічного розвитку, планування </w:t>
            </w:r>
          </w:p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бюджету та фінансів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лина НЕБОГАТІКОВА</w:t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__»_______________ 2022 рік</w:t>
            </w:r>
          </w:p>
          <w:p>
            <w:pPr>
              <w:pStyle w:val="Heading2"/>
              <w:tabs>
                <w:tab w:val="left" w:pos="708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лова постійної комісії міської ради </w:t>
            </w:r>
          </w:p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з питань депутатської діяльності, законності та правопорядку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митро КОВИЛІН</w:t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__»_______________ 2022 рі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лова постійної комісії міської ради </w:t>
            </w:r>
          </w:p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з питань освіти, культури, спорту та  молоді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тяна КУЛИК</w:t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__»_______________ 2022 рік</w:t>
            </w:r>
          </w:p>
          <w:p>
            <w:pPr>
              <w:pStyle w:val="Heading2"/>
              <w:tabs>
                <w:tab w:val="left" w:pos="708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олова постійної комісії міської ради </w:t>
            </w:r>
          </w:p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з питань охорони здоров’я, соціального захисту населення та екології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ксим БАНДУРА</w:t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__»_______________ 2022 рік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олова постійної комісії міської ради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з питань земельних відносин, житлово-комунального господарства та будівництва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шот</w:t>
            </w:r>
            <w:r>
              <w:rPr>
                <w:b w:val="false"/>
                <w:sz w:val="22"/>
                <w:szCs w:val="22"/>
                <w:shd w:fill="FFFFFF" w:val="clear"/>
              </w:rPr>
              <w:t xml:space="preserve"> МЕЛІКБЕГЯН</w:t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 міської ради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стянтин ХОРС</w:t>
            </w:r>
          </w:p>
        </w:tc>
      </w:tr>
      <w:tr>
        <w:trPr>
          <w:trHeight w:val="477" w:hRule="atLeast"/>
        </w:trPr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</w:rPr>
              <w:t>«_____»_______________ 2022 рік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b w:val="false"/>
                <w:bCs/>
                <w:sz w:val="22"/>
                <w:szCs w:val="22"/>
                <w:lang w:eastAsia="zh-CN"/>
              </w:rPr>
            </w:r>
          </w:p>
        </w:tc>
        <w:tc>
          <w:tcPr>
            <w:tcW w:w="2693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</w:r>
    </w:p>
    <w:p>
      <w:pPr>
        <w:pStyle w:val="Normal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</w:r>
    </w:p>
    <w:sectPr>
      <w:type w:val="nextPage"/>
      <w:pgSz w:w="11906" w:h="16838"/>
      <w:pgMar w:left="1871" w:right="567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9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FF"/>
    </w:rPr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20"/>
    </w:pPr>
    <w:rPr>
      <w:sz w:val="25"/>
      <w:lang w:val="en-US" w:eastAsia="en-US"/>
    </w:rPr>
  </w:style>
  <w:style w:type="paragraph" w:styleId="Style11">
    <w:name w:val="Продолжение списка"/>
    <w:basedOn w:val="Normal"/>
    <w:qFormat/>
    <w:pPr>
      <w:spacing w:before="0" w:after="120"/>
      <w:ind w:left="283" w:hanging="0"/>
    </w:pPr>
    <w:rPr>
      <w:sz w:val="20"/>
      <w:lang w:val="uk-UA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5954" w:leader="none"/>
      </w:tabs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387"/>
      <w:jc w:val="both"/>
    </w:pPr>
    <w:rPr>
      <w:color w:val="000000"/>
    </w:rPr>
  </w:style>
  <w:style w:type="paragraph" w:styleId="Style12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35:00Z</dcterms:created>
  <dc:creator>Пользователь</dc:creator>
  <dc:description/>
  <cp:keywords/>
  <dc:language>en-US</dc:language>
  <cp:lastModifiedBy>ispolkom_5</cp:lastModifiedBy>
  <cp:lastPrinted>2022-02-03T18:39:00Z</cp:lastPrinted>
  <dcterms:modified xsi:type="dcterms:W3CDTF">2022-02-03T16:43:00Z</dcterms:modified>
  <cp:revision>14</cp:revision>
  <dc:subject/>
  <dc:title/>
</cp:coreProperties>
</file>