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Додаток 1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рішення  міської  ради  </w:t>
      </w:r>
    </w:p>
    <w:p>
      <w:pPr>
        <w:pStyle w:val="Normal"/>
        <w:ind w:right="-2" w:hanging="0"/>
        <w:rPr>
          <w:sz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від 23.02.2022 № 8/20-1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/>
      </w:pPr>
      <w:bookmarkStart w:id="0" w:name="_Hlk92789484"/>
      <w:bookmarkStart w:id="1" w:name="_Hlk92784879"/>
      <w:bookmarkEnd w:id="0"/>
      <w:r>
        <w:rPr>
          <w:b/>
          <w:bCs/>
          <w:lang w:val="uk-UA"/>
        </w:rPr>
        <w:t>нагородження  відзнаками міської ради та її виконавчого комітету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ї і проведення урочистих та інших заходів 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Calibri"/>
          <w:b/>
          <w:bCs/>
          <w:color w:val="000000"/>
          <w:shd w:fill="FFFFFF" w:val="clear"/>
          <w:lang w:val="uk-UA"/>
        </w:rPr>
        <w:t>Дружківській міській територіальній громаді</w:t>
      </w:r>
      <w:r>
        <w:rPr>
          <w:b/>
          <w:bCs/>
          <w:lang w:val="uk-UA"/>
        </w:rPr>
        <w:t xml:space="preserve"> на  2022  рік</w:t>
      </w:r>
      <w:bookmarkEnd w:id="1"/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" w:name="_Hlk92789484"/>
      <w:bookmarkStart w:id="3" w:name="_Hlk92789484"/>
      <w:bookmarkEnd w:id="3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Загальні  положення</w:t>
      </w:r>
    </w:p>
    <w:p>
      <w:pPr>
        <w:pStyle w:val="Default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Програма розроблена на підставі </w:t>
      </w:r>
      <w:r>
        <w:rPr>
          <w:lang w:val="uk-UA" w:eastAsia="en-US"/>
        </w:rPr>
        <w:t xml:space="preserve">ст.26 </w:t>
      </w:r>
      <w:r>
        <w:rPr>
          <w:shd w:fill="FFFFFF" w:val="clear"/>
          <w:lang w:val="uk-UA"/>
        </w:rPr>
        <w:t xml:space="preserve">Закону України </w:t>
      </w:r>
      <w:r>
        <w:rPr>
          <w:lang w:val="uk-UA" w:eastAsia="en-US"/>
        </w:rPr>
        <w:t>«Про місцеве самоврядування в Україні»</w:t>
      </w:r>
      <w:r>
        <w:rPr>
          <w:shd w:fill="FFFFFF" w:val="clear"/>
          <w:lang w:val="uk-UA"/>
        </w:rPr>
        <w:t xml:space="preserve"> від 21.05.1997 № 280/97-ВР,</w:t>
      </w:r>
      <w:r>
        <w:rPr>
          <w:rFonts w:eastAsia="Calibri"/>
          <w:shd w:fill="FFFFFF" w:val="clear"/>
          <w:lang w:val="uk-UA"/>
        </w:rPr>
        <w:t xml:space="preserve"> Указів Президента України від 02.12.1995 №1116/95 «Про впорядкування відзначення пам’ятних дат і ювілеїв», від 30.05.2012 №365/2012 «Про відомчі заохочувальні відзнаки», </w:t>
      </w:r>
      <w:r>
        <w:rPr>
          <w:lang w:val="uk-UA"/>
        </w:rPr>
        <w:t xml:space="preserve">Указів Президента України щодо встановлення професійних свят і пам’ятних дат, та інших нормативно-правових актів України. 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Програми направлена на виконання положень чинного законодавства України, </w:t>
      </w:r>
      <w:r>
        <w:rPr>
          <w:rFonts w:eastAsia="Calibri"/>
          <w:color w:val="000000"/>
          <w:sz w:val="24"/>
          <w:szCs w:val="24"/>
          <w:shd w:fill="FFFFFF" w:val="clear"/>
          <w:lang w:val="uk-UA"/>
        </w:rPr>
        <w:t xml:space="preserve">рішення   Дружківської міської ради від 31.08.2016 №7/13-21 «Про   відзнаки Дружківської міської ради», 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рішення виконавчого комітету Дружківської міської ради від 05.09.2012 № 573 «Про затвердження положення про відзнаку виконкому міської ради – знак «За заслуги» двох ступенів», рішення виконавчого комітету Дружківської міської ради від 17.08.2016 № 345 «Про встановлення відзнаки виконавчого комітету міської ради – нагрудного знаку «Кращий працівник» зі змінами, Регламенту роботи виконавчого комітету та виконавчих органів Дружківської міської ради, затвердженого рішенням міської ради від 06.10.2021 №1200</w:t>
      </w:r>
    </w:p>
    <w:p>
      <w:pPr>
        <w:pStyle w:val="TextBody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 і  завдання  Програми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Мета  Програми  полягає у: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шануванні видатних людей, вихованні у молодого покоління патріотизму, шани і поваги до історії рідного краю та народних традицій;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uk-UA"/>
        </w:rPr>
        <w:t xml:space="preserve">- забезпеченні якісної та належної організації, підготовки та проведення урочистих заходів, покладань до меморіалів, пам’ятників та пам’ятних знаків на території Дружківської міської територіальної громади;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 xml:space="preserve">- створення позитивного іміджу громади та популяризації його економічного та культурного потенціалу, вшанування видатних людей, виховання у молодого покоління патріотизму, шани і поваги до історії рідного краю та народних традицій.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Основним  завданням  Програми  є: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городження    окремих  осіб  та  колективів  за  високий  професіоналізм, вагомий  внесок  в  економічне, соціальне  та громадське життя  Дружківської міської територіальної громади,  як ефективну форму  стимулювання  якісного  виконання  службових  та  професійних  обов’язків, підвищення  якості  праці, духовного  росту  особистості;</w:t>
      </w:r>
    </w:p>
    <w:p>
      <w:pPr>
        <w:pStyle w:val="Default"/>
        <w:jc w:val="both"/>
        <w:rPr/>
      </w:pPr>
      <w:r>
        <w:rPr>
          <w:lang w:val="uk-UA"/>
        </w:rPr>
        <w:t xml:space="preserve">-формування єдиної нагородної політики Дружківської міської територіальної громади, створення додаткових організаційних, фінансових і матеріально-технічних умов для організації і проведення нагородження відзнаками міського рівня; </w:t>
      </w:r>
    </w:p>
    <w:p>
      <w:pPr>
        <w:pStyle w:val="Default"/>
        <w:spacing w:before="0" w:after="16"/>
        <w:jc w:val="both"/>
        <w:rPr>
          <w:lang w:val="uk-UA"/>
        </w:rPr>
      </w:pPr>
      <w:r>
        <w:rPr>
          <w:lang w:val="uk-UA"/>
        </w:rPr>
        <w:t xml:space="preserve">- організація замовлень та виготовлення відзнак Дружківської міської ради та її виконавчого комітету, придбання цінних подарунків для привітання та вшанування трудових колективів та окремих громадян; </w:t>
      </w:r>
    </w:p>
    <w:p>
      <w:pPr>
        <w:pStyle w:val="Default"/>
        <w:spacing w:before="0" w:after="16"/>
        <w:jc w:val="both"/>
        <w:rPr>
          <w:lang w:val="uk-UA"/>
        </w:rPr>
      </w:pPr>
      <w:r>
        <w:rPr>
          <w:lang w:val="uk-UA"/>
        </w:rPr>
        <w:t xml:space="preserve">-проведення урочистостей з нагоди відзначення державних, обласних, міських свят та заходів, професійних свят, ювілейних дат, визначних пам’ятних подій державного, обласного та місцевого значення;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>-організація і проведення покладань до меморіалів, пам’ятників та пам’ятних знаків на території Дружківської міської територіальної громади з нагоди відзначення загальнодержавних та загальноміських свят і заходів, пам’ятних та інших дат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Очікувані  результати  виконання  Програми</w:t>
      </w:r>
      <w:r>
        <w:rPr>
          <w:sz w:val="24"/>
          <w:szCs w:val="24"/>
          <w:lang w:val="uk-UA"/>
        </w:rPr>
        <w:t xml:space="preserve">          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иконання  Програми  дасть  змогу: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спрямувати   роботу  органів  місцевого  самоврядування   на  стимулювання   якісного  виконання  службових  та  професійних  обов’язків,  духовного  росту  особистості, активну  громадську  діяльність, досягнення  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піхів  у  виробничій, науковій, державній  та  інших  сферах  діяльності, збагачення культурної  і  духовної  спадщини на благо  громади;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удосконалення нагородної справи на території Дружківської міської  територіальної громади, підвищенню соціального значення міських нагород;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окращення психологічного клімату у трудових колективах;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одальший розвиток системи нагород відповідно до сучасних вимог, підвищення їх стимулюючої ролі, довіри громадськості до місцевих органів влади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реалізовувати право підприємств, установ, організацій щодо заохочення   підприємства, установи, організації  та  окремих   працівників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Фінансове  забезпечення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еалізація  заходів  Програми  здійснюватиметься  за  рахунок  коштів  міського  бюдже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946" w:leader="none"/>
        </w:tabs>
        <w:spacing w:before="225" w:after="0"/>
        <w:jc w:val="both"/>
        <w:rPr/>
      </w:pPr>
      <w:r>
        <w:rPr>
          <w:color w:val="000000"/>
          <w:lang w:val="uk-UA" w:eastAsia="uk-UA"/>
        </w:rPr>
        <w:t>Секретар міської ради                                                                         Костянтин ХОРС</w:t>
      </w:r>
    </w:p>
    <w:p>
      <w:pPr>
        <w:pStyle w:val="Normal"/>
        <w:shd w:fill="FFFFFF" w:val="clear"/>
        <w:spacing w:before="225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25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грама  </w:t>
      </w:r>
      <w:bookmarkStart w:id="4" w:name="_Hlk92807826"/>
      <w:r>
        <w:rPr>
          <w:lang w:val="uk-UA"/>
        </w:rPr>
        <w:t xml:space="preserve">нагородження  відзнаками міської ради та її виконавчого комітету, організації і проведення урочистих та інших заходів у </w:t>
      </w:r>
      <w:bookmarkStart w:id="5" w:name="_Hlk92808032"/>
      <w:r>
        <w:rPr>
          <w:rFonts w:eastAsia="Calibri"/>
          <w:color w:val="000000"/>
          <w:shd w:fill="FFFFFF" w:val="clear"/>
          <w:lang w:val="uk-UA"/>
        </w:rPr>
        <w:t>Дружківській міській територіальній громаді</w:t>
      </w:r>
      <w:r>
        <w:rPr>
          <w:lang w:val="uk-UA"/>
        </w:rPr>
        <w:t xml:space="preserve"> </w:t>
      </w:r>
      <w:bookmarkEnd w:id="5"/>
      <w:r>
        <w:rPr>
          <w:lang w:val="uk-UA"/>
        </w:rPr>
        <w:t xml:space="preserve">на  2022  рік </w:t>
      </w:r>
      <w:bookmarkEnd w:id="4"/>
      <w:r>
        <w:rPr>
          <w:lang w:val="uk-UA"/>
        </w:rPr>
        <w:t>розроблена загальним відділом виконавчого комітету.</w:t>
      </w:r>
    </w:p>
    <w:p>
      <w:pPr>
        <w:pStyle w:val="Normal"/>
        <w:shd w:fill="FFFFFF" w:val="clear"/>
        <w:spacing w:before="225" w:after="0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25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ачальник загального відділу                                                               Юлія КУХАРОВА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16:00Z</dcterms:created>
  <dc:creator>admin</dc:creator>
  <dc:description/>
  <cp:keywords/>
  <dc:language>en-US</dc:language>
  <cp:lastModifiedBy>Николай</cp:lastModifiedBy>
  <cp:lastPrinted>2022-01-27T10:51:00Z</cp:lastPrinted>
  <dcterms:modified xsi:type="dcterms:W3CDTF">2022-02-28T19:20:00Z</dcterms:modified>
  <cp:revision>8</cp:revision>
  <dc:subject/>
  <dc:title>ЗАТВЕРДЖЕНО</dc:title>
</cp:coreProperties>
</file>