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>ЗАТВЕРДЖЕНО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spacing w:lineRule="auto" w:line="276" w:before="0" w:after="0"/>
        <w:ind w:right="-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3.02.2022 № 8/20-1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ОГРАМА</w:t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ціального захисту осіб з інвалідністю І та ІІ груп по зору у Дружківській міській територіальній громаді на 2022-2023 роки</w:t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ступ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Соціальний захист осіб з інвалідніст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-ІІ груп по зор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(далі — особи з інвалідністю) є складовою діяльності держави щодо забезпечення прав і можливостей осіб з інвалідніст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нарівні з іншими громадянами та полягає у наданні їм пільги на абонентську плату за користування телефоном, що полегшує їх спілкування між собою та з іншими категоріями населення. 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Програма направлена на організацію відшкодування витрат щодо оплати послуг телефонного зв'яз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особам з інвалідністю у Дружківській міській територіальній громаді на 2022-2023 роки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Особи з інвалідністю мають право на знижки з абонентської плати за телефонний зв'язок за рахунок видатків, що здійснюються з місцевого бюджету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Ця Програм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надасть можливість особам з інвалідністю ефективно реалізувати права та свободи людини і громадянина та вести повноцінний спосіб життя згідно з індивідуальними можливостями, здібностями і інтереса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розроблена відповідно до ст. 91 Бюджетного Кодексу України від 08.07.2010    № 2456-VI, Закону України «Про основи соціальної захищеності осіб з інвалідністю в України»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від 12.03.1991 № 875-XII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1806" w:firstLine="48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тан та проблема соціального захисту осіб з інвалідністю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Управління соціального захисту населення Дружківської міської ради (далі – управління) постійно співпрацює з громадською організацією Українського товариства сліпих (УТОС) з мето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ішення проблем соціального захисту осіб з інвалідністю по зору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обліку в управлінні  перебуває 54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и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 зору І – ІІ груп, з них 2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І групи, 29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ІІ групи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ільгами з оплати телефонного зв’язку користується 5 осіб, які мають пільгову категорію «Особа з інвалідністю по зору», з н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І групи – 3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ІІ групи –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даний час всі особи з інвалідністю по зору, що користуються пільгами з оплати телефонного зв’язку, є абонент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кціонерного Товариства «Укртелеком» (далі – підприємство телефонного зв’язку)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ля надання 50% пільги на оплату телефонного зв’яз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за діючими тарифами у 2022 – 2023 роках  необхідно приблизно 5,1 тис.грн. </w:t>
      </w:r>
    </w:p>
    <w:p>
      <w:pPr>
        <w:pStyle w:val="Normal"/>
        <w:suppressAutoHyphens w:val="tru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2. Мета Програм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Основної метою Програми є забезпечення реалізації прав осіб з інвалідністю на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shd w:fill="FFFFFF" w:val="clear"/>
          <w:lang w:val="uk-UA" w:eastAsia="zh-CN"/>
        </w:rPr>
        <w:t>пільги з послуг телефонного зв’язк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>3 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Обґрунтування шляхів і засобів розв'язання проблем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аво на знижку по оплаті  послуг за телефонний зв'язок у розмірі 50% від 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сячної вартості телефонного зв’яз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надаєть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Пільга призначаєть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 які є власниками квартирного телефон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44" w:gutter="0" w:header="537" w:top="9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аява про призначення пільги подаєть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ою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до підприємства телефонного зв’язку.  Інформацію (список отримувачів пільги за місяць, що передує звітному) про послуги, які  отриман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и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 щомісяця надається підприємством зв’язку до управління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овження додатку 1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Управління перевіряє надану інформацію щодо права отримувачів пільг та подає заявку на виділення коштів до міського фінансового управління. Всі пільговики мають перебувати на обліку в управлінні 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Єдиному державному автоматизованому реєстрі осіб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 які мають право на пільги відповідно чинного законодавства Украї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іське фінансове управління забезпечує перерахування коштів на відшкодування витрат щодо надання пільгових послуг телефонного зв’язку, згідно з кошторисними призначеннями, затвердженими рішенням міської ради «Про міський бюджет» на відповідний бюджетний період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ідприємство телефонного зв’язку несе відповідальність за достовірність поданих спискі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іб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і є абонентами підприємства і отримали пільгу у поточному місяці відповідно до вказаного тарифу абонплати. Управління несе відповідальність за нарахування коштів на відшкодування за використан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обами з інвалідн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ільгу відповідно до їх статусу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ішення  про припинення пільги приймається управлінням у випадках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міни власника телефону (за поданням керівництва підприємства телефонного зв’язку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міни висновку МСЕК щодо інвалідності по зору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мерті або вибуття особи з інвалідністю по зору І – ІІ груп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ія програми поширюється на абонентів підприємств телефонного зв’язку, які обслуговують місто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ішенням зазначеної мети Програми є надання особам з інвалідністю пільги  на абонентсь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плату за користування телефоно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8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4. Фінансове забезпечення Програми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інансування Програми здійснюється за рахунок коштів міського бюджету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онання програми здійснюється у межах реальних фінансових можливостей міського, бюджету на відповідний рік.</w:t>
      </w:r>
    </w:p>
    <w:p>
      <w:pPr>
        <w:pStyle w:val="Normal"/>
        <w:suppressAutoHyphens w:val="true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є довгостроковою та розроблена на період 2022- 2023 роки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сяг коштів на абонентську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плату за користування телефоно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особам з інвалідністю визначається Дружківською міською радою, виходячи з конкретних завдань Програми та реальних фінансових можливостей бюджету. Обсяг фінансування Програми в поточному бюджетному періоді може коригуватися у разі виникнення не передбачуваних 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80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5. Координація та контроль за ходом виконання Програми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й  контроль за виконанням Програми здійснюється міською  радою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точна організація та координація виконання Програми покладається на відповідального виконавця – управління соціального захисту населення Дружківської міської рад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 Очікуванні результат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окращення матеріального становища осіб з інвалідністю, як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межені у можливості повноцінного житт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через часткове звільнення їх від  абонентської плати за телефон. Надання особам з інвалідністю  можливості спілкування через використання міської телефонної мережі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міської ради</w:t>
        <w:tab/>
        <w:tab/>
        <w:tab/>
        <w:tab/>
        <w:tab/>
        <w:tab/>
        <w:t>Костянтин ХОРС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у соціального захисту осіб з інвалідністю І – ІІ груп по зору у Дружківській міській територіальній громаді на 2022 – 2023 роки підготовлено управлінням соціального захисту населення Дружківської міської рад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544" w:gutter="0" w:header="537" w:top="965" w:footer="0" w:bottom="993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управління</w:t>
        <w:tab/>
        <w:tab/>
        <w:t xml:space="preserve">             </w:t>
        <w:tab/>
        <w:tab/>
        <w:t xml:space="preserve">           Галина НЕБОГАТІКОВА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 Дружківської міської ради</w:t>
      </w:r>
    </w:p>
    <w:p>
      <w:pPr>
        <w:pStyle w:val="Normal"/>
        <w:spacing w:lineRule="auto" w:line="276" w:before="0" w:after="0"/>
        <w:ind w:right="-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3.02.2022 № 8/20-16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шторисний розрахунок</w:t>
      </w:r>
    </w:p>
    <w:p>
      <w:pPr>
        <w:pStyle w:val="Normal"/>
        <w:suppressAutoHyphens w:val="true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а відшкодування витрат щодо оплати послуг телефонного зв’язку особам з  інвалідністю I-II груп по зор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у Дружківській міській територіальній громаді на 2022 – 2023 роки</w:t>
      </w:r>
    </w:p>
    <w:p>
      <w:pPr>
        <w:pStyle w:val="Normal"/>
        <w:suppressAutoHyphens w:val="true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tbl>
      <w:tblPr>
        <w:tblW w:w="9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88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Кількі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ільговикі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ячна вартість телефонного зв’язк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отреба у коштах, грн.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%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0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00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5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00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отреба у коштах  на виконання Програми, гр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1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міської ради                                                          Костянтин ХОР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4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шторисний розрахунок на відшкодування витрат щодо оплати послуг телефонного зв’язку особам з  інвалідністю I-II груп по зору у Дружківській міській територіальній громаді на 2022 – 2023 роки підготовлено управлінням соціального захисту населення Дружківської міської ради</w:t>
      </w:r>
    </w:p>
    <w:p>
      <w:pPr>
        <w:pStyle w:val="Normal"/>
        <w:suppressAutoHyphens w:val="true"/>
        <w:spacing w:lineRule="auto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управління</w:t>
        <w:tab/>
        <w:tab/>
        <w:t xml:space="preserve">                                           Галина НЕБОГАТІКОВА</w:t>
      </w:r>
    </w:p>
    <w:p>
      <w:pPr>
        <w:pStyle w:val="Normal"/>
        <w:suppressAutoHyphens w:val="true"/>
        <w:spacing w:lineRule="auto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44" w:gutter="0" w:header="537" w:top="965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3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3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2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9.05pt;mso-wrap-distance-top:0pt;mso-wrap-distance-bottom:0pt;margin-top:0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2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6" w:hanging="0"/>
      </w:pPr>
      <w:rPr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Основной текст Знак"/>
    <w:qFormat/>
    <w:rPr>
      <w:color w:val="00000A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6:04:00Z</dcterms:created>
  <dc:creator>churukanova</dc:creator>
  <dc:description/>
  <cp:keywords/>
  <dc:language>en-US</dc:language>
  <cp:lastModifiedBy>Артём Сёмин</cp:lastModifiedBy>
  <cp:lastPrinted>2021-12-29T14:21:00Z</cp:lastPrinted>
  <dcterms:modified xsi:type="dcterms:W3CDTF">2022-03-01T1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