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міської програми з підтримки та соціального захисту внутрішньо переміщених осіб в Дружківській міській територіальній громаді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-2023 роки,</w:t>
      </w:r>
    </w:p>
    <w:p>
      <w:pPr>
        <w:pStyle w:val="Normal"/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ї рішенням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2.2022 № 8/20-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и міської програми з підтримки та соціального захисту внутрішньо переміщених осіб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ружківській міській територіальній громаді на 2022 -2023 роки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706"/>
        <w:gridCol w:w="2974"/>
        <w:gridCol w:w="1506"/>
        <w:gridCol w:w="2167"/>
        <w:gridCol w:w="1974"/>
        <w:gridCol w:w="2152"/>
      </w:tblGrid>
      <w:tr>
        <w:trPr>
          <w:trHeight w:val="86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обсяг фінансового забезпечення виконання заходу, тис.грн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40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ня обліку, видача довідок про взяття на облік внутрішньо переміщених осіб (далі – ВПО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 Дружківської міської ради (далі -  управління соціального захисту населенн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безпеч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конодав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адресної допомоги ВПО для покриття витрат на проживання, в тому числі на оплату житлово-комунальних послуг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іння соціального захисту населенн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безпеч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конодав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роботи мобільного соціального офісу з виїздом на місця проживання ВПО для прийому документів, заяв на поновлення, призначення соціальних виплат та роз’яснення норм чинного законодав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олено соціальні потреби ВПО з обмеженими фізичними можливостями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ВПО всіх видів державних соціальних допом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безпеч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конодавства</w:t>
            </w:r>
          </w:p>
        </w:tc>
      </w:tr>
      <w:tr>
        <w:trPr>
          <w:trHeight w:val="6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оздоровлення та відпочинку дітей із сімей ВП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, відділ освіти Дружківської міської ради (далі – відділ осві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орено умови дітям ВПО для оздоровлення та відпочинку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матеріальної  допомоги з метою підвищення якості життя ВПО, що потребують особливої соціально-медичної, психологічної та реабілітаційної допомог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і додаткові соціальні гарантії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осіб з інвалідністю і дітей з інвалідністю, які є ВПО, технічними засобами реабілітації для використання в амбулаторних та побутових умовах за рішенням консультативно-лікарських комісі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, міський відділ охорони здоров'я Дружківської міської ради (далі – відділ охорони здоров’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о осіб з інвалідністю і дітей з інвалідністю, які є ВПО, технічними засобами реабіліт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спроможної мережи закладів охорони здоров’я щодо споживання медичних послуг в рамках виконання програм медичних гарантій, зокрема за даними електронної системи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и охорони здоров'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ежах програми медичних гарантій (кошти державного бюджету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ежах програми медичних гарантій (кошти державного бюджету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о доступ ВПО до якісної медичної допомоги через заклади охорони здоров’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ування і забезпечення рівних прав та можливостей за результатами проведеного аналізу проблем ВПО щодо доступу до послуг (пільг) соціального забезпечення з урахуванням гендерного та вікового аспектів, особливих потреб окремих категорій (осіб з інвалідністю, багатодітних сімей, представників національних меншин тощо), а також різниці у доступі до послуг В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соціального захисту населенн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 охорони здоров'я, Східний центр комплексної реабілітації для осіб з інвалідністю Дружківської міської рад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нтр обліку бездомних осіб та будинок нічного перебування м.Дружківки Донецької області Дружківської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иторіальний центр соціального обслуговування (надання соціальних послуг) м.Дружківки Донецької області (далі -Територіальний центр соціального обслуговуванн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волення першочергових потреб найбільш незахищених категорі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орення належних умов проживання В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ляхом п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у ремонтних робіт приміщ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компактного проживання ВПО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економічного розвитку Дружківської міської ради (далі - відділ економічного розвитк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го та комунального господарства Дружківської міської ради (далі - Управління житлового та комунального господарств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 ВПО житлом та гідними умовами проживання </w:t>
            </w:r>
          </w:p>
        </w:tc>
      </w:tr>
      <w:tr>
        <w:trPr>
          <w:trHeight w:val="6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інформаційної кампаній стосовно </w:t>
            </w:r>
            <w:bookmarkStart w:id="0" w:name="_Hlk83213811"/>
            <w:r>
              <w:rPr>
                <w:rFonts w:cs="Times New Roman" w:ascii="Times New Roman" w:hAnsi="Times New Roman"/>
                <w:sz w:val="24"/>
                <w:szCs w:val="24"/>
              </w:rPr>
              <w:t>можливої участі ВПО в програмах забезпечення тимчасовим житлом з метою підвищення рівня їх обізнаності щодо наявності відповідних програм</w:t>
            </w:r>
            <w:bookmarkEnd w:id="0"/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економічного розви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го та комунального господар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інформовано ВПО стосовно житла для тимчасового прожи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інвентаризації об’єктів нерухомості та формування інформаційної бази на місцевому рівні з метою визначення наявних вільних приміщень, у тому числі таких, які за умови приведення до стану, придатного для проживання, можуть бути використані для забезпечення житлом ВПО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го та комунального господар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внено фонд житла для тимчасового проживання ВПО</w:t>
            </w:r>
          </w:p>
        </w:tc>
      </w:tr>
      <w:tr>
        <w:trPr>
          <w:trHeight w:val="13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учення ВПО до занять фізичною культурою і спортом в спортивних клубах, дитячо-юнацьких спортивних школах та участі у спортивно-масових заходах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итань культури, сім'ї, молоді, спорту та туризму Дружківської міської ради (далі - Відділ з питань культури, сім'ї, молоді, спорту та туризм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О приймають участь у спортивно-масових зах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громадян з числа ВПО культурними послугами, які надаються комунальними закладами культур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итань культури, сім'ї, молоді, спорту та туриз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безоплатне відвідування ВПО закладів культури та інших об’єктів культур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здійснення соціального супроводу осіб з числа ВПО, які перебувають у складних життєвих обставинах і не можуть самостійно подолати або мінімізувати негативний вплив цих обстави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ківський міський центр соціальних служб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 охоплені соціальною підтримкою</w:t>
            </w:r>
          </w:p>
        </w:tc>
      </w:tr>
      <w:tr>
        <w:trPr>
          <w:trHeight w:val="4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базових соціальних послуг особам з числа ВПО, які перебувають у складних життєвих обставинах і не можуть самостійно подолати негативний вплив цих обстави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ківський міський центр соціальних служ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О надано базові соціальні послуги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сприятливих та безпечних умов для навчання здобувачів освіти з числа В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езпечено дітей переселених громадян освіто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соціально-психологічної та педагогічної підтримки ВПО у закладах загальної середньої освіти громад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о соціально-психологічною та педагогічною підтримкою ВП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консультацій з різних питань щодо виховання, навчання, розвитку, захисту прав здобувачів освіти з числа ВП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ащено умови психологічно-педагогічного стану дітей ВП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учення здобувачів освіти ВПО до участі в діяльності позашкільних закладі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орено умови для покращення психолого-педагогічного стану дітей ВП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гарячим харчуванням в закладах освіти для здобувачів освіти В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о повноцінне збалансоване харчува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ня інформаційно-роз’яснювальних кампаній для ВПО щодо механізмів вступу до закладів вищої осві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 обізнані щодо здобуття якісної осві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отримання ВПО дублікатів документів про освіту, здобуту на територіях, що є тимчасово окупованим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можливість підтвердження ВПО освітнього та кваліфікаційного рів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окремих інформаційних посилань (ресурсів) для ВПО на сайтах закладів професійної , професійно-технічної освіти, зокр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посилань на безкоштовні відеоуроки, презентації з української м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окремого модуля з інформацією про вступ та навчання ВП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навчальний заклад "Дружківський професійний ліцей"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о обізнаність абітурієнтів з числа ВПО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их умов життєдіяльності ВПО (соціальна, фізична, медична підтримка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иторіальний центр соціального обслуговуван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належними умовами життєдіяльності ВП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спільних освітніх, соціальних, культурних, навчальних чи інших заходів, спрямованих на налагодження діалогу між ВПО та населенням приймаючих територіальних громад, з урахуванням принципу гендерної рівност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, Дружківський мі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соціальних служб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итань культури, сім'ї, молоді, спорту та туриз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годжено діалог між місцевим населенням та ВП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плати пенсій (щомісячного довічного грошового утримання), які не виплачено за період до місяця їх відновлення, внутрішньо переміщеним особам, які відмовились відповідно до пункту 1 частини першої статті 12 Закону України «Про забезпечення прав і свобод внутрішньо переміщених осіб» від довідки про взяття на облік ВПО і зареєстрували місце проживання та постійно проживають на контрольованій Україною території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не управління Пенсійного фонду України в Доне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і пенсійні виплати (щомісячного грошового утримання) ВПО, які не виплачено за період до місяця їх відновлення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міщення інформаційних та тематичних матеріалів через публікації у джерелах, не заборонених чинним законодавством, залучення ВПО до участі у грантових програмах, тренінгах та семінарах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и виконавчого комітету Дружківської міської ради, Управління соціального захисту населення, Дружківський міський центр соціальних служб, Дружківський міський центр зайнятості, Головне управління Пенсійного фонду України в Донецькій області (за згодою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мано  інформацію щодо реалізації прав ВПО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учення ВПО до роботи у Громадській раді при виконавчому комітеті Дружківської міської рад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інформаційних та внутрішньополітичних питань виконавчого комітету Дружківської міської 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уванні нового складу Громадської рад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учено ВПО до процесу прийняття рішень на місцевому рівні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ання дітям із числа ВПО статусу дитини, яка постраждала внаслідок воєнних дій та збройних конфліктів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жба у справах дітей Дружківської міської ради (далі – служба у справах дітей)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дітей ВПО захищені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явлення дітей, переміщених з тимчасово окупованих територій Донецької і Луганської областей, Автономної Республіки Крим і м. Севастопіль, які залишились без батьківського піклування, та здійснення заходів щодо їх соціального захисту відповідно до норм чинного законодав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ба у справах діт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іти ВПО соціально захищені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ня обліку внутрішньо переміщених дітей-сиріт, дітей, позбавлених батьківського піклування, та дітей, які опинились у складних життєвих обставин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ба у справах діт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ено виконання законодавства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своєчасного взяття на квартирний облік дітей-сиріт та дітей, позбавлених батьківського піклування, та осіб з їх числа, які є ВПО і потребують поліпшення житлових ум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жба у справах діт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житлового та комунального господар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ено виконання законодавства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ійснення професійної підготовки, перепідготовки та підвищення кваліфікації зареєстрованих безробітних з числа ВПО на замовлення роботодавців або для самозайнятості, в тому числі провадження підприємницької діяльності з урахуванням потреб ринку праці.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жківський міський центр зайнятості (за згодою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забезпечено права громадян із числа ВПО на навчання</w:t>
            </w:r>
          </w:p>
        </w:tc>
      </w:tr>
      <w:tr>
        <w:trPr>
          <w:trHeight w:val="4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тимчасової зайнятості та матеріальної підтримки безробітних шляхом залучення ВПО до участі в громадських роботах та інших роботах тимчасового характеру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забезпечено ВПО тимчасовою зайнятістю</w:t>
            </w:r>
          </w:p>
        </w:tc>
      </w:tr>
      <w:tr>
        <w:trPr>
          <w:trHeight w:val="26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"/>
                <w:sz w:val="24"/>
                <w:szCs w:val="24"/>
              </w:rPr>
              <w:t>Забезпечення системної інформаційно-консультаційної роботи з активізації та підтримки підприємницької ініціативи ВПО шляхом проведення семінарів, тренінгів та інших тематичних заходів щодо можливостей організації і розширення власної справи.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забезпечено інформаційну підтримку та розвиток підприємницької ініціативи ВПО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ійснення компенсації витрат на оплату праці за працевлаштування зареєстрованих безробітних з числа ВПО на умовах строкових трудових догово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забезпечено компенсацією роботодавцям витрат на оплату прац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робітних з числа ВПО</w:t>
            </w:r>
          </w:p>
        </w:tc>
      </w:tr>
      <w:tr>
        <w:trPr>
          <w:trHeight w:val="26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ійснення компенсації зареєстрованим безробітним з числа ВПО фактичних транспортних витрат на переїзд до іншої адміністративно-територіальної одиниці місця працевлаштування відповідно до законодавства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2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забезпечено працевлаштованих ВПО компенсацією фактичних транспортних витрат 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ійснення компенсації зареєстрованим безробітним з числа ВПО витрат для проходження попереднього медичного та наркологічного огляду відповідно до законодавства, якщо це необхідно для працевлаштування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302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забезпечено працевлаштованих ВПО компенсацією витрат для проходження попереднього медичного та наркологічного огляду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ійснення індивідуального супроводу безробітних з числа ВПО, який передбачає протягом 12 місяців надання психологічної, соціальної та юридичної підтримки працевлаштованих громадян з питань адаптації на робочому місці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98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ВПО охоплено індивідуальним супроводом</w:t>
            </w:r>
          </w:p>
        </w:tc>
      </w:tr>
      <w:tr>
        <w:trPr>
          <w:trHeight w:val="12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системного комплексу профорієнтаційних послуг ВПО (у тому числі 3 використанням дистанційних форм роботи, мобільних засоб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ування, безкоштовних онлайн додатків та сучасних технологій) з метою заохочення їх до активного пошуку роботи, здобуття професій, що користуються  попитом на ринку праці, розвитку підприємницьких ініціатив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хоплено інформаційно- консультативними заходами ВПО, які звернулися за послугами до центру зайнятост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                                  Костянтин ХО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оди міської програми з підтримки та соціального захисту внутрішньо переміщених осіб в Дружківській міській територіальній громаді на 2022 -2023 роки підготовлено Управлінням соціального захисту населення Друж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Заступник начальника управління                                                                                            Ірина БАРДАР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160"/>
      <w:rPr/>
    </w:pPr>
    <w:r>
      <w:rPr/>
      <w:tab/>
      <w:tab/>
      <w:tab/>
      <w:tab/>
      <w:tab/>
      <w:tab/>
    </w:r>
    <w:r>
      <w:rPr>
        <w:rFonts w:cs="Times New Roman" w:ascii="Times New Roman" w:hAnsi="Times New Roman"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cs="Antiqua;Calibri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960"/>
      <w:ind w:hanging="1460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49:00Z</dcterms:created>
  <dc:creator>Klovan</dc:creator>
  <dc:description/>
  <cp:keywords/>
  <dc:language>en-US</dc:language>
  <cp:lastModifiedBy>Николай</cp:lastModifiedBy>
  <cp:lastPrinted>2022-02-02T13:29:00Z</cp:lastPrinted>
  <dcterms:modified xsi:type="dcterms:W3CDTF">2022-02-28T19:04:00Z</dcterms:modified>
  <cp:revision>78</cp:revision>
  <dc:subject/>
  <dc:title>Продовження додатка 2</dc:title>
</cp:coreProperties>
</file>