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єкту рішення міської ради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Про внесення змін до рішення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15.12.2021 №8/16-1 «Про бюджет Дружківської міської територіальної громади  на 2022 рік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 І Д Г О Т О В Л Е Н И Й</w:t>
      </w:r>
      <w:r>
        <w:rPr/>
        <w:tab/>
        <w:tab/>
        <w:t>Міське фінансове управління</w:t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  <w:t xml:space="preserve">           т. 53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  <w:t>Начальник міського фінансового управлінн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___»_________2021</w:t>
        <w:tab/>
        <w:t>Ірина ТРУШИНА</w:t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комітету Друж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«___»________________2021 року</w:t>
        <w:tab/>
        <w:t>Антон МОЛІБОГА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діяльності виконавчих органів ради </w:t>
        <w:tab/>
        <w:t>Олег ПОЛЯКОВ</w:t>
      </w:r>
    </w:p>
    <w:p>
      <w:pPr>
        <w:pStyle w:val="Normal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</w:t>
      </w:r>
      <w:r>
        <w:rPr/>
        <w:t xml:space="preserve">постійної комісії з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питань економічного розвитку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планування бюджету та фінансів</w:t>
        <w:tab/>
      </w:r>
      <w:r>
        <w:rPr/>
        <w:t>Галина НЕБОГАТІКОВА</w:t>
      </w:r>
    </w:p>
    <w:p>
      <w:pPr>
        <w:pStyle w:val="Normal"/>
        <w:jc w:val="both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</w:t>
        <w:tab/>
        <w:t>Констянтин ХОРС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  <w:t xml:space="preserve">«___»_________2021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25:00Z</dcterms:created>
  <dc:creator>Анна Николаевна</dc:creator>
  <dc:description/>
  <dc:language>en-US</dc:language>
  <cp:lastModifiedBy>Пользователь</cp:lastModifiedBy>
  <cp:lastPrinted>2021-12-21T14:20:00Z</cp:lastPrinted>
  <dcterms:modified xsi:type="dcterms:W3CDTF">2021-12-21T12:25:00Z</dcterms:modified>
  <cp:revision>2</cp:revision>
  <dc:subject/>
  <dc:title/>
</cp:coreProperties>
</file>