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Про внесення змін до рішення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24.12.2020 №8/3-1 «Про бюджет Дружківської міської територіальної громади  на 2021 рік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5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1</w:t>
        <w:tab/>
        <w:t>Ірина ТРУШИНА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</w:r>
      <w:r>
        <w:rPr/>
        <w:t>Г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н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15:00Z</dcterms:created>
  <dc:creator>Анна Николаевна</dc:creator>
  <dc:description/>
  <dc:language>en-US</dc:language>
  <cp:lastModifiedBy>Пользователь</cp:lastModifiedBy>
  <cp:lastPrinted>2021-07-28T16:15:00Z</cp:lastPrinted>
  <dcterms:modified xsi:type="dcterms:W3CDTF">2021-07-28T13:15:00Z</dcterms:modified>
  <cp:revision>2</cp:revision>
  <dc:subject/>
  <dc:title/>
</cp:coreProperties>
</file>