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КУШ ПОГОДЖЕ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 проекту рішення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ро надання згоди Дружківському комунальному автотранспортному підприємству 052805 Дружківської міської ради на укладання кредитного договору з                       АТ «ОЩАДБАН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І Д Г О Т О В Л Е Н И Й   </w:t>
      </w:r>
      <w:r>
        <w:rPr>
          <w:b/>
          <w:sz w:val="24"/>
          <w:szCs w:val="24"/>
          <w:lang w:val="ru-RU"/>
        </w:rPr>
        <w:t xml:space="preserve">                                                 </w:t>
      </w:r>
      <w:r>
        <w:rPr>
          <w:b/>
          <w:sz w:val="24"/>
          <w:szCs w:val="24"/>
        </w:rPr>
        <w:t>ДКАТП 0528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тел.(066)210335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иректор ДКАТП 052805                                                        С.М. РУ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Г О Д Ж Е Н И 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відувач сектору з юридич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ь відділу з організаційної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ї роботи та контролю                                                        М.В.СЕР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4"/>
          <w:szCs w:val="24"/>
        </w:rPr>
        <w:t>діяльності виконавчих органів ради                                                 Г.О. БУЗОВА</w:t>
      </w:r>
    </w:p>
    <w:p>
      <w:pPr>
        <w:pStyle w:val="Normal"/>
        <w:jc w:val="both"/>
        <w:rPr/>
      </w:pPr>
      <w:r>
        <w:rPr>
          <w:sz w:val="24"/>
          <w:szCs w:val="24"/>
        </w:rPr>
        <w:t>«______» 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міського фінансового управління </w:t>
      </w:r>
    </w:p>
    <w:p>
      <w:pPr>
        <w:pStyle w:val="Normal"/>
        <w:jc w:val="both"/>
        <w:rPr/>
      </w:pPr>
      <w:r>
        <w:rPr>
          <w:sz w:val="24"/>
          <w:szCs w:val="24"/>
        </w:rPr>
        <w:t>Дружківської міської ради                                                                 І.В. ТРУ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а постійної  комісі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итань планування бюджету 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інансів                           </w:t>
        <w:tab/>
        <w:tab/>
        <w:tab/>
        <w:tab/>
        <w:t xml:space="preserve">                           Г.Г. НЕБОГАТІКОВА</w:t>
      </w:r>
    </w:p>
    <w:p>
      <w:pPr>
        <w:pStyle w:val="Normal"/>
        <w:jc w:val="both"/>
        <w:rPr/>
      </w:pPr>
      <w:r>
        <w:rPr>
          <w:sz w:val="24"/>
          <w:szCs w:val="24"/>
        </w:rPr>
        <w:t>«______» 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кретар міської ради </w:t>
        <w:tab/>
        <w:tab/>
        <w:tab/>
        <w:tab/>
        <w:tab/>
        <w:t xml:space="preserve">              К.Б. ХОР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оясню</w:t>
      </w:r>
      <w:r>
        <w:rPr>
          <w:b/>
          <w:sz w:val="24"/>
          <w:szCs w:val="24"/>
        </w:rPr>
        <w:t>вальна запис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 проекту рішення міської ради</w:t>
      </w:r>
    </w:p>
    <w:p>
      <w:pPr>
        <w:pStyle w:val="Normal"/>
        <w:jc w:val="center"/>
        <w:rPr/>
      </w:pPr>
      <w:r>
        <w:rPr>
          <w:sz w:val="24"/>
          <w:szCs w:val="24"/>
        </w:rPr>
        <w:t>«Про надання згоди Дружківському комунальному автотранспортному підприємству 052805 Дружківської міської ради на укладання кредитного договору з                        АТ «ОЩАДБАН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значеним рішенням, керуючись ст.25 Закону України  від 21.05.1997      №280-97/ВР «Про місцеве самоврядування в Україні» просимо розглянути питання надання згоди Дружківському комунальному автотранспортному підприємству 052805 Дружківської міської ради на укладання кредитного договору із АТ «ОЩАДБАНК» для встановлення кредитного ліміту 500000,00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еалізація рішення дозволить отримати поповнення обігових коштів для підприємства для своєчасної сплати податків до бюджету та своєчасної виплати заробітної плати в строки, які передбачені законодавством Україн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ДКАТП 052805                                                    С.М. РУД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u w:val="single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5:00Z</dcterms:created>
  <dc:creator>Валера</dc:creator>
  <dc:description>Translated By Plaj</dc:description>
  <cp:keywords/>
  <dc:language>en-US</dc:language>
  <cp:lastModifiedBy>ispolkom_3</cp:lastModifiedBy>
  <cp:lastPrinted>2021-12-22T14:49:00Z</cp:lastPrinted>
  <dcterms:modified xsi:type="dcterms:W3CDTF">2021-12-24T09:25:00Z</dcterms:modified>
  <cp:revision>2</cp:revision>
  <dc:subject/>
  <dc:title>От___________№_________</dc:title>
</cp:coreProperties>
</file>