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07.06.2023                                               м.Дружківка                                            №101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 від 06.06.2023 №01-16/133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6"/>
          <w:szCs w:val="26"/>
          <w:lang w:val="uk-UA"/>
        </w:rPr>
        <w:t>3.11.2022 № 2710-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 xml:space="preserve">12.05.2015 року № 389-VIII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Абзаци 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>
          <w:sz w:val="26"/>
          <w:szCs w:val="26"/>
        </w:rPr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  312 151 910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311 896 400 грн. та доходи  спеціального фонду бюджету міської територіальної громади  - 255 510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ind w:right="-1" w:hanging="0"/>
        <w:rPr/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міської територіальної громади  у сумі 461 607 779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406 042 671 грн. та видатки  спеціального фонду бюджету міської територіальної громади  -  55 565 108  грн., у тому числі бюджет розвитку – 55 309 598 грн.</w:t>
      </w:r>
      <w:r>
        <w:rPr>
          <w:bCs/>
          <w:sz w:val="26"/>
          <w:szCs w:val="26"/>
        </w:rPr>
        <w:t>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rStyle w:val="Rvts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  </w:t>
      </w:r>
      <w:r>
        <w:rPr>
          <w:rStyle w:val="Rvts0"/>
          <w:sz w:val="26"/>
          <w:szCs w:val="26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6"/>
          <w:szCs w:val="26"/>
          <w:lang w:val="uk-UA"/>
        </w:rPr>
      </w:pPr>
      <w:r>
        <w:rPr>
          <w:rStyle w:val="Rvts0"/>
          <w:sz w:val="26"/>
          <w:szCs w:val="26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6"/>
          <w:szCs w:val="26"/>
          <w:lang w:val="uk-UA"/>
        </w:rPr>
        <w:t>району Донецької області</w:t>
      </w:r>
      <w:r>
        <w:rPr>
          <w:sz w:val="26"/>
          <w:szCs w:val="26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User</cp:lastModifiedBy>
  <cp:lastPrinted>2023-05-19T12:19:00Z</cp:lastPrinted>
  <dcterms:modified xsi:type="dcterms:W3CDTF">2023-06-15T10:19:00Z</dcterms:modified>
  <cp:revision>96</cp:revision>
  <dc:subject/>
  <dc:title> </dc:title>
</cp:coreProperties>
</file>